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R 65,T 5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NT LINEPRINTER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DC Prolog Questions and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at side effects are created by Prolog's type conversion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, integer and char domai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log type checker automatically allows convers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, integer and re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normally a nice feature, but in some cases it can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expected results if one is not aware of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ic example of the problem can be illustr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(INTEGER,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(REAL,R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(X,Y):-Y=X+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AL p(1.5,Z), write(Z).  % Z will be bound to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blem here is that the type checker in the goal will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rst declaration of p first, and in this instance it will fi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 is compatible with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blem will most often appear in external goal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no type restrictions on the variables. The probl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rely seen in real programs because the variables will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bound to the desired type by other calls. (The solu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bove problem is to have only the declaration for real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handle both domains correct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roblem can be somewhat annoying, but it is in most cases harml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t can easily be avo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do I correctly return an errorlevel value using system/3 under DO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/3 will return the correct value for the DOS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if the filename passed to the predicate has an .EX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COM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file name is given without an extension, it might be a 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and for .BAT files the command interpreter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ked. The problem is that the DOS command interpret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a proper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("prog",1,Ret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make a call to: "COMMAND.COM prog", 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("prog.exe",1,Ret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a call to: "prog.ex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about Turbo Debugger with .EXE files created by PDC Prolo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modules linked to PDC Prolog can be debugged with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ugger. Just compile and link the modules with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.  (Use the -v option for the Turbo C compiler and /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Turbo C link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about mouse suppor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DC Prolog Toolbox has predicates for a mouse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ext mode and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grated environment currently has no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currently no mouse support in the OS/2 version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mple C module this is very easy to imp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about graphics support in OS/2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moment there is no direct graphics support in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stem predicates. But we are using Presentation Manager qui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at PDC, and we will soon provide links to 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do I convert external databases from Turbo Prolog to PDC Prolo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cedur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Write a program in Turbo Prolog 2.0 that exports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base to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Write a program in PDC Prolog 3.2 that imports th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new external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PDC Prolog User's Guide, page 356, or the Turb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's Guide, page 348, for the required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DC Prolog work together with Turbo 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s, but it is necessary to do a little modification in TCINIT.AS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LOG\FOREIGN\T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C and PDC Prolog references some variables in the stack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C do not allocate space for these so the effect is that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laces on top of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ttle fix is to reserve some extra space in the stack seg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CINIT.AS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STACK</w:t>
        <w:tab/>
        <w:t>SEGMENT STACK 'STACK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300 dup(0efh)  ;or more to be sa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</w:t>
        <w:tab/>
        <w:t>_PFP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_PFP_Err</w:t>
        <w:tab/>
        <w:tab/>
        <w:t>db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</w:t>
        <w:tab/>
        <w:t>_CPU_Type</w:t>
        <w:tab/>
        <w:tab/>
        <w:t>; 286/386.</w:t>
      </w:r>
    </w:p>
    <w:p>
      <w:pPr>
        <w:pStyle w:val="PreformattedText"/>
        <w:bidi w:val="0"/>
        <w:spacing w:before="0" w:after="0"/>
        <w:jc w:val="left"/>
        <w:rPr/>
      </w:pPr>
      <w:r>
        <w:rPr/>
        <w:t>_CPU_Type</w:t>
        <w:tab/>
        <w:tab/>
        <w:t>db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PDC Prolog use the TC VROOM technology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, not at the moment. We need to make some changes to ou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code generation in order to handle fail and exit i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reloading of over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can not find CONVLIB as described in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described in the READ.M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cedure described in the manual for generating a Microsoft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log library is not needed any more. Both DOS and OS/2 Prolog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compatible with both TLINK and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base operations are suddenly slower by a factor of five 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rmally caused by the DOS file system. DOS is very po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ing large files, this is the reason why Microsoft has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HPFS. Try to run a diskoptimisor, this will usually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 when there are more than 1024 terms in a database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made one more file access per database access since an extra look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can I get rid of the status line displayed by the editor etc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using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lnstatus(on/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tring) - 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urned off, the system will never display a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F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