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jec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3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dditions or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ject 4.0 manual.  There i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lotters that are supported, load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1.0 files, and on tracking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lotters Supported (pg. 307-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plotters that we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manual, a complete set of Roland and Bruning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.  A list of all supported plot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when choosing the "Install Plotter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program.  The Setup program is descri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16 of the Microsoft Project 4.0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utput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otted Gannt charts from Microsof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elapsed time, as opposed to actual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this means is that the start date and finish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plotted, with an unbroken bar between the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time off is not shown on the plotted outpu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the output is shown on page 38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Project 4.0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otted PERT charts display full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You can select what fiel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boxes with the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ed Value Custom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ned value report noted on page 38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soft Project 4.0 Addendum has not bee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Utility disk.  The report can be easi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cluding the activity number, activity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ost (f), percent complete, cost to dat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to date (f), and cost to date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Microsoft Project 1.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files from Microsoft Project 1.0 in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4.0, you will need to use the "convert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tup or Program/Setup disk.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program, type "convert".  After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been converted, load them into Microsoft Projec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-Line mode is designed for systems with an E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64K and systems with a VGA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with 64K, Project will not come up in 43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Progress - Interactive Updating (pg. 348-3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Interactive updating is one way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ess of activities in your projec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active updating method, you control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the "today's date" field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display and the "percent completed"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When you start a session, you should enter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As you track the progress of the pro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enter the actual percent comple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  The "percent completed" field remains at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enter a different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percent completed" figure you e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what the forecasted percent complet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date, Microsoft Project 4.0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percent completed graphically on the Gan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It will not affect the scheduled da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on pages 348 and 349.</w:t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xample on page 3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ercent completed" field is 0% unti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8     15     22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+-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ctivity One        |O====  =====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50% complete, Microsoft Projec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e Gantt chart to reflect the updated percen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scheduled dat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8     15     22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+-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ctivity One        |O++++  =====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