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rrections to the Power C manual and New Featur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in the Getting Started section of the Power 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nging Files on a Hard Disk sub-section, you shoul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and COPY commands since the INSTALL program takes care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copying the files.  However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MYFILES command on page 6 to create a directory for stor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ince the INSTALL program does not create the MY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nging Files on Floppies sub-section, if you have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you should substitute disk 3 of 4 where it mention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s from disk 2 of 2 on page 7.  The disk 2 o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f you are using 3 1/2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sub-sections of the Getting Started s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 1/4" diskettes, disk 1 of 2 is now disk 1 of 4 and disk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isk 2 of 4.  If you have 3 1/2" diskettes,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 everywhere disk 2 of 2 appears sinc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oth the compiler and the linker onto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odels are a reflection of the addressing m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6 family of processors.  The 8086 family uses 64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echniques are required to exceed the 64k limits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a.  A simple (16 bit) address is confined to on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.  These are called "near" addresse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use an address that occupies 32 bits.  These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are normally stored as a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mall memory model, the code resides in a single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segment.  Calls to functions use "near"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n small model is also located in a single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segment.  Data references also use "near"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small memory model is tha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than the other models since function calls 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stead of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dium memory model, the code can occupy more than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All function calls use "far" addresses.  In Powe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unction starts a new segment.  This allows an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 to 65520 bytes in length.  The data in medium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a single 64k or smaller segment.  Data referen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ar" pointers.  Medium model is usually the be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s.  Code size is not limited and any larg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an be declared as far if 64k of data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memory model uses unlimited code space like medi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.  Data in large memory model can occupy more than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References to data in large model are with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.  Large model is the least efficien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.  Each reference to a pointer takes mo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more code.  Large model is a good choic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developed for larger computers that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memory model is selected with the /ml compil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rge memory model, all pointers are far by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ill use near pointers by including the "near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pointers can only point to objects that are "ne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ariables may be near or far depending on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variables (less than 256 bytes) are stored i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by default.  This allows them to be acces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.  Larger variables are stored in far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ways override the storage class with the "ne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r" keyword.  Also, you can change the defaul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variables with the /z compil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is done using near addresses wheneve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 or is in near memory.  If a pointer o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a function, it is automatically converted to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memory model is selected with the /ms compil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mall memory model you are limited to 64k of code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is a good choice for programs that do not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k.  The program will be smaller and slightly faster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nd hu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and huge data is supported by Power C in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clare a variable to be far or huge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or huge keyword in the declaration.  To specify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ariable, the keyword should be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ar a[200];        /* far array of 200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 far b[200];      /* far array of 200 pointers to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ar * far c[200];  /* far array of 200 far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ar *d[10];        /* near array of 10 far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huge e[40000];      /* huge array of 40000 integ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 arrays and structures can be as large as availabl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.  Huge variables can be larger than 64k by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a huge array or structure requires calcula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gment value and an offset, access to huge objects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ccess to far objects.  You should use hug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 pointers only when you need the ablity to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a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library "lib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pecify a library to be sear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linked.  The library name can contain '?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' to specify memory models.  Any '?'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letter: 'S', 'M' or 'L'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model.  A '*' character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' for large model 'S' for small model, and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 model.  This option is especially useful i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 header for a database library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name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agma library "\\c\\db\\isam*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agma library "\\c\\db\\cbt*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6 Array is too small to store terminating '\0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ray was declared with a specific siz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with a string literal.  The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al to the size of the string without the '\0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ray should not be used with string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len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a[3] = "ab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7 Syntax error in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agma was specified but did not have the correc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#pragma library requires the name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8 Function exit without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a value (is not void)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 return statemen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9 Type conversion may caus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signment or passing an argument to a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version of a larger type to a smaller o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to char).  This conversion may lose inform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er type cannot represent all possibl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r.  If you know that the con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, you should use a type cast to perfo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 Item has the same name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 Macro name already used for a variabl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rning indicates that a macro has the sam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r function.  Although this is legal,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2 Assignment of double to float may caus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ression of type double is assigned to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loat.  This may result in an overflow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.  This warning is only enabled if warning 22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nabled.  The /w switch (with no argument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is warning.  To enable it, you should use /w+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il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s, /ml specify small or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   gives the threshold size for far variables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odel.  Global variable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ze are placed in near memory, and lar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laced in far memory.  The /z may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s a decimal number.  A size of zero, makes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ar unless they have a near keyword.  /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/z0.  The default threshold size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 Adjust variable addresses to word or double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or /aw places all 2 byte or larger variables a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 /ad places all 4 byte or larger variable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that is a multiple of 4, and all 2 by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 even address.  This option will improve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with a 16 bit or wider memory bu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T or other 80286 bas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POWERC - value is the version of power C.  Versions less tha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value "1".  Version 1.2 is "120", 1.3.0 is "1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rsion 2.0.0 is "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I86SM  - defined if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I86MM  - defined if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I86LM  - defined if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LINE__ - current compil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FILE__ - name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ATE__ - comp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TIME__ -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TDC__ - standard C, "1" if extended keyword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if extended keyword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mage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f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a bit image of a section of the graphics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The image can then be placed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utimage().  The coordinates of the upper left (left,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 right (right,bottom) corners determine the area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buffer needed can be determined by calling imag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mage(int left, int top, void far *buffer, int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 bit image to the screen.  The imag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saved with getimage().  The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th its upper left corner at the coordinat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,top).  The size of the image was stored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of the buffer by getimage().   When the imag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, each pixel of the image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creen contents as specified by the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_PUT   0   copy the image over the previou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_PUT    1   exclusive or with the previou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_PUT     2   inclusive or with the previou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_PUT    3   logical and with the previou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_PUT    4   copy the inverse of each imag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magesiz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buffer needed to 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utility now has a switch to elimiate extr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_") characters from the beginning of external names. 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tra leading underscore character on all exter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an assembly function origin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mpilers, you can use the "/_" switch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 now supports pre-compiled headers.  Much of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C program is spent compiling the standard head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to declare standard functions.  Power C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o be pre-compiled into a header library.  The p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much faster than compiling the source for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compiler will search for a header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hhh.   A library by this name containing the standar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on your release disk.  The header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 or any directory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headers.  You can also specify a header libr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including the switch "/h" or "-h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brary.  An option of "/h" or "/h-"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bra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ibraries and pre-compiled header files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program "fasthdr.exe" supplied on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program can add, delete or replace header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individual pre-compiled head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create a header library named "headers.hhh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  The command line can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including wild card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hdr a:*.h a:sys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in drive A contains the Power C release disk 1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 header library file named headers.hhh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headers.hhh file will contain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If the header.hhh file already exists,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add the specified headers to the library and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ored headers hav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 switch is used to delete headers from the libra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list of headers to delete.  Wild cards are not suppo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delete time.h and math.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hdr /d time.h mat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o switch allows you to specify a file or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headers will be stored.  If the /o is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ith or without a directory prefix), then the headers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the specified library file.  If the /o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nly, then rather than create a single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hdr program creates a separate compiled header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specified on the command-line and stores them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this case, the compiled header files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header files, so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ader files should not be the same as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switch specifies that you want each heade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.  The pre-compiled header will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header and the original header will be re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hxt".  Use /f switch rather than the /o swi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compiled header files to be stor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switch gives a listing of the header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 (versions 1.2 and later) generate names up to 31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use by Power Ctrace version 1.2.  Use of name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quires version 1.2 or later of Power Ctrac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Power Ctrace, you must use the new /t8 comp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/t option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error messages are now displayed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ower C manual.  The example compile err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625 will now be displayed as follows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est.C precedes the line number rather than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C(1):main() {printf("hello world\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                               ^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 ';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arning messages have been added to the compiler. 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to indicate that something is dangerou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ut not strictly illegal.  When warnings are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generates the correct code for the source 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warnings can be disabl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 are disabled by default.  Warning messa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/w" or "-w" switch on the command line.  Use /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arnings or /w- to disable them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can be turned on (or off) with /w+n (or /w-n)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number.  For example "/w+221" causes the compil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pointers.  In this case, a message will be diplay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nt is assigned to a pointer to char (unless a cast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 can also be controlled within the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ragma warning         /* enable all warn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ragma warning -224    /* don't report unused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ragma warning  221    /* check pointer typ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- unknown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 - assignment or argument passing with pointers of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 - assignment or argument passing with a pointer when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, unsigned ... etc) is expected, or use of a sca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inter is expected.  (use a cast to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 - A variable was defined but not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4 - Call to an undeclared function.  The compi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is of typ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- #undef was used to undefine a symbol that is not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preprocessor directive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the compiler to issu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op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44: farmalloc does NOT initialize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0.  Use farcalloc if you want the memor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67: _fmalloc does NOT initialize the allocated memory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_fmalloc allocates first from the far he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r heap is used up, _fmalloc will alloc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heap.  Because of this you must use _ffre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llocated with _fmalloc.  Do NOT use far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urpose as it requires that the memory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RGE program is used to create a single libr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bject files.  It can also be used to add new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isting library or replace existing function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merge libraryfile updatefile1 update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merge libraryfile @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accepts the name of a library followed by the nam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update files.  The names must b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.  The default extension for all file names is M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ile (ie.  first file name)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All of the functions in the list of updat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library.  If any function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it is replaced by 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ist of update files is too long to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, you may specify the nam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control file must be prefixed by the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file may contain one or more lines of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separated by blank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xisting library file is updated with new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unctions will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ile.  This can cause the library file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ce if other functions appear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reference one or more of the new function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e library. To control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n the standard libraries so that they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arched in one pass, the batch files delete the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brary before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the MERGE program is executed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free disk space to temporarily sto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of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MERGE program creates a library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that is smaller than a standard object file 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compiler.  These compressed librarie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faster than an object file.  If you wish to crea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compatable with versions of Power C earlier tha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the -1 switch when you execut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(PCL.EXE) recognizes an additiona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IBNAMES specifies a list of librari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addition to the standard libraries.  Multip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be separated by a semicolons.  Librari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NAMES environment variable are searched afte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 and before the standard libra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linking a set of programs that need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bnames=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 program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ies specified by LIBNAMES may contain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efixes.  A prefix is not required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ne of the directories specified by eithe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has an additional command line option.  The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linker to ignore case in all function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Use of this switch is discouraged, but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with functions written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MASM is to convert all external name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is to assemble with the /Ml MAS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end of file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