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ists Microsoft Rbase System error messages numerically b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Messages with more than one value are constructed from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s and usually return the last error valu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T ERROR VARIABLE to define a variable to hold an error value generated during command file execution. Use SHOW ERROR to display the message associated with an erro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Unable to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issing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Illegal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nnot build keys on NO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annot build keys on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Error(s) in variables. Correct with Report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More than 5000 characters or 400 items o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Cannot use NOTE data types for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Variable &lt;varname&gt;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Illegal operator between variabl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View &lt;viewname&gt; cannot be used 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The HELP fil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There is no help text for the keyword &lt;cm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Internal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Syntax is incorrec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Unrecognized command - re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Unauthorized acces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Disk problems. Please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Too many tables defined - limi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New table is wider tha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oo many columns in the database - limit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New table has too man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Column &lt;colname&gt; is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New tabl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Cannot use NOTE columns as common columns fo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Reserved words cannot be used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Cannot load into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Cannot use text expressions with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An OWNER password should be defined when us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This password will not allow access to an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Disk error in OUTPUT file. Please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Cannot use CHANGE with comput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Error in deleting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Editing conflict on the blinking i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Conflict in access t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This row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This row was changed during you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Illegal lim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This row was deleted during you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Cannot use TALLY on NO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*(Prompt buff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The PROMPT fil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There are no prompt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COMPUTE functions available for NOTE types are COUNT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The error variabl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Value truncated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Tabl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All parts of a rule must apply to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Unrecognized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No datab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&lt;colname&gt; is an undefined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Columns must be the sam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 Value incompatible wi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 Rules must be joined with AND, OR, AND NOT,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Tab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Too many conditions for a rule. The limi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Insufficient space to proc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Incompatible RULES tab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Too many tables to defin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Too many columns to defin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Tables &lt;tblname1&gt; and &lt;tblname2&gt; have no common column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You must use the OWNER password to change RUL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Incorrect number of values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Column &lt;colname&gt; must be a valid 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Column &lt;colname&gt;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Excess data valu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Missing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Cannot load with PROMPTS and an A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Cannot load with PROMPTS an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No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Incompatible VIEWS tab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Unidentified AS clause. Use FileGateway for SYLK and 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The USER and OWNER passwords must match (also 3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AS clause not available in Rbase. Use File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No rows satisfy the WHERE clause (also 2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&lt;rptname&gt; is an undefin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All values in qualifying row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Function must be COUNT, MIN, MAX, SUM, AVE, ROWS, STDEV, VARIANC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Cannot perform requested computation on tha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Column is too long for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 Too many values for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 No t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No colum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Columns must be defined befor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Illegal OWN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 You must enter the correct OWN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Column &lt;colname&gt; is already used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Existing column cannot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/195 Allowable column types are TEXT, INTEGER, REAL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, DOUBLE,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Column length must be a number from 1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 You cannot specify a length for non-TEX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Illeg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Unrecognized S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Illegal dat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Screen width must be between 40 and 256 (also 137, 2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No 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You must use the OWNER password to change RUL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Too many nested WHILE commands/WHIL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Too many commands in WHILE loop/WHILE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Disk error in PACK command.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 Insufficient space to process &lt;cmdname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A WHERE cla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Cannot use NOTE columns as common columns for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Expression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Operator must be + - * / ** &amp;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Column &lt;colname&gt; is not in an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Owner password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 Cannot redefine expression used in multip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 New name is already being used for a column which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 Cannot RELOAD or PACK an emp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 New nam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 Column &lt;colname&gt; is not common to ei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Tables &lt;tblname1&gt; and &lt;tblname2&gt; have no common colum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Unidentified A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The USER and OWNER passwords must match (also 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Cannot use NOTE columns as comparison columns f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Duplicate named columns must both be either computed or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&lt;colname&gt; is a duplicate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You should rename one of them before using &lt;tabl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Joining columns differ in type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Cannot use NOTE columns as common columns f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 No datab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 Variables must be eight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3 Too many tab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Invali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 Wait time must be between 0 and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Existing lock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You are about to perform an in-place PACK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 Resources required by command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2 PACK command must be executed in single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343 Set MULTI to OFF and reopen the database before using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 Cannot have a WHERE clause when using #n for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9 RELOAD aborted, resour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This flag takes effect the next time a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4 CLEAR becomes effective when a database is opened and MULTI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7 Unable to read 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 Unable to write 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 The new, empty table could not be removed. Please use 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Current lock informatio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 Cannot use CROSSTAB on NO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No databases are availab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 No tables are available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No forms are available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8 No reports are available from which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 Edit 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 No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 Remote 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 Local lo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4 Current DOS level cannot support multi-user databa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8 Internal lock error. Have all users clo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&lt;cmdname&gt; aborted, resour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 Database could not be updated due to resour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Wildcards can only be used with EQ, NE and CONTAINS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 Insufficient space to process a wildcar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9 Illegal date seque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0 Illegal tim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 Illegal time sequen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3 New valu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 Decimal character cannot be the same as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9 A WHERE cla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No for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Decimal character cannot be the same as DELIMIT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End-of-data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Column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2 Invalid field definition for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 More than 10 sort colum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 Insufficient 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1 Invalid or missing FORM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6 Column &lt;colname&gt; must be a valid &lt;datatype&gt; - Press [ESC] wh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 You have more than 105 lines o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Form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Layout data is incorrect -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 You have too many column nam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 You have duplicate layo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You do not have any column names defined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 You have more than 66 lines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 Report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7 Report data is incorrect -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8 You have too many column nam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 Cannot remove columns that are used in a computed colum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 Cannot redefine columns that are used in a computed colum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 &lt;password&gt; does not match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 &lt;password&gt; does not match R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5 Program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 Unable to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Rbase not called from R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 Invalid or missing 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 ENDWHILE or ENDIF missing i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 Terminating all WHILE and I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 No matching ENDIF or ENDWHILE found. Check command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5 WHILE and IF commands are nested beyo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 No WHILE or IF blocks are open on current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4 Invalid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Your value does not have the same type as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Variable type does not match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5 No color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You cannot have the sam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That color cannot be us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8 Variable not defined: &lt;va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9 Variables must be type TEXT for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Invalid value for number of charact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Variabl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 Invalid route number or rout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 Master lookup row not found -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5 Master lookup row not found - press [ENTER] to add,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 Insufficient space to process &lt;cm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7 Circular typ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8 Form &lt;formname&gt; is not in the FORM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9 Views are not allowed 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Cannot RELOAD to the current database or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Unable to creat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Insufficient space to process REPOR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Variable forms cannot have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Variable limit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Prematur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File too larg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Incompatible ty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 &lt;tblname&gt; packed, &lt;nn&gt;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9 &lt;cmdname&gt; comm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&lt;nn&gt; values changed to nulls due to data type convers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Cannot execute &lt;cmdname&gt; with more than 79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 Column &lt;colname&gt;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 Column makes table wider tha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3 Cannot convert &lt;datatype1&gt; type to &lt;datatyp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5 &lt;colname&gt; is in another table. Use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6 Cannot use REMOVE COLUMN with only one colum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 Too many columns in the database - limit i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 Unable to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Form header is invalid - cannot process &lt;for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 Variable form must be drawn before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3 Variable forms must fit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Invalid or missing image for the form &lt;for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 This form cannot be used with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Row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2 Column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3 Variab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6 Display or run proced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 Not a ru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8 Not a displa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9 Cannot op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Cannot create destination file (also 2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 File cannot be copi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0 Heap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Not a menu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3 Invalid data in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4 Unable to find matching LABEL for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Invalid starting location in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Invalid starting location in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No row found for lookup - press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A WHERE clause is not valid with EDI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Cannot draw any part of a form above or below scree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Internal error referen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Cannot have more than five for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 This is a user rule violation message - [F5]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5 Variable type does not match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 Your variable must be an integer for ROWS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 Error vari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Invalid SHO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5 Value must be ON or OFF for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Data in this field must be of type 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 No repor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 This form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8 Invalid table "&lt;tblname&gt;"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3 File cannot be copied to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4 Cannot renam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5 Cannot delet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 Invalid table header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 Invalid field definition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Invalid expression definition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 Required lookup did not succeed - press [ESC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Fields cannot be split 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3 Scrolled regions cannot be split acros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4 Field value is too lo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5 Field must contain a valid &lt;datatyp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2 Internal error referen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3 No databa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 You cannot delete a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 Column is too long for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1 Too many values for CROS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Illegal toleran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9 Too many tables to defin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7 Screen lines per page must be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 Too many columns to defin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9 Table &lt;tblname&gt; has no column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 Table &lt;tblname&gt; cannot be used in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/O problems. Check for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 Bad rule, number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 File is currently open in a mode that makes it un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 Disk problems. Please check disk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 Illegal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 &lt;tblname&gt; is an undefin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 Unauthorized access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Too many conditions in the WHERE clause - limi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 Illegal operator between column nam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 Column &lt;colname&gt; must be compared to &lt;datatype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 Conditions must be combined with AND, OR, AND NOT,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 Illegal limi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 Syntax is incorrec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Column &lt;colname&gt; is not in the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 Out of dynami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Out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 Error in writ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rror in clos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 You should UNLOAD or RELOAD your database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5 Wild cards may be used only with EQ, NE and CONTAINS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6 Illegal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 Column &lt;colname&gt; is not in the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 Sort file problems. Check for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9 No rows satisfy the WHERE clause (also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Error in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 More than 10 sort colum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2 Sort order is not =A or =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5 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 There are no databases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9 There are no applications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3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8 Cannot delet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9 Invalid us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 Cannot renam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 Copying &lt;filspec1&gt; to &lt;filespe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 Cannot op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 Cannot create destination file (also 5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7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8 File cannot be copi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9 File cannot be copied to an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5 Reserved words cannot be used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 Waiting in lock queue for a required resource: &lt;nn&gt;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Waiting for access to the lock queue: nn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Waiting for access to a required resource: &lt;nn&gt;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 Waiting for required database access: &lt;nn&gt;%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 Unable to access required portions o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 Another machine on the network may have terminated a process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Resources required by command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2 Internal lock error. Have all users clo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3 Internal lock error. Have all users clo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4 Internal lock error. Have all users clos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ave one user 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 Updating database information. This process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 Database is currently open in a mode that makes it un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 Variabl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Variable names must be eight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 No data exists for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 Variable type does not match colum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3 Cannot have a WHERE clause when using #n for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4 Illegal colum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 Column &lt;colname&gt;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6 Too many tables in the view - limi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 View data missing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 Cannot use an expression in a WHERE clause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9 Server communications interrupted. Please exit Rbas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Cannot find expression for &lt;c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/2132 Expression for column &lt;colname1&gt; contains column &lt;colname2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/2134 Expression for column &lt;colname1&gt; contains computed column &lt;col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 precede it in table &lt;tb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5 Column &lt;colname&gt; in table &lt;tblname&gt; is no longer a compu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6 Insufficient buffer space to proces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 Insufficient buffer space to define the express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8 Insufficient buffer space to save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9 Too many columns or tables to define the expres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Expression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 Expression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2 Expression refers to an undefin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Expression refers to an undefin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 The requested express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 A &lt;operator1&gt; cannot be followed by a &lt;operator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6 Parentheses a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 Wrong number of arguments for &lt;func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 Expression contains an extr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9 An expression cannot end with &lt;opera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An expression cannot begin with &lt;opera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 &lt;datatype1&gt; cannot be &lt;operation&gt; &lt;datatyp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 &lt;funcname&gt; ( datatype1,datatype2 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3 Argument &lt;argname&gt; of function &lt;funcname&gt; cannot be &lt;data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4 All arguments for &lt;funcname&gt; must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 The first and last two arguments for &lt;funcname&gt; must b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 &lt;funcname&gt; does not allow &lt;datatype&gt;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7 Text function arguments must be constants, columns,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8 Expression does not return a valid &lt;data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9 Output line too short for expression - expressio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Unrecognized column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Unrecognized global variable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2 Global variables may not be used in compu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7 Variable names must be eight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8 Your value does not have the same type as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9 Expression can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Expression siz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2 Editor cannot make this file any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 You have more than 66 lines on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4 Report data is incorrect -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5 You have too many colum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6 Maximum number of reset variable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7 Illegal number of items f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8 Cannot recognize "OF" in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SUM OF operand must be a column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Illegal character in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1 Variable name cannot be a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 Variable cannot have the same name a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3 Maximum number of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4 Cannot recognize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5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6 Unable to create re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7 SUM OF operand must be CURRENCY, DOUBLE, INTEGER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8 Printer control variables must be enclosed in angle brackets (&lt;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9 Printer control variables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Variable exists. Redefin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 Report definition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 Variable name cannot be #DATE, #TIME, #PI, or #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 Insufficient buffer space for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9 No mor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No help available for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&lt;filename&gt; file not found - Hel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9 NOTE data types may not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Unable to find overlay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able to find system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able to read system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&lt;filenam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Allowable vari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INTEGER, REAL, DATE, TIME, CURRENCY, DOUBLE,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Unauthorized access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7 Insufficient memory to run, &lt;nn&gt; byte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2 Failed deletin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3 Failed renamin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4 Could not define the expression table because of a resour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 Could not access the expression table because of a resourc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Invalid path, not directory, or directory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