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differences between the 4.1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DOS-Extender (RUN386.EXE) and the third e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386|DOS-Extender Reference Manual," published in January 199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 of the "386|DOS-Extender Programmer's Guide to DP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" published in Jan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386|DOS-Extender Programmer's Guide to DPMI and Windows"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upport as of version 4.0 of the 386|DOS-Extender. 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in detail many of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writing 386|DOS-Extender applications which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patibility box of Windows 3.x enhanced mod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is a large amount of C example code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cover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1, support for the -REALBREAK switch, and the 250F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 Protected-Mode Address to MS-DOS Address) has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.  To enable -REALBREAK support, you mus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LAP.386 Windows device driver in the Windows SYSTEM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line to the [386enh] sect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harlap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x, by default the EMulate bit in CR0 cannot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535h system call.  To make the EMulate bit available,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RLAP.386 device driver provided in the SDK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all the "device=*" lines in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harlap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under Windows 3.x, by default the debug regis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means data watchpoints cannot be used.  To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, install the device driver provided in the SDK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after all the "device=*"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harlap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Unde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enhanced mode supports demand-paged virtual memory.  Pag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ardware interrupt handler or a critical error handler are not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ccurs it will cras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a hardware interrupt handler or critical error hand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ck all memory that is read or written by tha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code and data accessed by the handler, and als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the handler switches stacks.  It is not necessary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f you don't switch stacks, since the stack provid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is entered is alway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251Ah or 252Bh subfunction 5 system calls to lock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Bh or 252Bh subfunction 6 system calls to unlock memory.  Thes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in "The 386|DOS-Extender Programmer's Guide to DPM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".  These are the same calls used to lock memory under Phar L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VMM virtual memory system.  When not running under Windows or 386|V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do nothing and always return success.  Correct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always lock down hardware interrupt handlers using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rease the size of a segment which is accessed by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(for code, data, or stack).  The segment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ar address space, and under DPMI there is no way to at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egment descriptor when the segment moves, so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ere a hardware interrupt can come in and the descriptor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linear address, which is no longer valid.  If you need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which is accessed by a hardware interrupt handler, first u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nterrupt, then resize the segment, then rehook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0, segments never move unless you specify the -WIN30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because memory preallocation is done instead;  see below)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 segment can move any time its size is increased (e.g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C malloc() call).  You can force memory preallo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by using the -DPMIPREALLOC switch;  if you do thi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segments will never move under both Windows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n interrupt handler that chains to the previous hand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ge a return address to get control back again whe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RETDs (by changing the 386|DOS-Extender umbrella CS:EI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frame) under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has a bug which prevents 32-bit programs from hook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and higher.  By default, 386|DOS-Extender patches Windows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, so any interrupt vector can be hooked normally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is unable to install the patch, or if the -NOPATCHWIN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prevent installing the patch, 386|DOS-Ext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 the application to hook interrupts 40h and ab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not installed, system calls 2504h and 2507h for vectors 4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return an error (carry flag set).  System call 2506h (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protected mode) will succeed, but your handl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ntrol from real mode (i.e., even if the interrupt occur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386|DOS-Extender will let Windows pass it down to re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ender will then pass it up to protected mode and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eallocatio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has a bug that prevents growing a segment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that is paged to disk is when th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is lost if the segment's linear base address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the segment gets moved).  This bug i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, and the workarounds described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(and do not have any bad side effect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ny environment other than Windows 3.0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has a two-part strateg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Pre-allocation:  The main program segment (bo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application program, and for an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d later with the Load EXP File (2529h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for Debug (252Ah) calls) ge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re-allocated when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ize of the program segmen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grow as large as the pre-allo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-WIN30GROW:  By default, attempts to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egment beyond its pre-alloca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grow a segment allocated with INT 21h func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) will be failed under Windows 3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WIN30GROW switch is specified, then 386|DOS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eck to see if growing the seg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it to move (which is the bug condition)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, it will grow the segment.  (This switch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cause the behavior will chang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ther other applications are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the system.  If you are te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s the only active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wing the program segment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;  but when an end-user run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opens another window and fires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uddenly your program will sto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allocate memory because gr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egment would cause it to move. 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ing to use -WIN30GROW,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e application developer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deciding whether or not to use the -WIN30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 is how large the pre-allocated program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The default if no switches are used is 2 MB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program load-time memory needs.  (Note that at loa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segment limit is set to its minimum size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allocated size, and its limit is increased as usual as requests to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are made.  The pre-allocated memory beyond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mit is not initialized to zero until the segmen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, to avoid unnecessary thrashing at program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iding how much memory should be pre-al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is how much heap memory your program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to run efficiently, versus consuming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that Windows doesn't have enough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ther programs.  Remember that Win 3.0 lim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to four times the physical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regardless of available disk space.  A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386|DOS-X will preallocate as much memor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gram, up to the selected pre-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if there's enough memory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not to satisfy the desired pre-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program still loads success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ontrol the pre-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 3.0:  the link-time -MAXDATA switc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-WIN30LIMIT switch.  For example to specify tha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B of memory be pre-allocated for your program segment at loa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nk with -MAX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link myprog -maxdata 3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with -WIN30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386 -win30limit +300000h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MAXDATA switch is preferable for two reasons:  (1) you can specif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ime, so it's more convenient, and (2) if your program load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files with the 2529h system call, using -MAXDATA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allocation size to be application-specific for each EXP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WIN30LIMIT switch is applied globally to all loaded EX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MAXDATA switch has no bad side effects in other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y default all extra load-time memory is immediat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 run-time initializer when your program start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 incrementally allocated again as your program reques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the best thing to do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s adequate amounts of memory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ogging memory it doesn't need, is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heap memory your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DEQUATELY, and then link your program with -MAXD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sure your program runs reasonably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0, and will not affect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environment.  (Note under AN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n 3.0, you should never ASSUM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amount of heap memory, because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ad and run successfully if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the minimum load requirements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eallocati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MS AUTO</w:t>
        <w:tab/>
        <w:t>The default setting of the XMS switch, this mean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XMS lock block call returns linear addres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6-to-the-Max, physical addresses under all other XM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XMS spec is interpreted ambiguously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MS implementations, 386|DOS-Extender need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ptions (or be told) whether the XMS lock bloc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physical or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MS OFF</w:t>
        <w:tab/>
        <w:t>Don't use any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MS PHYS[ICAL]</w:t>
        <w:tab/>
        <w:t>Assume the XMS lock block call returns physic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MS LIN[EAR]</w:t>
        <w:tab/>
        <w:t>Assume the XMS lock block call returns linea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ST[DPMI]</w:t>
        <w:tab/>
        <w:t>Assume the DPMI host supports multiple cli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NEST[DPMI]</w:t>
        <w:tab/>
        <w:t>Assume the DPMI host does NOT support multiple cli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386|DOS-Extender assumes that any DPMI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does not support multiple clients, and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if another DPMI client is detected.  Windows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ely do NOT support multiple clients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-NESTDPMI switch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PCD[WEITEK]</w:t>
        <w:tab/>
        <w:t>Don't assert the PCD (Page Cache Disable) bits for 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yrix memory-mapped coprocessors on 486 or later PC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, the PCD bits (which only exist on the 486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sserted to disable any caching of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-mapped address range used by the coprocesso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q machines, the PCD bits are NOT asserted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ardware bug on Compaq 486/33L machines.  This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turn off PCD bits on any 486 or lat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were added to control 386|DOS-Extender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PMI services and are described in detail in "The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to DPMI and Window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PMI[SIM]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PMI[SIM]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D[ATADPMI] 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IN30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IN30L[IMIT] [+]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IN30D[BG]L[IMIT] [+]n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N30L[IMIT] [+]n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4.0 version of 386|DOS-Extender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requested with this switch was "all or nothing;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ss than the requested amount was available, 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of memory were preallocated.  In this rele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memory as possible up to the amount requ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allocated.  For example, suppose your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MB of memory to load, and you configure in -WIN30L +2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quest an additional 2 MB of preallocated mem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0.  On a system with only 4 MB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4.1 386|DOS-Extender allocates all 4 MB fo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, but the 4.0 386|DOS-Extender only 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nimum 3 MB amount.  (Note that using the -MAXDAT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link time is now the recommended workar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s 3.0 segment growing bug;  see discussio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"Windows 3.x sup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LBREAK</w:t>
        <w:tab/>
        <w:t>Now supported under Windows 3.x, if the PHARLAP.386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devic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  <w:tab/>
        <w:tab/>
        <w:t>Read/Write I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3Dh</w:t>
        <w:tab/>
        <w:t>ver: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0, if reading descript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, if writing descript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X = pointer to 8-byte buffer to hold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y flag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ading descriptor, buffer at DS:EDX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130, if running under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call is used to read and write hardware-level I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rather than reading and writing the internal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dow" IDT (see section 6.2 of the referenc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ing of descriptor contents is done when writing th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Descriptor Privilege Level (DPL) bits in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byte of the descriptor equal to the Current Privilege Level (C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from the two LSBs of the CS register, or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nfiguration Information system call (2526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handlers that are vectored to directly through the ID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the overhead of the 386|DOS-Extender "umbrella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sets up the standard interrupt stack fram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5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call can only be used by programs that run at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The reason is the processor does not allow direct vect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privileged level when an interrupt occurs.  However, direct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ssible if you know the interrupt can only occur whi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ing.  An example of this is the INT 7, the Coprocess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ception that occurs when a 287/387 instruction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 (emulate) bit of CR0 is set.  386|DOS-Extender never execu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nstructions in protected mode, so INT 7 is guarante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running at the application privilege level.  Direct ve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 7 handler can significantly enhanc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emu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ver possible to directly access the IDT under any DPMI ho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is call must be prepared for an error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compatibilit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  <w:tab/>
        <w:tab/>
        <w:tab/>
        <w:t>Read Page Table Entry and Page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2Bh, BH = 9</w:t>
        <w:tab/>
        <w:t>ver: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If BL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X = linear addr to read P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:ECX = addr to read P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X = pag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BX = additional page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X = 9, if invali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130, if running under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  <w:tab/>
        <w:tab/>
        <w:tab/>
        <w:t>Write Page Table Entry and Page Tab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2Bh, BH = 10</w:t>
        <w:tab/>
        <w:t>ver: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If BL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X = linear addr to write P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:ECX = addr to write P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I = pag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 = additional page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X = 9, if invali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130, if running under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keeps an additional DWORD of information that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entry for each page.  If using the read and wri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calls to copy page information (NOT RECOMMENDED)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he additional page information as well as the P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  <w:tab/>
        <w:tab/>
        <w:tab/>
        <w:t>Map Data Fil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2Bh, BH = 11</w:t>
        <w:tab/>
        <w:t>ver: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If BL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CX = linear addr to map data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L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:ECX = addr to map data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number of bytes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DI = pointer to zero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ESI = pointer to data structure,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X = 2, if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9, if invali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129, if invalid parameters, or 386|VMM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134, if maximum number of 386|VMM file handle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>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EAX = 2 (fil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ECX = 1, if DOS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2, if DOS error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3, if DOS error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 = error code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aps a data file into the program's virtual address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252Bh subfunction 3, except that this call allow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file to be specified, while subfunction 3 always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ing at file offset 0.  This call is only available under 386|V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supported when running under a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at DS:ESI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h</w:t>
        <w:tab/>
        <w:t>DWORD</w:t>
        <w:tab/>
        <w:t>starting file offset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h</w:t>
        <w:tab/>
        <w:t>DWORD</w:t>
        <w:tab/>
        <w:t xml:space="preserve">DOS file access and sharing mode, 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for INT 21h function 3Dh,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48h</w:t>
        <w:tab/>
        <w:t>Alloc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386|DOS-Extender searches the LDT for a free descriptor to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considers any nonzero descriptor to be allocated.  Previous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s with the present bit set were considered alloc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ows applications to allocate LDT descriptors and then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provided at least one other bit in the descripto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0Fh</w:t>
        <w:tab/>
        <w:t>Convert Protected-Mode Address to MS-DO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now supported for -REALBREAK memory under Windows 3.x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LAP.386 Windows virtual devic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1Eh</w:t>
        <w:tab/>
        <w:t>Exchange Two Pag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page table entries call now also exchange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RD of information 386|DOS-Extender maintain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20h</w:t>
        <w:tab/>
        <w:t>Get Mem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WORD at offset 5Ch in the buffer now contains a count, in page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available free block of memory.  When running without 386|VMM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the number of free physical pages (the number retu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h AH = 48h allocate memory call when it fails).  Under 386|V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 also includes available disk space for virtual memory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, this is the largest free memory block reported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26h</w:t>
        <w:tab/>
        <w:t>Get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new flag bits defined in Flags DWORD 1 (at offset 000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buffer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00000h</w:t>
        <w:tab/>
        <w:t>set if -NESTDPMI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00000h</w:t>
        <w:tab/>
        <w:t>set if -NONESTDPMI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000000h</w:t>
        <w:tab/>
        <w:t>set if -NODPMI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00000h</w:t>
        <w:tab/>
        <w:t>set if -NOPCDWEITEK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29h</w:t>
        <w:tab/>
        <w:t>Load Flat Model .EXP or .R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arameter is returned in the parameter block at ES:E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ffset 001Ch a flags doubleword is returned.  Bit zero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 is set if the child was linked with the -UNPRIVILEGED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f the child was linked with -PRIVILEGED.  All ot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nd are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34h</w:t>
        <w:tab/>
        <w:t>Ge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existed in version 4.0:  the interrupt fla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turned under a DPMI host such as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35h</w:t>
        <w:tab/>
        <w:t>Read/Write Syste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se registers are not available under Windows 3.x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through this system call, you must install the PHARLAP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evice driver as described in "The 386|DOS-Extender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DPMI and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253Ch</w:t>
        <w:tab/>
        <w:t>Shrink 386|VMM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As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now refuses to shrink the swap file smaller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 specified with the -MINSWFSIZE switch.  Also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times resulted in the swap file size being INCREA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now provides real mode INT 2Fh call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if 386|DOS-Extender is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ED00h</w:t>
        <w:tab/>
        <w:t>386|DOS-Extend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BL = 3 if requesting SDK verion of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4 if requesting RTK version of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requested version of 386|DOS-Extender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ED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= 5048h ('PH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 = 4152h ('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 = 386|DOS-Extender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 = 386|DOS-Extender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0001h set if running unde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0002h set if 386|VM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unning under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H = DPMI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 = DPMI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386|DOS-Extender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ED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F100h</w:t>
        <w:tab/>
        <w:t>Universal DOS Extend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a DOS extender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F1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= 444Fh ('DO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 = 5358h ('SX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DOS extender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F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ED03h</w:t>
        <w:tab/>
        <w:t>Get 386|DOS-Extender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>CX = real mode paragraph addr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real mode paragraph addr of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  <w:tab/>
        <w:t>If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y flag =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protected mode c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protected mode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= real mode address of 386|DOS-Extend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o call a protected mode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ocumentation for the 250Dh system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il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y flag =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8, if unable to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ay only be made after determining that 386|DOS-Extend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00h call.  This call may only be made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T descriptors allocated for the code and data segment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e equal to the linear address of the segme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, a limit of 64K, and the USE32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MS Emul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ems" ("ems=0" for 386MAX) option is now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MM386, Quarterdeck QEMM, Qualitas 386MAX, and Compaq C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s:y" option on Quarterdeck QEMM version 6.0 and la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386 Stub Loader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386.EXE stub loader program included on the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avoid having to type "run386"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TUB386.EXE file to the application .EXP file to create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run by typing the file name, just like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an be done with the MS-DOS COPY comman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ELLO.EXE file by binding STUB386.EXE and HELLO.EX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/b stub386.exe+hello.exp hell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|LINK can automatically bind STUB386 to create an .EX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UB386.EXE is given as one of the input object files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For example, to link HELLO.OBJ, and create an output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ub loader bound on the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link hello stub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.EXE file with the stub loader bound into it can be ru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pecify 386|DOS-Extender switches for a program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 loader, you can configure them directly into the bound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FIG386 utility program.  For example, to limit th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bound program HELLO.EXE to one mega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g386 hello -maxxmsmem 1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name of the .EXE file to run the program, DO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 loader bound to the front of the file.  The stub load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ATH for the RUN386.EXE file and loads it into memory.  RUN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s the application program from the bound file.  There i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ed by the stub loader program;  it is complete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RUN386 is loaded.  If you rename your RUN386.EX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new name to the stub loader with the CFIG386 -DOS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ocumented in section 1.8 of the CFIG386 Utility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 loader cannot be used with 386|DOS-Extender versions prior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und to the application program as described above.  Howev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386|DOS-Extender version by copying i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application .EXP file, but with an .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When used in this way, approximately 1500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conventional memory are consumed by the stub lo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RLAP.H file in the INCLUDES directory has been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:  PHARLAP.H and PLDOS32.H.  The file PLDOS32.H h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 callable functions available in the library DOS32.LIB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 begin with the prefix _dos_.  The reason for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eliminate conflicts between function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HARLAP.H and the MetaWare include file DO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the _dos_xxxx functions from DOS32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PLDOS32.H.  If you are going to be using the _dos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d with the MetaWare compiler, you should include DO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\DPMI and EXAMPLES\REALCOPY directories conta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"386|DOS-Extender Programmer's Guide to DPMI and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\LOADER directory on the distribution disks contain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C, that demonstrates the use of the Load EXP File system call (2529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a sample program (FARHELLO.ASM) that RETurns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on rather than making a DOS program terminate call;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grams loaded with the Load EXP File system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EXP program takes the first argument on the command line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to load and execute;  to load and run FARHELLO.EX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386 load farhello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ppendix F (Writing DPMI-Compatible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of the 386|DOS-Extender 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bsumed by the new manual entitled "The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to DPMI and Windows."  For any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ources, the new manual should be considere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readers already familiar with Appendix F, the maj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FSET is permitted under all DPMI hosts.  If the host DPMI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Paging Support (as in Windows 3.x), the offset p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segment are actually allocat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age faults if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RIVILEGED and -UNPRIVILEGED switches are now ignor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PMI, and the application is always run unprivileg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as linked.  If you don't want your program to run in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configure in the -NODPM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PMI, the default value for the -MAXREAL switch is FFFFh (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conventional memory free as possible), rather than 0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nder DPMI conventional memory cannot be not used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by default it is left free for other program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conventional memory will not be needed  for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better performance by explicitly specifying -MAXREAL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will then allocate all available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t pageable, thus freeing up the physical memory alloc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ox to be used by your application, reducing the likelihood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lowed for one 386|DOS-Extender program to EXEC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program under any DPMI host.  However,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386|DOS-Extender program to call back to the first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rough real mode code, as it is in other environment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DOS-Extender will refuse to run if any DOS extende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is already running in that DOS box, because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multiple DOS extenders in one DOS box.  The -NEST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be used to force 386|DOS-Extender to run even if an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s already present;  but under Windows 3.0 or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STDPMI will cause a crash because Windows does no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in mind that most DPMI hosts 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enhanced mode) provide a virtual memory environmen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 21h func 48h (allocate segment) returns an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ize of available memory includes all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Don't try to allocate this amount unless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 it will take a long time for Windows to allocate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all the free disk space.  Under Windows 3.x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not be considered accurate since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vailable disk space into account when return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Manual Changes and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8 of the 386|DOS-Extender Reference Manual document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memory needed to EXEC to a second copy of 386|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65K.  That is actually the minimum required run-tim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;  150K of conventional memory mus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DOS-Extender to load and initial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