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differences between the 4.1 version of 386|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hird edition of the "386|DEBUG Reference Manual,"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[OT]KEY - The -HOTKEY switch enables a hotkey breakp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ALT keystroke combination.  When CTRL-ALT is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|DEBUG sets a breakpoint on the next protected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 executed by your program.  Use it to brea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ite loops with no DOS calls inside the loop. 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are being made within an infinite loop, you ca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o the debugger by typ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TRL-ALT hotkey combination cannot be used to ob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has no effect) when debugging a real mode program, or when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 portion of a mixed real and protected mod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LE[XC] - Enables 386|DEBUG trapping exceptions 12 and 13 (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 Fault and Stack Fault) in real mod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when debugging real mode programs that use 32-bi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hen debugging mixed real and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DBG]REX filename - Explicitly specify the path and name of the DBGLIB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be loaded.  By default, the 386|DEBUG looks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where 386|DOS-Extender is located, the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then on the executable PATH, and las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386|DEBUG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C breakpoint new_passcount - The BPC command resets the pass 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reakpoint number to the new pass count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P fread 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READ (Prot) passcount=1A mechanism=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PC 0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READ (Prot) passcount=9 mechanism=IN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C watchpoint new_passcount - The WPC command resets the pass 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watchpoint number to the new pass cou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P errflag 4 w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ERRFLAG (Prot) passcount=7 datalen=4 wri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PC 0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 ERRFLAG (Prot) passcount=C datalen=4 write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 offset - The XO command adds the specified offset to all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lobal symbol table.  Use it in conjunction with the -SY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, when debugging a relocatable .REX program overlay or ad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that is loaded by your main protected mode program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program segment (segments 000Ch and 0014h).  The X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milar to the XR command, but is used with .REX fi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.EXP files.  See section 2.5 in the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loading alternate 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address [passcount] - The BP command now takes an optional pass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eakpoint occurs after the specified address has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count times.  The passcount is reset to zero after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 address datalen [[r|w] passcount] - The WP command now takes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count.  The watchpoint occurs after the specified addr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read or written passcount times.  The passcount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after the watchpoint occu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