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Copyright Microsoft(R) Corporation,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crosoft Pascal Compiler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Version 4.0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, libraries, and utilities.  Microsoft upd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en it is reprinted, so you may find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on-line file has already been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 about low-level implementation detai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Microsoft Mixed-Language Programming Guide and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View(R) and Utilities manual.  These manuals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old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ORTING COMPIL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problems with the compiler, please first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using the problem to the smallest program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  <w:tab/>
        <w:t>Also, please provide Microsoft Corporatio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help in tracking down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ompiler version number (from the logo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voke the compiler using the P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version of DOS you are running (use the DOS V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r system configuration (which machine, total memory, tot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t compiler executio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command line us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object files/libraries used to link, if necessary. 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tandard object files/libraries, but please state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is information will help us solve your probl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program is optional.  You may want to cop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disk and use the MAKELIB program on the Pascal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rather than SETUP) to create the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up for dual-mode operation, remember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/Lr (real mode) or /Lp (protected mode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ETUP program to create additional librari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option.</w:t>
        <w:tab/>
        <w:t>When you run SETUP with the /L option, SET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through the questions required to creat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4.0 now supports OS/2.  The compiler runs under both OS/2 and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may be linked to run under either OS/2 or D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ind an OS/2 program so it runs under either protected-mode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OS/2 and DOS.  Chapter 2 of the update tells you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both operating systems.</w:t>
        <w:tab/>
        <w:t>Creating both protected-mode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described in Chapter 3, "OS/2 Systems Support,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Operations under PC-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IBM(R) Personal Computer DOS (PC-DOS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and trapping floating-point exceptions in your progra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tch PC-DOS 3.20 to get proper operation whe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occur.  For instructions about making this patch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named README.DOC in the \PATCH32 subdirectory o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Operations under MS-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important only if your system has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You use Microsoft DOS (MS-DOS) version 3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You boot from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Your system has a math coprocessor (for instance, an 8087 c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You run programs that use floating-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that satisfy all of the preceding conditions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floating-point math problems by installing a small patch in 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ure whether you need the patch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Copy the program PATCH87.EXE (included on the distribution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oot directory of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Reboot your system from the hard disk and DO NOT PERFORM ANY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OPERATIONS after rebooting. It is very important tha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-disk I/O after rebooting, since that will affect 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agnostic test that you are abou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If necessary, use the CD command to move to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Run the PATCH87.EXE program by entering this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CH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The program performs a diagnostic test on your syste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 needs the DOS patch, and, if the patch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 can be performed successfully. If the program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need to install the DOS patch, and that it can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procedu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loating-point problem has been eliminated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higher than 3.20. This includes MS-DOS versions 3.21 and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ed the preceding test and determined that you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ch on your system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Format a blank floppy disk. (Do NOT use the /s formattin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system files to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Use the SYS command to copy IO.SYS and MSDOS.SY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your hard disk to the new floppy disk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oot from drive C:, you woul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Use the COPY command to copy COMMAND.COM and SYS.COM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Use the COPY command to copy the program PATCH87.EXE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) to the sam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Change the current drive and directory to the floppy disk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</w:t>
        <w:tab/>
        <w:t>Install the DOS patch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CH87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f you experience any disk errors during steps 2 through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proceed with step 8. Reboot from your hard disk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</w:t>
        <w:tab/>
        <w:t>If you have not experienced any errors, use the SYS comman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O.SYS and MSDOS.SYS from the floppy disk back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For instance, if the boot directory of your system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drive C:, you would enter the following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</w:t>
        <w:tab/>
        <w:t>The DOS patch has been installed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 driver includes a switch, /w, that sets the error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at which PL stops execution. For example,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piles AVERAGES.PAS with an error return threshold of 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:) is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 /w:1 AVERAGE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arning errors are in the range 1-3.  Compil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greater than 3.  If the compiler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threshold you specify, PL terminates.</w:t>
        <w:tab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3.  That is, PL terminates only for hard errors, no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causes PL to terminate if there i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S ignores any characters beyond the first eigh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names, OS/2 does not and instead reports an err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old batch or make files for OS/2 development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files so that only eight characters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file an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L looks for include files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CLUDE environment variable. You must set this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oes not create a default setting in the NEW-VAR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s compiled for use under OS/2 have 256 few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stack.  The 256 bytes are reserved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additional stac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U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lculated when an overflow occurs (LMULOK returns FALS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accurate because the calculation halts when the 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 Meta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rom metacommand generates an error when used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S/2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sion 4.0 includes header files contain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data declarations for OS/2 function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 SORTDEMO.PAS shows a use of the head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umerous examples of OS/2 function calls.  The mai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S2.INT, which in turn uses several other header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ile for the location of the header files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EMO.P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only needs to include the OS2.INT file:  OS2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s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specific constants you can include som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eclarations.  These constants are describ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header file.  For example, the following fragment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KBD and V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_KB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_VI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_NOCOM = 1;  (* Do not include default declaration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$include:'os2.int'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in the header files match the names use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 See the MS OS/2 1.0 Programmer's Reference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scal run-time routines are not reentrant, OS/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multiple threads or requiring reentrancy cannot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ascal without extensive additional programming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reentrant libraries, or you may use semaphor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ccess--these are both advanced techniques which Microsof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.) Definitions for these functions are included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advanced programmer. The OS/2 functions that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r require reentrancy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REAT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SUM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USPEND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SIG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ON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O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O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ON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 - Stack or var with SS &lt;&gt;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is being made to address a stack variable with adr or ^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windows+ or $stackseg+ is set. These metacommands make S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S so short addresses (adr or ^) cannot completely referenc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FOR WINDOW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egment is no longer defined in object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compiler.  It has also been removed from all of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except ENTX6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facilitate user declaration of stack siz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egment is defined in the module ENTX6L for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ENTX6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builds a library containing (5)ENTX6L (non-Windows) or (5)ENTX6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nking with the Pascal library containing (5)ENTX6W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5)ENTX6L must specify stack size with the /STACK: link switch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F file.  (If this is not done, the application will get a zero siz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indows programs use the emulator library (LIBPASE.LIB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a modified version of PASLIBW.LIB using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87EM.EXE and WIN87EM.LIB. Call Microsoft Product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files. To create the modified library, use the LI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paslibw-noemstar+win87em.lib,,paslibw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library, PASLIBWE.LIB, to 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LIBW.LIB for applications linking with the emulato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SE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RRECTIONS TO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 8</w:t>
        <w:tab/>
        <w:t>In Section 1.5.2, \PWORK should be \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 9</w:t>
        <w:tab/>
        <w:t>If you use SETUP to install Pascal in a subdirectory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files mentioned in Section 1.5.3,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d Configuration Files," in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specifi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16</w:t>
        <w:tab/>
        <w:t>The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ROG=PL /Lr AVERAGE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 /Lr AVERAGE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53</w:t>
        <w:tab/>
        <w:t>The correct name of the LVARSTK.OBJ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6.4.3 is LVARSTCK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63</w:t>
        <w:tab/>
        <w:t>The use of "module" in Section 7.3, "Program Modu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isleading. Windows development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source files requires the use of uni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. Pascal units generate the imple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code required under Windows; module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p. 300-311, "Units," in the 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Manual for information about Pas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ON CODEVIEW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using the Microsoft Mouse with the Microsoft CodeVie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Version 6.0 or later of the Microsoft Mouse.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ersion of the MOUSE.COM driver provided in this packag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 to the appropriate mouse directory. When you are read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evel. If you want to install the mouse dri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eboot,</w:t>
        <w:tab/>
        <w:t>insert the "mouse"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earlier releases of Microsoft C, both the MOUSE.S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 driver were provided.  If you have been using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.SYS driver, delete the following line from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\&lt;directory&gt;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irectory&gt; is the directory where the earlier mouse driv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rosoft CodeVie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BM Personal System/2, then you can use the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to start the CodeView debugger in 50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be in 25-line mode to effectively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43 or /50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Setting for CV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tected-mode CodeView debugger (CVP.EXE)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your CONFIG.SYS or CONFIG.OS2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7 Command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S/2 protected mode and have a math coprocess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a patch before you can use the CVP 7 command. 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, use the OS2PATCH.EXE and PTRACE87.PAT files that co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that CVP.EXE is on.  You also need to locate the PATCH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OS/2 and make sure that this file is in a direc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environment variable.  The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he current drive and directory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disk.  (If the boot disk is a floppy, make sure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ive you used to boo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ive the following command lin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PATCH /A PTRACE87.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need to give the complete path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PATCH.EXE and for the PTRACE87.PAT file.  You do not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name for the OS2PATCH.EXE file if you have plac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listed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l-Mode Debugger in the Compatibili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real-mode CodeView debugger in the 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ox, start the debugger with the /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Otherwise, the mouse pointer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deView Debugger wit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mode CodeView debugger cannot debug bound (dual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However, the protected-mode CodeView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VP, can debug bou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Stack Trace command (or the Calls menu)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, you need to execute to at least the beginning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procedure, and the current module should have full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a module has full CodeView information if 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with /Z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? cannot display" indicates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mmand (?) has been passed a valid symbo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isplay. In previous versions of the debugger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uld not be displayed. With current version of the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umerated types can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Expression not a memory address"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point command is given without a symbol that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emory address.  For example, the commands "TP?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P?a+b" each produce this error message.  The proper way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point on the word at address 1 is with the command "TPW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Function call before 'main'"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valuate a program-defined function befor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.  Execute to at least to the beginning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fore attempting to evaluate program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Bad emulator info" occurs when CodeVie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the floating-poi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Floating point not loaded" has a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VP (in addition to the explanation given in the Cod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anual).  Each thread has its own floating-poi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issued when the current thread has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example on pg. 61 of the Microsoft CodeView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1 /Zz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1 /Zi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it Codes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s for LINK and the utilities in the Microsoft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manual sh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Program error--something was wrong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files input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System error.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an out of space o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s unable to reopen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perienced an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s interrup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, EXEPACK, EXEMOD, MAKE, and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Program error--something was wrong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files input to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System error.  The utility ran out of memory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ed by the user, or experience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crosoft Segmented-Executable Linker (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long jumps (using the longjmp library function)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through a function pointer) to pass control to an overla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through a pointer, the called function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or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 for fatal-error message L1008 is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SEGMENTS option specified a limit greater than 307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egmen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L1009 has been chang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009</w:t>
        <w:tab/>
        <w:t>&lt;number&gt; : CPARMAXALLOC : il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L1053 has been chang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053</w:t>
        <w:tab/>
        <w:t>out of memory fo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d more symbolic information (such as public,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group, class, and file names) than the amount that coul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availabl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freeing memory by linking from the DOS command lev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MAKE file or from an editor. Otherwise, combine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and try to eliminate as many public symbol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L4050 has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050</w:t>
        <w:tab/>
        <w:t>too many public symbols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uses the stack and all available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 heap to sort public symbols for the /MAP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ublic symbols exceeds th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m, this warning is issued, and the symbo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in the map file but are listed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N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03</w:t>
        <w:tab/>
        <w:t>/QUICKLIB, /EXEPACK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ink with both the /QU option and the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006</w:t>
        <w:tab/>
        <w:t>&lt;option-text&gt;: stack size exceeds 6553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given as a parameter to the /STACKSIZE option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063</w:t>
        <w:tab/>
        <w:t>out of memory for CodeVi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was given too many object files with debu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ker ran out of space to store it. 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 files that have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15</w:t>
        <w:tab/>
        <w:t>/QUICKLIB, overlay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overlays and used the /QUICKLI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no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13</w:t>
        <w:tab/>
        <w:t>LIDATA record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LIDATA record contained more than 512 by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24</w:t>
        <w:tab/>
        <w:t>&lt;name&gt;: special symbol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defined a symbol name that is already us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its own low-level symbols.  (For example,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pecial symbols used in overlay support and other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name for the symbol in order to avoi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25</w:t>
        <w:tab/>
        <w:t>&lt;segmentname&gt;: segment with &gt; 1 class name not allowed with /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defined a segment more than once, giv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 names.</w:t>
        <w:tab/>
        <w:t>Different class names for the s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when you link with the /INCREMENTAL optio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should never appear unless you are programming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ive the two MAS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SS segment 'BS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SS segment '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atements have the effect of declaring two distinc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 does not support this situation, so it is disallow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CREMENTAL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41</w:t>
        <w:tab/>
        <w:t>stack plus data exceed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near data and requested stack size exceeds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not run correctly.  Reduce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only checks for this condition if /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, which is done automatically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43</w:t>
        <w:tab/>
        <w:t>Quick Library support modu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Quick library, you did not link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B.OBJ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44</w:t>
        <w:tab/>
        <w:t>&lt;name&gt; : symbol multiply defined, use /N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found what it interprets as a public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, probably because you have redefined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a library.  Relink with the /NOEXT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/NOE) option. If error L2025 results for the same symbo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enuine symbol-redefini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4003</w:t>
        <w:tab/>
        <w:t>intersegment self-relative fixup at &lt;offset&gt; in 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: &lt;offset&gt; Record type: 9C target external '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found an intersegment self-relative fixup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compiling a small-model program with the 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4034</w:t>
        <w:tab/>
        <w:t>more than 239 overlay segments; extra put in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designated more than the limit of 239 seg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overlays.  Starting with the 234th segment, they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(that is, the permanently resident por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Library Manager (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option for LIB:</w:t>
        <w:tab/>
        <w:t>/NOIGNORECASE (abbreviated as /NO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LIB to not ignore case when compar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By default, LIB ignores case.  Multiple symb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case can be put in the same librar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is: "_Open" and "_open". Normally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oth these symbols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library is built with /NOI,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"marked" to indicate /NOI.  All librari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 of LIB are not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bine multiple libraries, and any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/NOI, then /NOI is assumed for the outpu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IB also supports the option /IGNORECASE (/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analogous to /NOIGNORECASE.  /I is the defaul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use it would be if you have an existing library marked /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ed to combine with other libraries which were not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output library be not marked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ORECASE, the output is marked /NOI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B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U4152, U4155, and U4157-U4159 for LIB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fatal error messages U2152, U2155, and U2157-U2159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U4151 has been changed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4151</w:t>
        <w:tab/>
        <w:t>'&lt;name&gt;' : symbol defined in module &lt;name&gt;, redefini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B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warning messages have been added for 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4155</w:t>
        <w:tab/>
        <w:t>&lt;modulename&gt; : module not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specified to be replaced does not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LIB adds the modu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4157</w:t>
        <w:tab/>
        <w:t>insufficient memory, extended dictionary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4158</w:t>
        <w:tab/>
        <w:t>internal error, extended dictionary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son indicated, LIB could not creat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The library is still valid, but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le to take advantage of the extend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Program Maintenance Utility (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 i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in error when it says that a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description block causes errors to be ignored (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manual, p. 311).</w:t>
        <w:tab/>
        <w:t>The minus sign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15: &lt;file&gt; : error redire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if the /X option is given and error outp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to the given file (for example,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have inference rules in both the TOOLS.INI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use both the same inextension and outextension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lace the following inference rule in the TOOLS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/c /Zi /Od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so placing the following line in the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/Ot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define the same macro in both the TOOLS.IN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.  In such cases, the definition in the TOOL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recedence.  You may avoid this problem by copying the TOOL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rectory as your make file and modifying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\) as Contin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KE considers a backslash immediately followed by a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a continuation character.  When it finds thi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scription file, MAKE concatenates the lin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with the line where the combina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macro that ends in a backslash, make sure that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fter the terminating backslash.</w:t>
        <w:tab/>
        <w:t>For example, if you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the path C:\SRC\BIN and C:\SRC\LIB, you must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PATH=C:\SRC\BIN\&lt;space&gt;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PATH=C:\SRC\LIB\&lt;space&gt;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problems that can result if you do not put a 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line character, assume that the macros above appear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PATH=C:\SRC\BIN\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PATH=C:\SRC\LIB\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new-line character appears immediately after the back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macro, MAKE assumes that you are defining the single macr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PATH=C:\SRC\BIN\LIBPATH=C:\SRC\LI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crosoft STDERR Redirection Utility (ERR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UT utility does not accept batch files. To redirect standar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a batch file, you must enter a command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UT COMMAND /c &lt;batch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/f option is given, then ERROUT redirects standard-err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-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xed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cognizes the first 31 characters of a symbo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unctio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the Pascal function Fact on pages 30, 44, and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xed-Language Programming Guide is 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 := Fact *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 := result(Fact) *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Paramet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6.1.5 of the Microsoft Mixed Languages Programming Gu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 [bp+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argument into the BX register rather than the B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alls to High-Leve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6 of the Microsoft Mixed Languages Programming Guide giv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for setting up a call to a high-level language from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Before you execute a call to a BASIC, Pascal, or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eclare an additional parameter if the return value is non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parameter must contain the offset address of the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must allocate room within the stack segment (normally D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default data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 use the FORTRAN/Pascal conventions, rather tha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for receiving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 String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8.4.3 of the Microsoft Mixed Languages Programming Gui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llustrating how C passes string arguments to BAS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_len field should be declar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d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rra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BASIC array declaration in Table 9.1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Language Guide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 x(c-1, r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M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nking C modules with modules created by the Microso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either assemble the MASM modules with the /MX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case sensitivity in these modules; or, use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in a separate step, and do NOT specify the /NOI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Mixed-Langu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link Microsoft C modules with modu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Microsoft languages.  The discussions assume that you ar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Segmented-Executable Linker, LINK.  (This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K provided with Version 5.10 of the Microsoft C Optimizing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version of Pas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object modules created using the Microsoft C Optimizing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, with those created using the Microsoft FORTRAN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 4.00 or 4.01, you must create a special vers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TRAN libraries you intend to use. Create one FORTRA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spond to each C library you are using; that is, create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at supports the same memory-model/math-option combin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 library. Be sure that you choose the "C compat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n you build each FORTRA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se the SETUP program provided with Microsoft C, Version 5.1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the combined C 5.10 libraries that you will need.  SETUP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named \MIXLANG under the C 5.10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RTRAN libraries you have created in this directory.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XLANG directory the current directory and run F4COMPAT, which b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libraries up to date and makes them compatible with C 5.10.  F4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arguments: one specifying the memory model and on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-math package that the library suppor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COMPAT 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 5.10-compatible version of LLIBFOR7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braries are built, use the following LINK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appropriate C library with the FORTRAN libra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 the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/NOE objs,,,LLIBC7.LIB LLIBFOR7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command lines for other memory models and floating-point mat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.  Note that the C library must be given 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\MIXLANG subdirectory either in the LI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LINK command line so that the linker can find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Use only large- and medium-model libraries.  Huge-mod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rge-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other combinations of language libraries, the BAS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COM40 or BRUN40) should be listed first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ince the main program must be written in BASIC.</w:t>
        <w:tab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5.1 library should be listed first. (Or, if you are using 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TRAN 4.0 or later, the FORTRAN library should be listed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ing large-memory-model C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BI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clude DOSCALLS.LIB on the BIND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S.LIB is not in the current directory, you m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to DOSCALL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automatically searches for API.LIB by looking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IB environment variable.  However, if API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, then BIND does not check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; instead, you need to g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 line successfully uses BI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LIB is located in a directory listed in the LIB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MYPROG.EXE \LIB\DOSCALL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ND with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BIND released with this package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linked with the /EXEPACK lin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ound Files with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al-mode executable file produced with BIND can be ru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x and DOS 2.x environments.  However, if you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ecutable file produced by BIND, then it will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icrosoft Incremental Linker (I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m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m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SYM file is corrupted.  Do a full link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m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is full or the .SYM file already exi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or segment &lt;name&gt; exceeds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ic information associated with the giv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s 64K bytes, which is more than ILINK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ilink library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ried to incrementally link an alte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does not link .LIB files but only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full 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 clos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 returned an error when ILINK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one of the .OBJ files.  Do a full link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LNAMES in &lt;mo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 module has more than 255 LNA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EGDEFs in &lt;mo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object module has more than 100 SEGDE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GRPDEFs in &lt;mo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object module has more than 10 GRPDE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name&gt; multip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symbol is defin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ort this error to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ran out of memory for processing the inp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ILINK under MAKE, try running 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do a ful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un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was unable to find the file EXEC.EXE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somewhere in the search path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too big, chang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gment sector alignment value in the .EXE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to express the size of one of the segments.  D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and increase the alignment value with the /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l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ILK file is corrupted.  Do a full link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defin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has a limit of 255 defined segments, which ar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an object module as opposed to an execut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the number of segments if you want to use 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has a limit of 32 runtime libraries (.LIB files).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has a limit of 1204 modules in a program. 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l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is full, or else ILINK cannot write to the .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a .SYM file currently exists and has the READ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name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was unable to open the given file.  The file nam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list in the .IL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error 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LIB file was corrupted.  Do a full link and check your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os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 returned an error when ILINK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one of the .LIB files.  Do a full link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losing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 returned an error when ILINK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ose the .EXE file.  Do a full link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odule referenc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akes a dynamic link reference to a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which is not represented i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update time 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ng system returned an error when ILINK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pdate the time on the given file.  Possibly the f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lag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-e comm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LINK command syntax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ssued CTRL+C or 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name&gt;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EXE, .ILK, or .SYM file needed to be updated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NLY attribute.  Change attribute to READ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name&gt;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.OBJ files specified on the command lin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name&gt; invalid .OB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name&gt; has invalid &lt;recordtype&gt;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.OBJ file has an invalid format or o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ILINK.  This may have been caused by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module&gt; was not full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.OBJ file was specified as input to ILINK, which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f files in the original ful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YTE seg-relative fixup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should occur only with MASM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acro Assembler 5.0 Programmer's Guide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module is not supported by 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number of symbols were referred to in fixup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publicly defin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cause a full link to occur if the -e option is used and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, else they are fat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name&gt;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mbol was deleted from an incrementally-link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name&gt; contains new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gment was add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name&gt; contains changed 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gment contribution (code or data whi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es to a segment) changed for the given modul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ed to a segment it didn't previously contribut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ontribution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name&gt;'s segment &lt;name&gt; grew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segment grew beyond the padding for the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name&gt; contains new GROU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group was defined, via the GROUP directive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or via the /ND C compi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name&gt; redefines group &lt;name&gt; to includ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bers of the given group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name&gt;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data symbol w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add new communal data symbol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communal data symbol was added as an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 or with the COMM feature in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al variable &lt;name&gt; grew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ommunal variable changed siz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mbol type fo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mbol which was previously code became data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OM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EXT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mit on the total of COMDEF records (communal data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DEF records (external references)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deView information 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View information foun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contains new CodeView symboli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dule previously compiled without -Zi was compiled with -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contains new linnu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dule previously compiled without -Zi or -Zd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-Zi or -Z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contains new public CV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nformation on public-symbol addresse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EXE file is invalid.  Make sure you are using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r.  If the error 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.il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l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l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ILK file is invalid.  Make sure you are using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r.  If the error 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M/.IL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SYM and .ILK files are out of sync.  Make su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p-to-date linker.  If the error persists, contac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bname&gt;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librar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link 64K-length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cannot handle segments greater than 65,53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link iterat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NK cannot handle programs linked with /EX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table expansion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ll tree changed in such a way that ILIN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name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EXE, .SYM, or .ILK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library module nam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p frame relative to an (as yet) undefined symbol - assuming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ocumentation for LINK error messages L4001 and L4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icrosoft CodeView and Utiliti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contains TYPEDEFs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contains BLKDEFs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OBJ file contains records no longer suppor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.EXE free information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e list in the .EXE file has been corrupted. 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keeps track of "holes" of free space in the EXE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s are made available when segments are moved to new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name&gt; has no useful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module makes no contribution to an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entry point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starting address changed. 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a ful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icrosof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SETUP program installs the Microsoft Editor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 request it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keystroke configurations listed in Table A.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ditor User's Guide may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ick/WordStar(R) configuration, the Sinsert function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+INS, not CTRL+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IEF(R) configuration, the Plines function is assigned to ALT+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fresh function is assigned to CTRL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PSILON(TM) configuration, the Ppage function is assigned to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delete function is assigned to DEL and CTRL+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 streamarg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 textarg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 the command specified by the extmake:text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check the extension of the file name giv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but instead uses the "text" extension.  The strea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arg replaces a %s in the command.  These command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voke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use Setfile, along with a streamarg or text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variety of input: either the name of a file,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ld-card character (* or ?), the name of a director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drive.  File names can also include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$INIT.</w:t>
        <w:tab/>
        <w:t>If the streamarg or textarg is a directory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hanges the current directory.  If the argument i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the editor changes the current drive.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lated into directories to be searched for a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directs the editor to search the $IN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order to find the tools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.ini := Arg "$INIT:tools.ini" S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tring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text argument directly, no character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(except when the argument is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.  However, when you enter text as part of a mac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ide of quotes are interpreted according to the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format uses a backslash followed by double quotes (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double quotes and it uses two backslashes (\\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ackslash.  Therefore, to find the nex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rote, "Here is a backslash: 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e following macr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t := Arg "She wrote, \"Here is a backslash: \\ \"" P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indicate a backslash for a regular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rt of a macro definition, you must use four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witches extmake and readonly each tak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yntax that allows you to specify drive,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, or file extension. The syntax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|&lt;letters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etters&gt; consists of any of the following: "p" fo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for drive, "f" for file base name, or "e" fo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editing the file c:\dir1\sample.c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switch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make:c cl /Fod:%|pfF %|df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time you give the command &lt;Arg&gt;&lt;Compile&gt;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following system-leve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/Fod:\dir1\sample c:samp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"%s" is equivalent to "%|feF" except that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ce, whereas the latter can appear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make switch assignment. The expression "%|F"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%|dpf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a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ab switch is a numeric switch that determin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ranslates tabs when loading a file into memory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tch gives the number of spaces associated with eac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For example, the setting "filetab:4" assumes a tab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4 positions on each line.  Every time the editor find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file, it loads the buffer with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get to the next tab column.  Depending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ab switch, the editor also uses the filetab switch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vert spaces into tabs when writing to a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iletab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llable by 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ummarizes functions from the standard comp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odel library, which should work when called by a C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(The technique of programming C extensions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of the Microsoft Editor User's Guide.)  Th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sion is assumed to be /Asfu (small code pointers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ers, and stack segment unequal to data segment)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unction categories from Chapter 4 of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Compiler Run-Time Library Reference (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nipulation: All functions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and Conversion: All functions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sion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o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rol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: All functions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I/O Routines: All functions can be called, but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Port I/O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Sorting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nipulation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d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face: All functions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nterface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8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86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All functions can be call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earch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Extensions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C extension modules in protected mode,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EXTHDRP.OBJ, instead of the real-mo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HDR.OB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