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    CO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AMP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EDEX     C - Multiuser electronic card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EDEX   DAT - Sample data file for FONED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     C - File im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   DAT - Sample data file for IMPO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     C - Partial string search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       C - Sort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ENG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ENG55   TPU - Paradox Engine TPU for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ENG60   TPU - Paradox Engine TPU for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ENGINE  DOC - Paradox Engin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ENGINE  OVL - Paradox Engine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EXAM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FCLOSE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FCOPY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FEMPTY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FOPEN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DEC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ENC   P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MSG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USER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LOCK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DBLANK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DHAND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DNAME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DTYPE   P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LOCK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ALPHA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DATE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DEF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DOUB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LONG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SHORT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TOLOCK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ERR   P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ADD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DROP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NFLD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OVL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INIT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SWADD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SWDEL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TALPHA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TBLANK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TDATE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TDOUB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TLONG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SHORT  P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EXIT    P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APP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DEL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FIRST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GET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GOTO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INS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LAST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LCKED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LOCK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NEXT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NFLD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NUM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PREV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UNLCK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UPDAT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     P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DEF    P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RCHFLD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RCHKEY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BLADD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BLCHGED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BLCLOSE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BLCOPY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BLCREAT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BLDECRY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BLEMPTY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BLENCRY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BLEXIST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BLLOCK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BLMAXSZ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BLNAME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BLNREC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BLOPEN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BLPROTE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BLREFR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BLREN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LUNLCK  P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  PA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MP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EDEX   DAT - Sample structure file for FONEDEX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EDEX   PAS - Multiuser electronic card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   DAT - Sample data file for IMPOR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   PAS - File im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   PAS - Partial string search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     PAS - Sort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ENG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ENGCFG  EXE - Windows configuration program to edit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ENGINE    H - Paradox Engin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ENGWIN  DLL - Paradox Engine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ENGWIN  LIB - Paradox Engine medium/large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AMP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MAKE        - Makefile for the Borland 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LOGS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CMAKE       - Makefile for Microsoft C 5.1 an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ONEDEX    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ONEDEX  DEF - WFONEDEX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ONEDEX    H - WFONEDEX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ONEDEX  ICO - WFONEDEX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ONEDEX   RC - WFONEDEX resourc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ONERC     H - Header file for resourc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AIN     C - WFONEDEX Windows entry poi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- Re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G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ENGINE    H - Paradox Engin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ENGMSL  LIB - Paradox Engine large model library for MS C 5.1 &amp;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XENGTC2  LIB - Compatibility library for Turbo C 2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ENGTCL  LIB - Paradox Engine large model library for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XAM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FCLOSE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FCOPY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FEMPTY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FOPEN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DEC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ENC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MSG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USER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LOCK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DBLANK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DHAND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DNAME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DTYPE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LOCK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ALPHA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DATE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DEF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DOUB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LONG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SHORT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TOLOCK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ERR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 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ADD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DROP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NFLDS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INIT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SWADD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SWDEL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TALPHA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TBLANK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TDATE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TDOUB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TLONG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TSHORT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XEXIT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APP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DEL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FIRST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GET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GOTO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INS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LAST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LCKED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LOCK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NEXT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NFLDS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NUM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PREV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UNLCK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UPDAT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  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DEF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RCHFLD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RCHKEY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BLADD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BLCHGED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BLCLOSE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BLCOPY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BLCREAT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BLDECRY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BLEMPTY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BLENCRY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BLEXIST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BLLOCK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BLMAXSZ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BLNAME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BLNRECS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BLOPEN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BLPROTE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BLREFR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BLREN  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BLUNLCK    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NAME    C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