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COBB, CORRALES SOFTWARE, CORRALES,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Yacc grammar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based on the inform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nburgh syntax in "Programming in Prol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ocksin &amp; Mellish, 2nd Ed, Springer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26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 7 October,  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New operators declared with the 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not be recognized by Yac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or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For maximum flexibility,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, etc.) should be recognized and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, not at COMPILE time.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hould translate infix operat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+b, into functorial form, e.g. +(a,b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-time interpreter should then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ng all functori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The only reserved words in this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: is, not, mod, spy, no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The lexical analyzer (yylex) suppl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cognize double quotes (")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(') only when they are us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capitalized atoms fro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5:  Remove the definition of myDebug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debug messages. To obtai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bug messages, insert a lin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YDEBUG, and use the -v option on the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