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C Paintbrush 5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Information /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purchasing PC Paintbrush 5+, the latest in ZSoft's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gray scale image editing products for DOS. Thi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lease information that became available after the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 Initial Release.  Please read note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 Paintbrush 5+ has additional scanner support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rstek M-6000CG or the Intel Satisfaxtion scann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r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 Paintbrush 5+ has added three-pass color sc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fore, the Howtek Personal Color Scann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crotek "Z" models can scan in color as well as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e and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the Princeton Graphics LS300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al halftone patterns are available with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age Type and Halftone command in scanning mod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lftone patterns are available if your scanner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ditional halftone patter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rror Diffusion: also known as Floyd and Steinberg.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on images that are composed of medium sha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ilar hues, but that do not have a great deal of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hite. Preserves greatest detail on-screen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anner Defined 1 and Scanner Defined 2: an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al halftone patterns available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anners. For example, your scanner may be able to half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diagonal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easy to start a gray scale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Paintbrush 5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choose the File New command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load either a gray scale palette, the current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the standard PC Paintbrush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Gray Scale to start a new picture with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ale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Current to start a new picture with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used l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Standard to start a new picture with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Paintbrush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applying a filter in the scanning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ter affects just the area of the pict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picture is too big for your scree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y using the filters in the editing mode of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intbrush. Use the Display Zoom 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zoom out until you see your entire picture.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x Selection, Scissors, or Magic Wand tool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rea you want to change. Choose the Edit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and choose the filt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 Spots is the only filter available f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Options Brush Style to change the shap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intbrush tools, as well as the Soft Airbrush,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udge Spraycan, and Clo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-clicking the Curve tool does not display th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ush Sty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in an application other than PC Paintbrush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pture a screen in super VGA mode (640 x 480,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00 x 600, 16 colors; or higher), use BIGFRZ,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Frieze that is included with PC Paintbrush 5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f your PAINT.BAT file h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ZE  HP300P  P1  0000  ACNQ  640  48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typ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FRZ  HP300P  P1  0004  ACNQ  640  48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installed for a high resolution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56 colors, 640 x 480 or higher), you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ough free memory to use the Scissors, Magic Wand, or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ller tools, or to open or save a file in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format. You should have approximately 550 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ailable before you start PC Paintbrush 5+.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freeing memory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cannot free enough memory, you can tr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NYFRZ instead of FRIEZE. Use a text edito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tch file you use to start PC Paintbrush 5+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lace FRIEZE in the batch file with TINYFRZ.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or capture your screen if you use TINYF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continue to have memory problems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chnical Support to receive a different version of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intbrush 5+. This version requires less memory to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t is slower. Technical Support can be reach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a.m. and 6 p.m. Eastern time at (404) 428-0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other problems loading a .GIF file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chnical Support. You may be asked to run GIFHD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tility that was copied to your PC Paintbrus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dditional information or wish to check fo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, call the ZSoft Technical BBS at (404) 427-104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424-3146. Have your serial number to regis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anner requires the SATISFAX.SYS driver sup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SAPI.EXE provided by ZSoft, and HHSCAND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version 2.02 of HHSCAND.SYS. This version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gitech's CompuServ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SATISFAX.SYS to your system according to the manufactur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For more information, be sure to read SATISFAX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PI.DOC, which were copied to your system when you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anner for use with PC Paintbr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l SATISFAX.SYS driver *MUST* precede the HHSCAN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n CONFIG.SYS. If the SATISFAX.SYS driver is not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ner will appear to work (the light will come on), but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erred and the scanner will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SCAND.SYS must be loaded from CONFIG.SYS and must be loa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I.EXE. The commands provided by the driver are listed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on the HHSCAND.SYS line of your CONFIG.SY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ner driver entries in your CONFIG.SYS sh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ATISF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HHSCAN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AP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include additional parameters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ther than the defaults. See your scanner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for the SATISFAX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options available for this scanner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ther than the defaults, remember to add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HSCAND.SYS line of your CONFIG.SY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A=xxx Sets the base I/O address of the scanner. The two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are 250 and 350. The default is 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=x   Sets the interrupt request number (I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=x   Sets the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tek M-6000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anner requires the SPI.EXE driver provided by ZSoft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1904.SYS driver provided by Marstek. Be sur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.DOC file that was copied to your syste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driver entries in your CONFIG.SY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M190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P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additional parameters if you want to u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M1904.SYS driver seems to have several problem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volves scanner setup. The only settings tha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DMA channel 1, interrupt 5, and scanner typ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=m1904.sys d1 i5 s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a drawing device other than a "Preinstalle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eneric)" during setup, you must load the mouse driver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version of FRIEZE you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PAINT.BAT file to start PC Paintbrush,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automatically. If you use the uniquely named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PC Paintbrush, you must load the driver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the driver command line to your uniquel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Use a text editor to add the devic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ve the line that loads FRI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1024x768 resolution with an interlaced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High Res VGA card at 1024x768 resolutio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aced monitor you may notice a "flickering" of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on problem when using an interlaced monit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 pattern. Use the File Open command from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new file and the flicker will stop. If you use an im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halftone pattern, you will notice the flick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ngle button drawing tablets (digitiz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rawing device that has only one button on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, you must select one of the 1 button type drawing devices in P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PRESS THE ALT KEY WHEN PUSHING THE PEN TIP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MOUSE BUTTON. PUSHING THE PEN TIP WITHOUT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HE SAME A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 Intel Visual Edge and DPTEK prin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inting systems require that enough EMS memory be avail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int to hold the entire printed image. They use standard EMS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oes PC Paintbrush 5+. Consequently, unless you hav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S memory, printing with these printers may fail due to Paintbrus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EMS to hold the image that is being edited. If your print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issing the bottom portion or fail entirely, the solu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aintbrush not use EMS memory, so that it will b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ime. To disable use of EMS memory in PC Paintbrush 5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set ZEMS=0" at the DOS prompt. This sets up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ZEMS, and sets it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