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 Driver Statistics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y comparing information about the LAN drivers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NetWare server, you can tell which cabling system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andling the most traff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errors occur frequently on a high-traffic system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y want to switch some of the workstations on the bus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ystem to a new cabling system or to a less busy cab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information on viewing LAN driver statistics, see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iewing LAN Driver Statistics" in Chapter 6 of Supervi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generic statistics common to most of the cur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rivers are listed in the following tab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B-1, "LAN Driver statistics common to all topologies,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B-2, "Generic statistics for Ethernet drivers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B-3, "Generic statistics for RX-Net(tm) drivers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B-4, "Generic statistics for Token-ring drivers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B-5, "Generic statistics for baseband pcn2l drivers,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TATISTICS vary, depending on the LAN driver installed. For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rd-party drivers, check the documentation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.  In most cases the programmer put this information in to gi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information that is in most cases only useful to the programm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Card is not listed in the custom statistics sectio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/Driver writer of LAN Card in server for custom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B-6, "Custom statistics for Ethernet drivers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B-7, "Custom statistics for RX-Net(tm) drivers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B-8, "Custom statistics for Token-ring drivers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B-9, "Custom statistics for IBM baseband pcn2l drivers,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B-1, "LAN Driver statistics common to all topologies,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for LAN Driv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 Driver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r Name                      The driver name and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that correspond to the  hard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settings on the network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                        The current version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de Address                     The station or node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network board in the  Ne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tocols                        The communication protocols b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the driver with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twork Address                  The network number assig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cabling system the LAN  driver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operating on. Appears only i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IPX protocol has  been boun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tal Packets Sent               The number of packets s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the NetWare server throug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LAN driver. (By compa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gure with the figures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LAN drivers, you can se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driver is handling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affic.)  (Maintained by T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tal Packets Received           The number of packets receiv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the NetWare server since  it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last booted (includes fil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requests, packets  rout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another network, and packets s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to other IPX  sockets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tWare server). (Maintained by T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ECB Available Count           A counter that increments whe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device sends a packet to 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NetWare server, but no pack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receive buffer is available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NetWare server allocates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packet receive buffers 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incident until it reaches 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maximum limit  (configured with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SET parameter). If you are u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an EISA or  microchannel b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master board (such as the NE320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you  will probably ne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increase both the minimum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maximum number of packet rece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uffers. See the SE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Maintained by T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Packet Too Big Count        A counter that incremen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NetWare server tries to 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packet that is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hardware to handle. (Main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TS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                        This field is reserved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sm, but should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Packet Overflow Count    The HSM (lan driver) may us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unter to indicat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imes the adapter's receiv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verflowed causing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coming packets to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?? A counter that incre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NetWare server receiv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cket that is too big to st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cache buffer.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rarely, unless you are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software program that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gotiate packet size.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vender for an updated 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software. ??). (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H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Packet Too Big Count     The TSM increments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enever a packet is recei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too large for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ceive buffer(s). (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Packet Too Small Count   Some TSMs increment this coun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packet is received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small for media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urrently only the RX-Net T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Maintains this cou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d Packet Miscellaneous        A counter that increments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                          errors occur with se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Maintained by H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eive Packet Miscellaneous     A counter that increments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s                           occur with recei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ckets. (Maintained by H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Packet Retry Count          A counter that incremen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NetWare server tries to 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packet but fails becau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hardware error. Based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number of retries in the r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counter, the NetWare serv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y to send the packet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sent or the retry setting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reached. If you receiv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number of these errors, use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AN driver to increas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try count, or  check the c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workstatio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Maintained by H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 Errors                  The HSM may use this cou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crement when the checksum by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 end of the  packe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match the sum of th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ained in the pack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dicates a data error. (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H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Receive Mismatch count  A counter that incremen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packet length received 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hardware and the length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packet do 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urrently only the Ethernet T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intains this counter. (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T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Send OK Byte Count Low     The number of bytes includ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evel header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ansmitted.  (Main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Send OK Byte Count High    Upper 32-bits of the Total Sen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te Count Low.  Basic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ll increment to 1 wh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unter reaches 4 gi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Maintained by the M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ceive OK Byte Count Low  The number of bytes includ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evel header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ceived.  (maintained by the M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ceive OK Byte Count High Upper 32-bits of the Tota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K Byte Count Low.  Basic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ll increment to 1 wh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unter reaches 4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maintained by the M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tal Group Address Send Count   The number of packets trans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with a group or multica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stination address. (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tal Group Address Receive      The number of packets receiv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nt                            with a group or multica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stination address. (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MS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apter Reset Count              The number of times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was reset because of 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ailures or other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 Reset routine.  (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H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apter Operating Time Stamp     The time stamp indicating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adapter last changed  operatio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state (such as load, shutdown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reset). (Maintained by the MS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apter Queue Depth              The number of transmit p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transmit ECBs) that are queu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 adapter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dication of throughput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n  transmits. (main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B-2, "Generic statistics for Ethernet drivers,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statistics for Ethernet drivers (Using ETHERTSM.NL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 Explan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OK Single Collision Count   The number of frame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collision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subsequently trans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ccessfully. When th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r detects a colli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acks off and then will re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OK Multiple Collision Count The number of fram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more than one collision b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ansmitted successful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appens when th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r had to back of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an once due to collis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lso TxAbortExcess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d OK But Deferred             The number of frames wh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transmission was delayed  beca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of a busy medium. This happe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when another  station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transmitting on the wire whe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adapter receives  the comman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ansmit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bort From Late Collision   The number of transmits tha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llision occur after 512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the packet had been transmi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This can be caused by fa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adapters, faulty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quipment, cable length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pecifications, or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term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d Abort From Excess           The number of transmits that w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isions                       aborted because of too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llisions. This usuall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at a board in the network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r jabbering.  This condi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lso possibly occur in very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affic 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d Abort From Carrier Sense    The number of transmits ab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because of loss of carrier 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ile transmitting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llisions occurring.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dicates a bad bo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twork (shorting the c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aulty cable, un-terminated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r faulty rep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d Abort From Excessive        The number of transmits abor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erral                         because of excessive  deferr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is is usually caused by a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dapter or repeater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that is jabbering on the w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is condition could also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ccur in very heavy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eive Abort From Bad Frame     The number of received fra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ment                        were misaligned. This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number of octets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not correct or it does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FCS check.  These  ba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re usually caused by a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dapter or repeater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y can also be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colli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B-3, "Generic statistics for RX-Net(tm) drivers,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statistics for RX-Net(tm) drivers (Using RXNETTSM.NL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Response to Free Buffer       A counter that increments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quiry                          time there is no response 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the receiving node to Free Buff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twork Reconfiguration Count    A counter that increments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time a Network  Reconfigu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alid Split Flag in Packet     A counter that increments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agment                         time the Split Flag in the 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fragment is not the va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expected. Packet fragmen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received out of order can ca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this value to incr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phan Packet Fragment Count    A counter that increments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time a packet fragment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received that is not a part of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previously received packet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refore cannot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eive Packet Timeout          A counter that increments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time a received packet times  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while waiting for the rest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cket fragment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ee Buffer Enquiry NAK Timeout A counter that increments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time a transmit packet times  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while waiting for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acknowledgment to a Free Buff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Enquiry from the receiving 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tal Send Packet Fragments OK  A counter that increment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time a packet fragment is s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ccessfully. This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igh because packets are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ultiple fragments. For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K packet is actually eigh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te packet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tal Receive Packet Fragments  A counter that increment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K                              time a packet fragmen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ceived successfully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ll be high because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de up of multiple frag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xample a 4K packe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ight 512 byte packet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B-4, "Generic statistics for Token-ring drivers,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statistics for TOKEN-RING drivers (Using TOKENTSM.NL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 Error Counter             This counter increments when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tion receives a "Standb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sent" MAC frame with the A/C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the Frame Status field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ero without first rece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Active Monitor Present" MAC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rt Delimiter              This counter increments when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tion transmits an abort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 abort delimiter is transmit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ring station receives a 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ich the token bit of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trol field is set to show "Tok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not "Frame."  A ring s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so transmit an abort delimit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rnal hardware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rst Error Counter          This counter increments when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tion detects the absence of "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half-bit times" (a burst-five err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ther stations will detect a bu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ur error followed by i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 Copied Error Counter   This counter increments when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tion recognizes (rece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peats) a frame address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c address and detec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S field A bits are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icating a possible line hi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uplica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quency Error Counter      This counter is incremen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equency of the incom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ffers from the expected frequenc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re than that specified in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IEEE Std 802.5-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Error Counter       This counts the times a ring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s a recoverable internal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ich means a ring station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r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Ring Status             This code changes each time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tus changes.  Status cod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reported by the physical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e the IBM Token-R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chitecture Reference fo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de, Function and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Error Counter           This counter increments when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 token is repeated by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tion.  A frame is repea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Frame Check Sequence" error occ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code violation exis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rting and ending delimi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t Frame Counter           This counts instances when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tion transmits a fram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 return to the station. 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nitor sends a new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ken Error Counter          This counter is incremen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tion acting as the activ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cognizes an error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eds a token transmitted.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en the TVX timer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Stream Node High Dword:   The first 8 digits of the Up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de address of next node up 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Stream Node Low Dword:    The next 4 digits of the Up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de address of next node up 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Ring ID                 This contains the value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Beacon Type             This contains the valu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ac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B-5, "Generic statistics for baseband pcn2l drivers,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statistics for PCN2L IBM BASEBAND drivers (Using PCN2LTSM.NL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OK Single Collision Count   The number of frame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collision but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transmitted successfu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d OK Multiple Collision Count The number of frames invol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more than one collision b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bsequently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successfu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d OK But Deferred             The number of frames wh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transmission was delayed  beca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of a busy medium. This happe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when another  station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transmitting on the wire whe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adapter receives  the comman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ansmit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d Abort From Excess           The number of transmits that w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isions                       aborted because of too  m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collisions. This is usually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by a faulty adapter i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system. It can also occur un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ery heavy traffic 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d Abort From Carrier Sense    The number of transmits abor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because of loss of carrier  sen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while transmitting any colli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This is usually caused  by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faulty adapter in the syste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faulty cabling, an  untermin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cable, or a faulty repe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eive Abort From Bad Frame     The number of received fra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ignment                        were misaligned. These  b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packets are usually caused by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faulty adapter or repeater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system. They can also be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a colli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B-6, "Custom statistics for Ethernet drivers,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2000.LAN, NE2.LAN, and NE2_32.LAN, NE1000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runErrorCount               This counter incremen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AM buffer on the network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ull; the board can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ore packets until the 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imeoutCount             This counter increment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twork board interrupt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rver with the messa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send bit" is los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ardware problem caused by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bling, a bad network boar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issing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xPagingErrorCount               This is a count of the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ccur when internal buff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rd ar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FIFOOverrunErrorCount     This counter increment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coming packet causes a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cause FIFO was not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rMissedPacketCount        This counter increment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cket is sent to a network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at cannot accept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cause all its receive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NothingCount                  This counter incremen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 server receives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om a network boar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transmitting or receiving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is is not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upportedFramePacketCount      This counter increment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cket is received by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 with a frame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asn't been loaded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upportedMulticastCount        This counter increme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ulticast packet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rd that is not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oBackSendCount              This counter increments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driver can buffer a sen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nto the network boar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board is sending a previous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e this counter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congestion on the network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e also "EnqueuedSendsCou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queuedSendsCount               This counter incremen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 is unable to trans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cket and must put the pack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que until the transmi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vailable.  Use the cou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ack congestion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oard.  See also "BackTo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ndCou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32BitModeCount (NE1000 only)   This counter increment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twork board is ever found in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it mode. (Currently,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un in 8-bit mode.) Occa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lder ne1000 boards have ba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at make the boards go into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ode.  If you ever see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cremented, you probab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those older boa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2100.LAN, NE1500T.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BeatError                   This counter increments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is a collision after trans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is function i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eartbeat or SQE (Sign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rror) test.  This coun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dicate a hardwar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Timeout                    This counter increments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contention on the b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unter incrementing is ind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a bus contention probl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is counter is increment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ore than likely you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ave multiple NE2100 or NE150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rds in the server or another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stering Device in the server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disk channe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BabblingError                  This counter increments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excessive length in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uffer.  It will incre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519 data byt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ansmitted from the buff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dicates that the transmit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en on the channel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ime required to se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ength packet.  This coun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dicate a hardware N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oblem i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UnderflowError                 This counter incre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omething else on the bu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 of the bus while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 is putting the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re.  The packet would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be re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BufferError                    This counter increments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a problem with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uffer.  This counte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monly incre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xUnderflowError incre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unter could be indic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ardware problem i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xECBsOver16MegCount             This counter will incremen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ECBsOver16MegCount             transmit or receive occu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r has had to use th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uffers below 16 meg doub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ECB because the car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cess above 16 Meg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physical limitation).  The NE150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NE2100 cards are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cess memory above 16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refore, i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sues an Event Control Block (E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th an address above 16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emory, the board use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served buffers below 16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queue the request. 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rrors.  They are onl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ack of how many ECB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directed to the buffer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MB.   In many cases,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n be as high as the tota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nt and received. 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uble buffering that occu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es cause a performance hi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oard that is busmastering 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MA that is not a 32 bi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ll potentially experi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erformance hit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an 16 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Used2ECBs                  This counter will increm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rver Maximum Physica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cket Size is set to 1514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 3.11 servers,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 the STARTUP.NCF), and we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xtra 4 bytes to receive a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ull size packet to include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n the end of the packe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e 2 ECBs.  This i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erformance hit to use 2 EC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ead of one but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operly. NOTE: Netware 3.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.X default the Maximum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ceive Packet Size to 4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3200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Retry Failure:       This counter incremen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iver is unable to transmit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reset number of time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icate a hardwar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x Clear To Sends Errors:     Attempt to catch an 82586 err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re are some conditio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ear to send signal from the 82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ip is incorrect.  This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 of times the corrective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adapter was execut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ound this condition in the 825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x DMA Underrun Errors:       Attempt to catch an 82586 err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can occur when conten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BMIC, 80186 and 82586 occu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adapter.  The 82586 thinks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 get all of the pac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ansmission. The transmi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ust be retried in this c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icates the number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rrective code on the adap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ecuted to work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x DMA Overrun Errors:        Attempt to catch an 82586 errat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wo packets are received back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 near the minimum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r-frame spacing of 9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croseconds then the chip ma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 overrun.  If so, the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st by the chip and the sour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ve to re-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x Packet Slide Errors:       Attempt to catch an 82586 anoma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me strange conditions, the 82586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t off by two bytes in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cket descriptors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icates the number of ti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dition occurred.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tion must retransmit the pac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x Dummy RCB Used Errors:     Attempt to catch an 82586 errata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me cases, the 82586 ma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ceive data into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ceive buffer off the en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ceive buffer list.  To c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condition and avoid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rruption, a dummy receiv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ed to the end of the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iable counts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82586 attempted to wri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umm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Adapter Reset:       This is count of the number of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that occurred on the adapter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80186) due to failur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apter.  This counter incre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oftware corrects itself fo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blems or if the card get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known state. This counter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crements.  Under normal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re of these errors sh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uring idle time than w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busy.  For this counter to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potential hardware probl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ust receive thousands of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en the network 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do Fragment Length Errors: An NLM on the Server has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3200 driver an ECB whos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mory address we couldn't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hysical memory addres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eck other NLMs on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pgrade them.  If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periencing problems ident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LM is causing the problem a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third party manufactur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ling Timeout:              The adapters request was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ue but because the server was bus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s not able to be serviced within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anoseconds (default).  If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adapter will then f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rrupt to get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Because Hardware Died Errors:     If the adapter ge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known state or stops transmi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host side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crement this cou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reset/restart the adap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Interrupts Fired:   This counter increments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apter had to fire an interru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rvice a request because the p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quest wasn't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32HUB.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FOUnderRunCount             This counter increments usual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igh utilization or high BUS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we are unable to send the pa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should occur ra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CountMismatchCount        This counter incremen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ansmit packet size is not = to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fragments passed to the SONIC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 board.  This should occur ra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TransmitErrorCount        This counter increments when a 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cessive Deferral, Byt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smatchCount, or FIFOUnderRun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ccurs on a transmit.  This is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general transmit error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CollisionsCount       This counter increments when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't transmit on the wi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rd takes 5 times to get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ansmitted this cou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cremented b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OfWindowCollisionCount     This counter increment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llegal collision occu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lision should normally b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preamble.  If th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correctly occurs after th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counter will incre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ould b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ErrorCount                 This counter increments when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received by the card with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R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FOOverrunCount              This counter increments when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received and there are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packet. The driver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FO overrun counter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re are errors.  The pack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ceived if there 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AExhaustCount               This counter incremen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iver can't take the data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uffer fast enough to proces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Receive Descriptor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verflowed.  This shouldn'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often but is more like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igh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AExhaustCount               This counter incremen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iver can't take the data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uffer fast enough to proces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Receive Resourc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verflowed.  This shouldn'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often but is more like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igh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AExceedCount                This counter incremen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iver can't take the data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uffer fast enough to proces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Receive Buffer Area is overf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shouldn't happen very oft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more likely under high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FoundCount                This counter increments when the 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ip on the card reports an err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 (Jabber, Out of window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CompressedCount        This counter incremen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iver is in promiscuous mod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oking at every packet. 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nagement information effici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iver only copies the first 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the packet into the buff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s on the 7 bytes of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formation on the end of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occurs only on the pack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e not destined for the ser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driver is loaded with PCOMP=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(defaul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AddressWasInvalidCount     This counter increments when the 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ress was corrupt on a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nagement packet.  The driver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number to be correct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y the driver checks the RIC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imeOutCount                This counter increment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transmit doesn't occur in 2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0ErrorCount               This counter increments whe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ress is set to 0. The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should always be between 1 and 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will not occur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BigErrorCount             This counter increments whe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ress is above 13. The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ould always be between 1 and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will not occur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CRCCount                 This counter incremen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nagement Information over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RC is correct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correct.  This should happen ra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B-7, "Custom statistics for RX-Net(tm) drivers,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tatistics for Arcnet server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XNET.LAN Statistic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B-8, "Custom statistics for Token-ring drivers,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tatistics for token-ring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.LAN, NTR2000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Correlator Count          This counter increments whe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oard responds with a request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om the file serv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rver does not have.  The ECB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other code may be corru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ventually, this type of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wn the server.  If this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n-zero, you should tr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ftware that is corrup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ARB requests          This counts bad ARBs (Adapt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locks).  Normally the network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adapter) uses one of fou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s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iver.  If a network board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 that is NOT one of the f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driver does no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quest.  This is not a catastro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rror.   Sometimes old adapter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d ARB requests becaus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problems resident on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tWare responds to the network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 that the board will not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DMA.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Channel Error Count:     Adapter ran into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ansmitting on the Bus.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rrupt occurred from the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Bs Over 16Meg:              The number of packets recei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d to use an ECB over 16 me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 should only incre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ing more than 16 meg of 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A Bus Errors Count:         This counter is incremented when 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ansfer completes with a b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this increments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icative of a hardwar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A Parity Errors Count:      This counter is incremented when 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ansfer completes with a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rror. If this increments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icative of a hardwar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Reject Count:         This counter is incremen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iver sends a command to the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command is either invali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rd is still busy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vious command.  This numb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0 or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 Timeout Count:             This counter is increme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apter is reset if 2 seconds ela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the driver hasn't heard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firmware that the transmit w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sn't successful.  This counte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driver successfully re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om the lost hardware transm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OK to see this number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Late Count:          This counter will increm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iver thought that the c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ansmitting more than it real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cause of what wa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rmware.  The data tha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ansmitted will then be 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xt packet.  This is a latenc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issue.  You will likely see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these errors on a busier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Defragment Count:    The IBM Token-Ring DMA LAN bo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 able to access memory above 16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refore, i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sues an Event Control Block (E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with an address above 16MB of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board uses some of th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uffers below 16MB to que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quest.  These are not error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e only keeping track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CBs were redirected to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 16MB.   In many cas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unter can be as high a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ckets sent and received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double buffering that occu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es cause a performance hi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oard that is busmastering or uses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t is not a 32 bit adap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tentially experience a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it if you have more than 16 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B-9, "Custom statistics for IBM baseband pcn2l drivers,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tatistics for PCN2L IBM baseband server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2L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CarrierInterruptCount      This counter increments whe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tects a carrier longer tha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out a transmit.  Th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icates that some bo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twork has failed or is sta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82588InterruptCount         This counter increments each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ceives an interrupt from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ut not the 82588 chip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rdInterruptCount           This counter increments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rver has received an interru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card, but the card claim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ve sent one.  This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TransmitCompleteInterruptCount       This counter inc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ach complete transmissio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ansmi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TransmitErrorCount        This counter increment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ansmit fails and the driver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NothingCount               This counter incremen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iver receives an interru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rd indicating that it h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receive but there is no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rd's receive buffer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UnderrunErrorCount     This counter incremen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iver finds less data in the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uffer than the card said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ShortPacketCount      This counter increments when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less than 17 bytes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ReceiveConditionCodeCount  This counter incremen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uffer is flushed because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sn't received the incom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per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