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D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R.COM         A TSR program that dumps the contents of the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, ST(0) to ST(7), at top of screen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 dump (after having run the program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R.  This is often used with Phar Lap's MINI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386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NDP.EXP    Reports on which numeric coprocessor(s)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NDP.LTL    Reports on which numeric coprocessor(s)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MW.EXE        Converts Microsoft unformatted sequential (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a format that can be read by NDP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M.EXP        Does repeated calls to malloc to repor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that is available.  Execute it using Phar L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386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M.LTL        Does repeated calls to malloc to repor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that is available.  Execute it using Micro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PRUN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