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P Tools are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.EXE         List Object Module - reads object modules from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ranslates them into human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LIB.EXE      NDP Librarian creates new libraries and permit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sting libraries.  The commands for NDPL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on the command line or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LINK.EXE     NDP Linker is an Intel compatible link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incremental (partial) links of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.L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RUN.EXE      NDP Run is the run-time loader which executes .L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PRUNVM.EXE    (Optional) The Virtual Memory version of ND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.EXE         Converts a library file from Phar Lap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1.EXE      Test file determines if ROM BIOS interrupt 11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or 32 bits of equipment status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BIOS returns only 16 bits,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a Weitek coprocessor and the program WEITEK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11.EXE    A TSR (terminate and stay resident) progra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d only if TEST11 shows that the ROM BIOS return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of information.  This TSR intercepts INT 11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32 bits of information in EAX: the firs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what the ROM BIOS normally returns;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are zero except for bit 24, which is 1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eitek coprocess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