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original sour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 MicroEMACS,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lso contains two versions of MicroEMAC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.  They are both compatible with the NDP compilers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EXE, is a 16-bit real mode editor.  The second, MIKENDP.LTL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tected mode editor.  These two editors wh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d recompiling the original MicroEMAC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