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0 March 22, 1988</w:t>
        <w:t>.A1 Mr. Walter J. Robinson III</w:t>
        <w:t>.A2 Senior Securities Analyst</w:t>
        <w:t>.A3 Patterson, Gibbs, Ralston</w:t>
        <w:t>.A4 45 Wall Street</w:t>
        <w:t>.A6 New York, N.Y. 10005</w:t>
        <w:t>.A7 Dear Walter:</w:t>
        <w:t>Extraordinary progress in building new manufacturing facilities</w:t>
        <w:t>has enhanced the profit performance of our company. Next year,</w:t>
        <w:t>our growth projections will be doubled.</w:t>
        <w:t>First Windows is one of the leading distributors of insulated</w:t>
        <w:t>window fixtures in the Southwest.  We guarantee overnight</w:t>
        <w:t>delivery to any construction site in Texas, Oklahoma, or</w:t>
        <w:t>Arizona, and two-day delivery to any major city between Chicago</w:t>
        <w:t>and Los Angeles.  In business for over 30 years, our services</w:t>
        <w:t>include an inventory of over 300 insulated window fixtures, 25</w:t>
        <w:t>salespeople, and regional warehouses in three locations.</w:t>
        <w:t>I have enclosed a copy of our latest financial statements.</w:t>
        <w:t>Please let me know if I can provide any additional information.</w:t>
        <w:t>Very truly yours,</w:t>
        <w:t>John R. Willoughby</w:t>
        <w:t>President</w:t>
        <w:t>JRW:mr</w:t>
        <w:t>Select "glossary Editing" on the Accessories menu to change</w:t>
        <w:t>John R. Willoughby to your name in the |S1 Signature block.</w:t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