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pyright (C) 1987-1988 by Telemarketing Resources</w:t>
        <w:t xml:space="preserve">          dba Brown Bag Software.  All Rights Reserved Worldwide</w:t>
        <w:t xml:space="preserve">                         MindReader  Version 2.00</w:t>
        <w:t xml:space="preserve">                            March 29, 1988.</w:t>
        <w:t>FILES ON THIS DISKETTE</w:t>
        <w:t>----------------------</w:t>
        <w:tab/>
        <w:t>MR.EXE</w:t>
        <w:tab/>
        <w:tab/>
        <w:t>MindReader main program Version 2.00.</w:t>
        <w:tab/>
        <w:t>ME.EXE</w:t>
        <w:tab/>
        <w:tab/>
        <w:t>MindReader AddressBook editor Version 2.00.</w:t>
        <w:tab/>
        <w:t>MR.CFG</w:t>
        <w:tab/>
        <w:tab/>
        <w:t>Configuration file (Colors, macros etc.).</w:t>
        <w:tab/>
        <w:t>MR.DIC</w:t>
        <w:tab/>
        <w:tab/>
        <w:t>Dictionary file.</w:t>
        <w:tab/>
        <w:t>MR.ECT</w:t>
        <w:tab/>
        <w:tab/>
        <w:t>Shareware screen file.</w:t>
        <w:tab/>
        <w:t>MR.MSG</w:t>
        <w:tab/>
        <w:tab/>
        <w:t>Message file.</w:t>
        <w:tab/>
        <w:t>MR.GLS</w:t>
        <w:tab/>
        <w:tab/>
        <w:t>Glosarry file.</w:t>
        <w:tab/>
        <w:t>MR.BSE</w:t>
        <w:tab/>
        <w:tab/>
        <w:t>Main AddressBook file. (Loaded as default)</w:t>
        <w:tab/>
        <w:t>MC.EXE</w:t>
        <w:tab/>
        <w:tab/>
        <w:t>Converts your old MindReader version 1.XX dictionary</w:t>
        <w:tab/>
        <w:tab/>
        <w:tab/>
        <w:t>to a MindReader version 2.XX dictionary.</w:t>
        <w:tab/>
        <w:t>MANUAL.MR</w:t>
        <w:tab/>
        <w:t>Brief documentation on disk.</w:t>
        <w:tab/>
        <w:t>LETTER.DOC</w:t>
        <w:tab/>
        <w:t>Sample letter.</w:t>
        <w:tab/>
        <w:t>README.DOC</w:t>
        <w:tab/>
        <w:t>This file.</w:t>
        <w:t>HOW TO GET STARTED</w:t>
        <w:t>------------------</w:t>
        <w:t>If you are using a hard disk system, create a subdirectory on your</w:t>
        <w:t>disk, e.g. C:\MR. Then copy all the files on this diskette into that</w:t>
        <w:t>subdirectory using the command:</w:t>
        <w:t xml:space="preserve">    COPY A:\*.* C:\MR &lt;ENTER&gt;</w:t>
        <w:t>OR If you are using a diskette system, put a empty diskette in drive B: and</w:t>
        <w:t>copy all the files on this diskette onto that diskette using the command:</w:t>
        <w:t xml:space="preserve">    COPY A:\*.* B:\*.* &lt;ENTER&gt;</w:t>
        <w:t>Log on to the newly created subdirectory/diskette and start up</w:t>
        <w:t>MindReader using the command:</w:t>
        <w:t xml:space="preserve">    MR  &lt;ENTER&gt;</w:t>
        <w:t>The file MANUAL.MR will give you a more detailed description on how to</w:t>
        <w:t>install MindReader on your system.</w:t>
        <w:t>A NOTE ABOUT MARGINS</w:t>
        <w:t>--------------------</w:t>
        <w:t>The Right Margin marker is indicated by an "R" in the bottom border of</w:t>
        <w:t>the main edit window.  You can find its column number by calling up the</w:t>
        <w:t>Ruler Setup with Alt+F7.</w:t>
        <w:t>The Right Margin column number represents the end of a line RELATIVE TO</w:t>
        <w:t>the Left Margin.  It is not the number of columns from the left edge of</w:t>
        <w:t>the page.  For example, if the Right Margin is set on Column 70, then</w:t>
        <w:t>when the document is printed, there will be 70 columns of text per line.</w:t>
        <w:t>Of course, this means if you set a Left Margin (in Printing Parameters)</w:t>
        <w:t>of 10, then your document will PRINT between columns 10 and 80.</w:t>
        <w:t>Just remember that MindReader's Right Margin is actually giving you the</w:t>
        <w:t>Column Width of your document.</w:t>
        <w:t>Have Fun!.</w:t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