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trousBasic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OS/Windows NT/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trousBasic is not a public domain program and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usBasic is Copyright (C) 1996 by Interactive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Non-registered users of this program are granted a limi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license to evaluate the programs suitability for thei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age of this program beyond evaluation time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each copy of the program used. Use of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s of this program beyond the original evaluation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DOC for information about registering The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BASIC.EXE to envoke the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Programs can be made with this Basic Interpr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n .EXE, run the Basic Interpreter (BASIC.EX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lp compil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