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IMAG : Diskette Binary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, 05-Jun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M.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 enable the  user to save  a binary  imag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o  a  file  on your  hard  disk,  and to  later  re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copy of the disk from that file.  This is usefu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ies of  diskettes, or to  create an file  image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via modem  to a  remote site.   This is  different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opy program,  in that the  resulting copy of  the disk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copy of the original.  The  resulting disk is the sam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DISKCOPY command were  used to make the  copy.  This sh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 disks,  but  will  probably  not  work  on  disks  with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.   This  program  should  work on  any  disk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pied using DISKCOPY.   This program  should work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BM floppy disk  format and some  non-standard format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arget disk must be pre-formatted 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MAG d: filename{.DM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MAG filename{.DMG}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MAG A: TEMP    (Save an image of the diskette in drive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called TEMP.DM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of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IMAG TEMP A:    (Restore an image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.DMG to the diskette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1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MAG, Version 1.01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distributed as ShareWare.  "ShareWare"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free license to use  and copy this software as m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ike, within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 It  is  distributed  in  its  original,  unmodified  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.  No fee is  charged for use,  copying or distribution  (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ception of nominal "per disk" copying charges,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$6.00 p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.  The program  may  not  be  included  with  other  goods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 supplied for a  fee, unless written permiss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 is obtained in advanc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required to register  your shareware, but if you are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 and  find  it  helpful, you  are  expected  to 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2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s payable to Steven M.  Georgiades.  Note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EGALLY  obligated  to  register,  but  if  you  use 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, you are MORALLY obligated to do so.  Aside from ea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cience, basic registration will also get you a diskett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 version of  the  software (unless  you currently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, in which case I will send you the next major revi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version of the documentation (8-1/2 x 11, unless you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/2 x 8-1/2), and  basic user support, which  means that I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 to resolve  problems, and will do  minor customization. 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ll get you everything that basic registration does,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user  support,  which includes  telephone  support and  all 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 of  the  software  for  two  (2)  years  from  the  dat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 Fully  registered  users  will  also  receive  new  S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from  time  to time  for  evaluation.   In  return  for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s, the  user  will  receive full  registration  for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no charge.  When  you register, please specify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and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 support will be given to unregistered users EXC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MAJOR bugs which preclude the unregistered user from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I will then do my best to resolve these problems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evaluate the softwa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MAG, Version 1.01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is provided  AS  IS without  any warranty,  express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 but  not limited  to  fitfulness for 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 about this or any other  S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if you would like to register any SMG Software, write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190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heim, CA  92817-9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MG  Software  is initially  released  to the  public  throug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Board.  The  latest version of any  SMG Software can always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containing all of the latest SMG Software can be ob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check or money  order for $6.00 to  the above address. 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ecks payable to Steven M. Georgiades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