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ols.h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ss Re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_____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++ is still a young language, there is n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tructure a reference manual for a class or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The reference is presented here as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classes with their member and glob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in categories according to their general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are not a part of the C++ language, but d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y of organizing the man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 includes a brief description, an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its inheritance hierarchy, and a synopsis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file(s) and Smalltalk typedef (if appropri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class.  The synopsis also sh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and definition of a class object, and any typede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for each class are listed alphabe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fall into three general ty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unctions that are unique to a class. 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these functions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where they occur.  An example is balance(), a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lass Binary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unctions that are inherited from a base clas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redefined.  The complete documentation for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s presented in the defining base class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s clearAndDestroy(), for class RWBinaryT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inherited from class RW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unctions that are redefined in a derived clas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ually virtual functions. 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unctions usually directs you to the base clas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mention peculiarities that are releva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ed class.  An example is apply(), for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Binary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general methods for finding an objec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e can find an object that is identical to a key (i.e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me address).  Member functions that work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generally have names like findReference(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OfReference(), etc.  For some of the 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es, this is the only way that you can find an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ypes of collections have the word _Identity_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ame (RWIdentitySet and RWIdentityDictiona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ne can look for an object that is equal to a key.  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different techniques.  The first is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bject that returns true for a _tester_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using a hash value to narrow the search.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talk-like classes, the tester function is the vir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Equal().  For the generic collection classe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defined tester function must be provided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 is to look for an object that compares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.  These collection functions are sorted coll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the virtual function compareTo() to sort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  An object is considered to have been _found_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To() returns zero.  In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, the first technique will be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ng an object that isEqual to, the second as compa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ocumentation, there is frequent re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f." This should be understood to mean *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BitVec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bit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BitVec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itVec(size)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GBitVec(size) is a bit vector of fixed length size.  The length</w:t>
      </w:r>
    </w:p>
    <w:p>
      <w:pPr>
        <w:pStyle w:val="PreformattedText"/>
        <w:bidi w:val="0"/>
        <w:jc w:val="left"/>
        <w:rPr/>
      </w:pPr>
      <w:r>
        <w:rPr/>
        <w:t>on        cannot be changed dynamically (see class RWBitVec if you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ector whose length can be changed at run time).  Obj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BitVec(size) are declared with macro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++ header file &lt;generic.h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numbered from 0 through size-1, inclu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py constructor has been defined.  Hence, copi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py constructor (i.e., a bitwise copy will be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In this example, a bit vector 24 bits long is decla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gbit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BitVec,24)        // declare a 24 bit long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itVec(24) a, b;        // Allocate two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2) = TRUE;             // Set bit 2 (the third bit) of a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3) = TRUE;             // Set bit 3 (the fourth bit) of b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itVec c = a ^ b;       // Set c to the XOR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GBitVec(size)();</w:t>
      </w:r>
    </w:p>
    <w:p>
      <w:pPr>
        <w:pStyle w:val="PreformattedText"/>
        <w:bidi w:val="0"/>
        <w:jc w:val="left"/>
        <w:rPr/>
      </w:pPr>
      <w:r>
        <w:rPr/>
        <w:t>construct Construct a bit vector size elements long, with all bits initialized</w:t>
      </w:r>
    </w:p>
    <w:p>
      <w:pPr>
        <w:pStyle w:val="PreformattedText"/>
        <w:bidi w:val="0"/>
        <w:jc w:val="left"/>
        <w:rPr/>
      </w:pPr>
      <w:r>
        <w:rPr/>
        <w:t>ors      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itVec(size)(RWBoolean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bit vector size elements long, with all bits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itVec(size)(unsigned long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bit vector size elements long, 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of v. If size is greater than sizeof(v), the extr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GBitVec(sz)&amp;             operator=(const GBitVec(sz)&amp; v);</w:t>
      </w:r>
    </w:p>
    <w:p>
      <w:pPr>
        <w:pStyle w:val="PreformattedText"/>
        <w:bidi w:val="0"/>
        <w:jc w:val="left"/>
        <w:rPr/>
      </w:pPr>
      <w:r>
        <w:rPr/>
        <w:t>operators Set each element of self to the corresponding bit value of v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itVec(sz)&amp;   operator=(RWBoolean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l elements of self to the boolean valu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itVec(sz)&amp;   operator&amp;=(const GBitVec(sz)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itVec(sz)&amp;   operator^=(const GBitVec(sz)&amp; 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itVec(sz)&amp;   operator|=(const GBitVec(sz)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ssignments.  Set each element of self to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XOR, or OR, respectively, of self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 RWBitRef                 operator[](int i);</w:t>
      </w:r>
    </w:p>
    <w:p>
      <w:pPr>
        <w:pStyle w:val="PreformattedText"/>
        <w:bidi w:val="0"/>
        <w:jc w:val="left"/>
        <w:rPr/>
      </w:pPr>
      <w:r>
        <w:rPr/>
        <w:t>operators Returns a reference to the i'th bit of self.  This referenc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lvalue.  The index i must be between 0 and sz-1, inclusiv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 che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Ref       operator()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the i'th bit of self.  Thi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n lvalue.  The index i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-1, inclusive.  No bounds che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RWBoolean                operator==(const GBitVec(sz)&amp; v) const;</w:t>
      </w:r>
    </w:p>
    <w:p>
      <w:pPr>
        <w:pStyle w:val="PreformattedText"/>
        <w:bidi w:val="0"/>
        <w:jc w:val="left"/>
        <w:rPr/>
      </w:pPr>
      <w:r>
        <w:rPr/>
        <w:t>operators Returns TRUE if each bit of self is set to the same valu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bit in v.  Otherwise,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const GBitVec(sz)&amp; v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if each bit of self is set to the same valu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bit in v.  Otherwise,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clearBit(int i);</w:t>
      </w:r>
    </w:p>
    <w:p>
      <w:pPr>
        <w:pStyle w:val="PreformattedText"/>
        <w:bidi w:val="0"/>
        <w:jc w:val="left"/>
        <w:rPr/>
      </w:pPr>
      <w:r>
        <w:rPr/>
        <w:t>member    Clears (i.e., sets to FALSE) the bit with index i.  The index i must</w:t>
      </w:r>
    </w:p>
    <w:p>
      <w:pPr>
        <w:pStyle w:val="PreformattedText"/>
        <w:bidi w:val="0"/>
        <w:jc w:val="left"/>
        <w:rPr/>
      </w:pPr>
      <w:r>
        <w:rPr/>
        <w:t>functions be between 0 and size-1.  No bounds checking is perform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quivalent, although clearBit(int) is slightly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ster than using operator()(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=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clearBit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Byte*  dat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const pointer to the raw data of self.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etBi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(i.e., sets to TRUE) the bit with index i.  The index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0 and size-1.  No bound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The following are equivalent, although setBit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ightly smaller and faster than using operator()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setBit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testBi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bit with index i.  The index i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-1.  No bounds checking is performed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, although testBit(int) is slightly sm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using operator()(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 a(i) )       doSomething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 testBit(i) ) do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  GBitVec(sz) operator&amp;(const GBitVec(sz)&amp; v1, const GBitVec(sz)&amp; v2);</w:t>
      </w:r>
    </w:p>
    <w:p>
      <w:pPr>
        <w:pStyle w:val="PreformattedText"/>
        <w:bidi w:val="0"/>
        <w:jc w:val="left"/>
        <w:rPr/>
      </w:pPr>
      <w:r>
        <w:rPr/>
        <w:t>global    GBitVec(sz) operator^(const GBitVec(sz)&amp; v1, const GBitVec(sz)&amp; v2);</w:t>
      </w:r>
    </w:p>
    <w:p>
      <w:pPr>
        <w:pStyle w:val="PreformattedText"/>
        <w:bidi w:val="0"/>
        <w:jc w:val="left"/>
        <w:rPr/>
      </w:pPr>
      <w:r>
        <w:rPr/>
        <w:t>functions GBitVec(sz) operator|(const GBitVec(sz)&amp; v1, const GBitVec(sz)&amp; v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logical AND, XOR, and OR, respectively, of vectors v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Dlist(type)                                   GDlist(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W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W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d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Dlist,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list(type)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GDlist(type) represents a group of ordered elements of type</w:t>
      </w:r>
    </w:p>
    <w:p>
      <w:pPr>
        <w:pStyle w:val="PreformattedText"/>
        <w:bidi w:val="0"/>
        <w:jc w:val="left"/>
        <w:rPr/>
      </w:pPr>
      <w:r>
        <w:rPr/>
        <w:t>on        type, not accessible by an external key.  Duplicates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is implemented as a doubly-linked list.  Objects o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list(type) are declared with macros defined in the standard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&lt;generic.h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stored and retrieved with class GDlist(type)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inherit class RWCollectable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articular item within the collection, a user-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_tester_ function is required to test for a _match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in any consistent way.  This function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yourTesterFunction(const type* c, const void*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c is a candidate within the coll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or a match.  The argument d is for your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passed to yourTesterFunction()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RUE if a _match_ is found between c and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implify the documentation below, an imag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void (*yourTester)(const type*, const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sed for this te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gd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Dlist,int)  /* Declare a list of i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list(int) list;                 // Define a list of 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insert(new int(5)); // Insert some 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insert(new int(7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insert(new int(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repend(new int(1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listIterator(int) next(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 int* ip = next(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*ip &lt;&lt; NL;              // Print out the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GDlist(type)();</w:t>
      </w:r>
    </w:p>
    <w:p>
      <w:pPr>
        <w:pStyle w:val="PreformattedText"/>
        <w:bidi w:val="0"/>
        <w:jc w:val="left"/>
        <w:rPr/>
      </w:pPr>
      <w:r>
        <w:rPr/>
        <w:t>constructors Construct an empty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list(type)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collection with one entr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list(type)(const GDlist(type)&amp;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A shallow copy of a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void                     operator=(const GDlist(type)&amp; a);</w:t>
      </w:r>
    </w:p>
    <w:p>
      <w:pPr>
        <w:pStyle w:val="PreformattedText"/>
        <w:bidi w:val="0"/>
        <w:jc w:val="left"/>
        <w:rPr/>
      </w:pPr>
      <w:r>
        <w:rPr/>
        <w:t>operator  Assignment operator.  A shallow copy of a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type*                    append(type* a);</w:t>
      </w:r>
    </w:p>
    <w:p>
      <w:pPr>
        <w:pStyle w:val="PreformattedText"/>
        <w:bidi w:val="0"/>
        <w:jc w:val="left"/>
        <w:rPr/>
      </w:pPr>
      <w:r>
        <w:rPr/>
        <w:t>member    Adds an item to the end of the collection.  Returns nil if the insert</w:t>
      </w:r>
    </w:p>
    <w:p>
      <w:pPr>
        <w:pStyle w:val="PreformattedText"/>
        <w:bidi w:val="0"/>
        <w:jc w:val="left"/>
        <w:rPr/>
      </w:pPr>
      <w:r>
        <w:rPr/>
        <w:t>ion</w:t>
      </w:r>
    </w:p>
    <w:p>
      <w:pPr>
        <w:pStyle w:val="PreformattedText"/>
        <w:bidi w:val="0"/>
        <w:jc w:val="left"/>
        <w:rPr/>
      </w:pPr>
      <w:r>
        <w:rPr/>
        <w:t>functions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apply( (*ap)(type*, void*), void*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s all the items in the collection in order, from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calling the user-provided function pointed to by a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.  This function should hav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yourApplyFunction(type* c,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perform any operation on the object at address 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rgument is useful for passing data to the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&amp;         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ccess to the i'th element of the collection.  If 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then an exception with error TOOL_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is variant can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type*    a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ccess to the i'th element of the collection.  If 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then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yourTester t, const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an item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function pointed to by t finds a match wit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an it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nd(yourTester t, const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collection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unction pointed to by t finds a match with d, or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nd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collection with the address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l 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first item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insert(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to the end of the collection and return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insertAfter(int i, 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after the i'th item of the collection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Retur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is empty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ast item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occurrencesOf(yourTester t, const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occurrences in the collection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provided function pointed to by t finds a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occurrencesOf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collection with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prepend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to the beginning of the collection.  Return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(yourTester t, const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from the coll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user-provided function pointed to by t finds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, or returns nil 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Reference(const 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from the colle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e, or returns nil 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DlistIterator(type)                    GDlistIterator(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Dlist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Slis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d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Dlist,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list(type)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listIterator(type) I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for class GDlist(type), which allows sequential access to</w:t>
      </w:r>
    </w:p>
    <w:p>
      <w:pPr>
        <w:pStyle w:val="PreformattedText"/>
        <w:bidi w:val="0"/>
        <w:jc w:val="left"/>
        <w:rPr/>
      </w:pPr>
      <w:r>
        <w:rPr/>
        <w:t>on        all the elements of a doubly-linked list.  Elements ar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, in either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implify the documentation below, an imag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void (*yourTester)(const type*, const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sed.  See the documentation for class GDlist(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planat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See class GDlist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GDlistIterator(type)( GDlist(type)&amp; list);</w:t>
      </w:r>
    </w:p>
    <w:p>
      <w:pPr>
        <w:pStyle w:val="PreformattedText"/>
        <w:bidi w:val="0"/>
        <w:jc w:val="left"/>
        <w:rPr/>
      </w:pPr>
      <w:r>
        <w:rPr/>
        <w:t>construct Construct an iterator for the GDlist(type) list.  Immediately after</w:t>
      </w:r>
    </w:p>
    <w:p>
      <w:pPr>
        <w:pStyle w:val="PreformattedText"/>
        <w:bidi w:val="0"/>
        <w:jc w:val="left"/>
        <w:rPr/>
      </w:pPr>
      <w:r>
        <w:rPr/>
        <w:t>or        construction, the iterator is positioned at the las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type*                    operator()();</w:t>
      </w:r>
    </w:p>
    <w:p>
      <w:pPr>
        <w:pStyle w:val="PreformattedText"/>
        <w:bidi w:val="0"/>
        <w:jc w:val="left"/>
        <w:rPr/>
      </w:pPr>
      <w:r>
        <w:rPr/>
        <w:t>member    Advances the iterator to the next item and returns it.  Returns nil</w:t>
      </w:r>
    </w:p>
    <w:p>
      <w:pPr>
        <w:pStyle w:val="PreformattedText"/>
        <w:bidi w:val="0"/>
        <w:jc w:val="left"/>
        <w:rPr/>
      </w:pPr>
      <w:r>
        <w:rPr/>
        <w:t>operators if at the end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+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one item.  This operator wraps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--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back one item.  This operator wrap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=(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n items.  This operator wraps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-=(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back n items.  This operator wrap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atFirst() const;</w:t>
      </w:r>
    </w:p>
    <w:p>
      <w:pPr>
        <w:pStyle w:val="PreformattedText"/>
        <w:bidi w:val="0"/>
        <w:jc w:val="left"/>
        <w:rPr/>
      </w:pPr>
      <w:r>
        <w:rPr/>
        <w:t>member    Returns TRUE if the iterator is at the start of the list, FALSE</w:t>
      </w:r>
    </w:p>
    <w:p>
      <w:pPr>
        <w:pStyle w:val="PreformattedText"/>
        <w:bidi w:val="0"/>
        <w:jc w:val="left"/>
        <w:rPr/>
      </w:pPr>
      <w:r>
        <w:rPr/>
        <w:t>functions otherwi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at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iterator is at the end of the list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ndNext(yourTester t,const type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for which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 finds a match with d and returns it.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if no match is found, in which case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ndNextReference(const 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with the address 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Returns nil if no match is found,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insertAfterPoint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item a after the current iterator position and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position of the iterato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tem at the 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positioned at the next item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Next(yourTester t, const type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for which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 finds a _match_ with d and removes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Returns nil if no match is found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NextReference(const 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with the address 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it.  Returns nil if no match is fou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the 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Queue(type)                                  GQueue(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W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queu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Queue,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ueue(type)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GQueue(type) represents a group of ordered elements, not</w:t>
      </w:r>
    </w:p>
    <w:p>
      <w:pPr>
        <w:pStyle w:val="PreformattedText"/>
        <w:bidi w:val="0"/>
        <w:jc w:val="left"/>
        <w:rPr/>
      </w:pPr>
      <w:r>
        <w:rPr/>
        <w:t>on        accessible by an external key.  A GQueue(type) is a first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ut (FIFO) sequential list for which insertions are mad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nd (the _tail_), but all removals are made at the othe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head_).  Hence, the ordering is determined extern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of the insertions.  Duplicates are allowed. This cl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s a singly-linked list.  Objects of type GQueue(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lared with macros defined in the standard C++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eneric.h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stored and retrieved with class GQueue(type)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inherit class RWCollectable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articular item within the collection, a user-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_tester_ function is required to test for a _match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in any consistent way.  This function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yourTesterFunction(const type* c, const void*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c is a candidate within the coll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or a match.  The argument d is for your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passed to yourTesterFunction()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RUE if a _match_ is found between c and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implify the documentation below, an imag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void (*yourTester)(const type*, const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sed for this te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GQueue(type)();</w:t>
      </w:r>
    </w:p>
    <w:p>
      <w:pPr>
        <w:pStyle w:val="PreformattedText"/>
        <w:bidi w:val="0"/>
        <w:jc w:val="left"/>
        <w:rPr/>
      </w:pPr>
      <w:r>
        <w:rPr/>
        <w:t>construct Construct an empty queue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ueue(type)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queue with one entr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ueue(type)(const GQueue(type)&amp; q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A shallow copy of q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void                     operator=(const</w:t>
      </w:r>
    </w:p>
    <w:p>
      <w:pPr>
        <w:pStyle w:val="PreformattedText"/>
        <w:bidi w:val="0"/>
        <w:jc w:val="left"/>
        <w:rPr/>
      </w:pPr>
      <w:r>
        <w:rPr/>
        <w:t>operator  GQueue(type)&amp; q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operator.  A shallow copy of q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type*                    append(type* a);</w:t>
      </w:r>
    </w:p>
    <w:p>
      <w:pPr>
        <w:pStyle w:val="PreformattedText"/>
        <w:bidi w:val="0"/>
        <w:jc w:val="left"/>
        <w:rPr/>
      </w:pPr>
      <w:r>
        <w:rPr/>
        <w:t>member    Adds a to the end of the queue and returns it.</w:t>
      </w:r>
    </w:p>
    <w:p>
      <w:pPr>
        <w:pStyle w:val="PreformattedText"/>
        <w:bidi w:val="0"/>
        <w:jc w:val="left"/>
        <w:rPr/>
      </w:pPr>
      <w:r>
        <w:rPr/>
        <w:t>functions Retur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      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yourTester t, const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queue contains an item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unction pointed to by t finds a match wit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queue contains an item with the addres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queue, or nil if the que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first item in the queue.  Return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queue is empty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insert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ppend(type*) with a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ast (most recently inserted) item in the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l if the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occurrencesOf(yourTester t, const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queue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unction pointed to by t finds a match wit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occurrencesOf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queue with the addres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Slist(type)                          GSlist(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W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s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Slist,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ist(type)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GSlist(type) represents a group of ordered elements of</w:t>
      </w:r>
    </w:p>
    <w:p>
      <w:pPr>
        <w:pStyle w:val="PreformattedText"/>
        <w:bidi w:val="0"/>
        <w:jc w:val="left"/>
        <w:rPr/>
      </w:pPr>
      <w:r>
        <w:rPr/>
        <w:t>on        type type, not accessible by an external key.  Duplic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This class is implemented as a singly-linked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of type GSlist(type) are declared with macro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++ header file &lt;generic.h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stored and retrieved with class GSlist(type)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inherit class RWCollectable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articular item within the collection, a user-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_tester_ function is required to test for a _match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in any consistent way.  This function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yourTesterFunction(const type* c, const void*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c is a candidate within the coll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or a match.  The argument d is for your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passed to yourTesterFunction()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RUE if a _match_ is found between c and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implify the documentation below, an imag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void (*yourTester)(const type*, const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sed for this te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GSlist(type)();</w:t>
      </w:r>
    </w:p>
    <w:p>
      <w:pPr>
        <w:pStyle w:val="PreformattedText"/>
        <w:bidi w:val="0"/>
        <w:jc w:val="left"/>
        <w:rPr/>
      </w:pPr>
      <w:r>
        <w:rPr/>
        <w:t>construct Construct an empty collection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ist(type)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collection with one entr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ist(type)(const GSlist(type)&amp;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A shallow copy of a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void                     operator=(const GSlist(type)&amp;);</w:t>
      </w:r>
    </w:p>
    <w:p>
      <w:pPr>
        <w:pStyle w:val="PreformattedText"/>
        <w:bidi w:val="0"/>
        <w:jc w:val="left"/>
        <w:rPr/>
      </w:pPr>
      <w:r>
        <w:rPr/>
        <w:t>operator   Assignment operator.  A shallow copy of a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type*                    append(type* a);</w:t>
      </w:r>
    </w:p>
    <w:p>
      <w:pPr>
        <w:pStyle w:val="PreformattedText"/>
        <w:bidi w:val="0"/>
        <w:jc w:val="left"/>
        <w:rPr/>
      </w:pPr>
      <w:r>
        <w:rPr/>
        <w:t>member    Adds an item to the end of the collection and</w:t>
      </w:r>
    </w:p>
    <w:p>
      <w:pPr>
        <w:pStyle w:val="PreformattedText"/>
        <w:bidi w:val="0"/>
        <w:jc w:val="left"/>
        <w:rPr/>
      </w:pPr>
      <w:r>
        <w:rPr/>
        <w:t>functions returns it.  Returns nil if the inser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apply( (*ap)(type*, void*), void*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s all the items in the collection in order, from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calling the user-provided function pointed to by a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.  This function should hav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yourApplyFunction(type* c,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perform any operation on the object at address 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rgument is useful for passing data to the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&amp;         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ccess to the i'th element of the collection.  If 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then an exception with error TOOL_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is variant can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type*    a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ccess to the i'th element of the collection.  If 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then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yourTester t, const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an item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function pointed to by t finds a match wit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an it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nd(yourTester t, const void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collection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unction pointed to by t finds a match with d, or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nd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collection with the address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l 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first item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insert(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to the end of the collection and return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insertAfter(int i, 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after the i'th item of the collection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Retur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is empty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ast item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occurrencesOf(yourTester t, const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occurrences in the collection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provided function pointed to by t finds a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occurrencesOf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collection with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prepend(const 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to the beginning of the collection and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Retur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(yourTester t, const void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from the coll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user-provided function pointed to by t finds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, or returns nil 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Reference(const 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from the colle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e, or returns nil 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SlistIterator(type)                   GSlistIterator(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Slis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slis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Slist,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ist(type)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istIterator(type) I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for class GSlist(type), which allows sequential</w:t>
      </w:r>
    </w:p>
    <w:p>
      <w:pPr>
        <w:pStyle w:val="PreformattedText"/>
        <w:bidi w:val="0"/>
        <w:jc w:val="left"/>
        <w:rPr/>
      </w:pPr>
      <w:r>
        <w:rPr/>
        <w:t>on        access to all the elements of a singly-linked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re accessed in order, in either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implify the documentation below, an imag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void (*yourTester)(const type*, const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sed.  See the documentation for class GSlist(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planat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GSlistIterator(type)( GSlist(type)&amp; list);</w:t>
      </w:r>
    </w:p>
    <w:p>
      <w:pPr>
        <w:pStyle w:val="PreformattedText"/>
        <w:bidi w:val="0"/>
        <w:jc w:val="left"/>
        <w:rPr/>
      </w:pPr>
      <w:r>
        <w:rPr/>
        <w:t>construct Construct an iterator for the GSlist(type) list.  Immediately</w:t>
      </w:r>
    </w:p>
    <w:p>
      <w:pPr>
        <w:pStyle w:val="PreformattedText"/>
        <w:bidi w:val="0"/>
        <w:jc w:val="left"/>
        <w:rPr/>
      </w:pPr>
      <w:r>
        <w:rPr/>
        <w:t>or        after construction, the iterator is positioned at the las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type*                    operator()();</w:t>
      </w:r>
    </w:p>
    <w:p>
      <w:pPr>
        <w:pStyle w:val="PreformattedText"/>
        <w:bidi w:val="0"/>
        <w:jc w:val="left"/>
        <w:rPr/>
      </w:pPr>
      <w:r>
        <w:rPr/>
        <w:t>member    Advances the iterator to the next item and returns it.  Returns</w:t>
      </w:r>
    </w:p>
    <w:p>
      <w:pPr>
        <w:pStyle w:val="PreformattedText"/>
        <w:bidi w:val="0"/>
        <w:jc w:val="left"/>
        <w:rPr/>
      </w:pPr>
      <w:r>
        <w:rPr/>
        <w:t>operators nil if at the end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+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one item.  This operator wraps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=(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n items.  This operator wraps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atFirst() const;</w:t>
      </w:r>
    </w:p>
    <w:p>
      <w:pPr>
        <w:pStyle w:val="PreformattedText"/>
        <w:bidi w:val="0"/>
        <w:jc w:val="left"/>
        <w:rPr/>
      </w:pPr>
      <w:r>
        <w:rPr/>
        <w:t>member    Returns TRUE if the iterator is at the start of the list,</w:t>
      </w:r>
    </w:p>
    <w:p>
      <w:pPr>
        <w:pStyle w:val="PreformattedText"/>
        <w:bidi w:val="0"/>
        <w:jc w:val="left"/>
        <w:rPr/>
      </w:pPr>
      <w:r>
        <w:rPr/>
        <w:t>functions FALSE otherwi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at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iterator is at the end of the list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ndNext(yourTester t,const type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for which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 finds a match with d and returns it.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if no match is found, in which case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findNextReference(const 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with the address 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Returns nil if no match is found,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insertAfterPoint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item a after the current iterator position and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position of the iterato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tem at the 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positioned at the next item in list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y-linked list, this is an inefficient operation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list must be traversed, looking for the lin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Next(yourTester t, const type*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for which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 finds a _match_ with d and removes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Returns nil if no match is found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removeNextReference(const typ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with the address 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it.  Returns nil if no match is fou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the 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SortedVector(val)                     GSortedVector(v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Vector(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sort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SortedVector,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(GSortedVector, 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ortedVector(val) v;    // A sorted vector of va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GSortedVector(val) represents a vector of elements of</w:t>
      </w:r>
    </w:p>
    <w:p>
      <w:pPr>
        <w:pStyle w:val="PreformattedText"/>
        <w:bidi w:val="0"/>
        <w:jc w:val="left"/>
        <w:rPr/>
      </w:pPr>
      <w:r>
        <w:rPr/>
        <w:t>on        type val, sorted using an insertion sort.  The elem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rieved using an index or a search.  Duplic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Objects of type GSortedVector(val) are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cros defined in the standard C++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eneric.h&gt;.  Note that class GSortedVector(val)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st of the other generic collection class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of the type are constructed, rather than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ype of GSortedVector, you must include one (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call to the macro implement somewhere in you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ecause GSortedVector(val) uses GVector(val)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, declaring a sorted vector of type val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a GVector of type val (see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ector(val)).  Implementing a sorted vector of type v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lement its GVector counter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s and retrievals are done using a binary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nstructor of a GSortedVector(val)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a _comparison function_.  This function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mparisonFunction(const val* a, const val*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return an int less than, greater than,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depending on whether the item pointed to by a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greater than, or equal to the item pointed to b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Here's an example of a sorted vector of 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gsortve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Declare and implement a sorted vector of 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Note that as a side effect, this will also decl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nd implement a GVector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SortedVector,i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(GSortedVector,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Declare and define the "comparison functio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mpFun(const int* a, const int*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*a -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Declare and define an insta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using the comparison function 'compFu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ortedVector(int) avec(compFu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Do some inser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c.insert(3);           //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c.insert(17);          // 3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c.insert(5);           // 3  5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avec(1);          // Prints '5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avec.index(17);   // Prints '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GSortedVector(val)( int (*f)(const val*, const val*) );</w:t>
      </w:r>
    </w:p>
    <w:p>
      <w:pPr>
        <w:pStyle w:val="PreformattedText"/>
        <w:bidi w:val="0"/>
        <w:jc w:val="left"/>
        <w:rPr/>
      </w:pPr>
      <w:r>
        <w:rPr/>
        <w:t>construct Construct a sorted vector of elements of type val, using the</w:t>
      </w:r>
    </w:p>
    <w:p>
      <w:pPr>
        <w:pStyle w:val="PreformattedText"/>
        <w:bidi w:val="0"/>
        <w:jc w:val="left"/>
        <w:rPr/>
      </w:pPr>
      <w:r>
        <w:rPr/>
        <w:t>ors       comparison function pointed to by f.  The initial capac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will be set by the value RWDEFAULT_CAPACITY.  The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increased should too many item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ortedVector(val)(int (*f)(const val*, const val*),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sorted vector of elements of type val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function pointed to by f.  The initial capac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will be N.  The capacit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should too many items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al                      operator()(int i) const;</w:t>
      </w:r>
    </w:p>
    <w:p>
      <w:pPr>
        <w:pStyle w:val="PreformattedText"/>
        <w:bidi w:val="0"/>
        <w:jc w:val="left"/>
        <w:rPr/>
      </w:pPr>
      <w:r>
        <w:rPr/>
        <w:t>member    Return the i'th value in the vector.  The index i must be between</w:t>
      </w:r>
    </w:p>
    <w:p>
      <w:pPr>
        <w:pStyle w:val="PreformattedText"/>
        <w:bidi w:val="0"/>
        <w:jc w:val="left"/>
        <w:rPr/>
      </w:pPr>
      <w:r>
        <w:rPr/>
        <w:t>functions 0 and the length of the vector less one.  No bound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           operator[]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value in the vector.  The index i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the length of the vector less one.  B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index(val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ndex of the item with value v.  The value _-1_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f the value does not occur in the vector.  A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using the comparison function, is don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If duplicates are present, the index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nsert(val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new value v into the vector.  A binary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parison function, is performed to determin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value.  The item will be inserted af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.  If the insertion causes the vector to excee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, it will automatically be resized by an amount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WDEFAULT_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vector (thi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with the vector's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ize(unsigned newCapaci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s the vector to have a new capacity newCapacit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ength of the vector, whichever is greater.  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of a vector cannot be reduced to less tha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Stack(type)                              GStack(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W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stack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Stack,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ack(type)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GStack(type) represents a group of ordered elements,</w:t>
      </w:r>
    </w:p>
    <w:p>
      <w:pPr>
        <w:pStyle w:val="PreformattedText"/>
        <w:bidi w:val="0"/>
        <w:jc w:val="left"/>
        <w:rPr/>
      </w:pPr>
      <w:r>
        <w:rPr/>
        <w:t>on        not accessible by an external key.  A GStack(type)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in, first out (LIFO) sequential list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s and removals are mad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Hence, the ordering is determined extern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of the insertions.  Duplicates are allow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s implemented as a singly-linked list.  Obj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Stack(type) are declared with macro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++ header file &lt;generic.h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stored and retrieved with class GStack(type)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inherit class RWCollectable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articular item within the collection, a user-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_tester_ function is required to test for a _match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in any consistent way.  This function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yourTesterFunction(const type* c, const void*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c is a candidate within the coll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or a match.  The argument d is for your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passed to yourTesterFunction()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RUE if a _match_ is found between c and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implify the documentation below, an imag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void (*yourTester)(const type*, const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used for this te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GStack(type)();</w:t>
      </w:r>
    </w:p>
    <w:p>
      <w:pPr>
        <w:pStyle w:val="PreformattedText"/>
        <w:bidi w:val="0"/>
        <w:jc w:val="left"/>
        <w:rPr/>
      </w:pPr>
      <w:r>
        <w:rPr/>
        <w:t>construct Construct an empty stack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ack(type)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stack with one entr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ack(type)(const GStack(type)&amp;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A shallow copy of a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 void                     operator=(const GStack(type)&amp; a);</w:t>
      </w:r>
    </w:p>
    <w:p>
      <w:pPr>
        <w:pStyle w:val="PreformattedText"/>
        <w:bidi w:val="0"/>
        <w:jc w:val="left"/>
        <w:rPr/>
      </w:pPr>
      <w:r>
        <w:rPr/>
        <w:t>t         Assignment operator.  A shallow copy of a is made.</w:t>
      </w:r>
    </w:p>
    <w:p>
      <w:pPr>
        <w:pStyle w:val="PreformattedText"/>
        <w:bidi w:val="0"/>
        <w:jc w:val="left"/>
        <w:rPr/>
      </w:pPr>
      <w:r>
        <w:rPr/>
        <w:t>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clear();</w:t>
      </w:r>
    </w:p>
    <w:p>
      <w:pPr>
        <w:pStyle w:val="PreformattedText"/>
        <w:bidi w:val="0"/>
        <w:jc w:val="left"/>
        <w:rPr/>
      </w:pPr>
      <w:r>
        <w:rPr/>
        <w:t>member    Removes all items from the stack.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contains(yourTester t, const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stack contains an item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unction pointed to by t finds a match wit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stack contains an item with the addres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stack is empty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occurrencesOf(yourTester t, const void*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stack for which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unction pointed to by t finds a match wit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occurrencesOfReference(const typ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stack with the addres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pop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at the top of the stac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the stack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push(typ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          top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tem at the top of the stack or nil if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GVector(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gvect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(GVector,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(GVector,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ector(val) a;          // A Vector of va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GVector(val) represents a group of ordered elements,</w:t>
      </w:r>
    </w:p>
    <w:p>
      <w:pPr>
        <w:pStyle w:val="PreformattedText"/>
        <w:bidi w:val="0"/>
        <w:jc w:val="left"/>
        <w:rPr/>
      </w:pPr>
      <w:r>
        <w:rPr/>
        <w:t>on        accessible by an index.  Duplicates are allowed. This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lemented as an array.  Objects of type GVector(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lared with macros defined in the standard C++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generic.h&gt;.  Note that class GVector(val) diff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other generic collection classes in that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type are constructed, rather than poin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ype of GVector, you must include one (and only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macro implement, somewhere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GVector(val)();</w:t>
      </w:r>
    </w:p>
    <w:p>
      <w:pPr>
        <w:pStyle w:val="PreformattedText"/>
        <w:bidi w:val="0"/>
        <w:jc w:val="left"/>
        <w:rPr/>
      </w:pPr>
      <w:r>
        <w:rPr/>
        <w:t>construct Construct an empty vector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ector(val)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vector with length n. Conten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ector(val)(unsigned n, val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vector with length n. Each element is assig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v.  This will require that either val is a built i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uble, int, etc.) or that an assignment operation be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ector(val)(GVector(val)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The entire vector is copied.  This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ee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operator=(GVector(val)&amp; s);</w:t>
      </w:r>
    </w:p>
    <w:p>
      <w:pPr>
        <w:pStyle w:val="PreformattedText"/>
        <w:bidi w:val="0"/>
        <w:jc w:val="left"/>
        <w:rPr/>
      </w:pPr>
      <w:r>
        <w:rPr/>
        <w:t>member    Assignment operator.  The entire vector is copied.  This</w:t>
      </w:r>
    </w:p>
    <w:p>
      <w:pPr>
        <w:pStyle w:val="PreformattedText"/>
        <w:bidi w:val="0"/>
        <w:jc w:val="left"/>
        <w:rPr/>
      </w:pPr>
      <w:r>
        <w:rPr/>
        <w:t>operators results in a dee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&amp;                     operator()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the the i'th element of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&amp;           operator[]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the the i'th element of self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unsigned                 length() const;</w:t>
      </w:r>
    </w:p>
    <w:p>
      <w:pPr>
        <w:pStyle w:val="PreformattedText"/>
        <w:bidi w:val="0"/>
        <w:jc w:val="left"/>
        <w:rPr/>
      </w:pPr>
      <w:r>
        <w:rPr/>
        <w:t>member    Returns the length of the vector.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      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the vector.  If the vector shrinks, it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ctor grows, then the value of the additional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ag                                     RWB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RWBag Bag;       // Smalltalk type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ba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 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Bag is the simplest kind of collection and corresponds to</w:t>
      </w:r>
    </w:p>
    <w:p>
      <w:pPr>
        <w:pStyle w:val="PreformattedText"/>
        <w:bidi w:val="0"/>
        <w:jc w:val="left"/>
        <w:rPr/>
      </w:pPr>
      <w:r>
        <w:rPr/>
        <w:t>on        the Smalltalk class Bag.  It represents a group of un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, not accessible by an external key.  Duplic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stored by RWBag must inherit abstract bas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, with suitable definition for virtu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() and isEqual() (see class RWCollectable)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() is used to find objects with the same hash valu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() is used to confirm the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Bag is implemented by using an internal ha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(RWHashDictionary) which keeps track o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ccurrences of an item.  If an item i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that compares equal (isEqual) to an existing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llection, then the count is incremente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separate identities are not stored.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first item is stored and then all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s of isEqual objects merely cause the cou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apply() and the iterator are called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count for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ag(unsigned n = 101);</w:t>
      </w:r>
    </w:p>
    <w:p>
      <w:pPr>
        <w:pStyle w:val="PreformattedText"/>
        <w:bidi w:val="0"/>
        <w:jc w:val="left"/>
        <w:rPr/>
      </w:pPr>
      <w:r>
        <w:rPr/>
        <w:t>construct Construct an empty bag with an internal dictionary with a</w:t>
      </w:r>
    </w:p>
    <w:p>
      <w:pPr>
        <w:pStyle w:val="PreformattedText"/>
        <w:bidi w:val="0"/>
        <w:jc w:val="left"/>
        <w:rPr/>
      </w:pPr>
      <w:r>
        <w:rPr/>
        <w:t>ors       size that is the next highest prime number that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(const RWBag&amp;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A shallow copy of b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operator=(const RWBag&amp; b);</w:t>
      </w:r>
    </w:p>
    <w:p>
      <w:pPr>
        <w:pStyle w:val="PreformattedText"/>
        <w:bidi w:val="0"/>
        <w:jc w:val="left"/>
        <w:rPr/>
      </w:pPr>
      <w:r>
        <w:rPr/>
        <w:t>member    Assignment operator.  A shallow copy of b will be made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==(const RWBag&amp; b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and bag b have the same number of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if for every key in self there is a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b which isEqual an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void             apply(applyCollectable ap, void*)</w:t>
      </w:r>
    </w:p>
    <w:p>
      <w:pPr>
        <w:pStyle w:val="PreformattedText"/>
        <w:bidi w:val="0"/>
        <w:jc w:val="left"/>
        <w:rPr/>
      </w:pPr>
      <w:r>
        <w:rPr/>
        <w:t>member    Redefined from class RWCollection.  This function has been</w:t>
      </w:r>
    </w:p>
    <w:p>
      <w:pPr>
        <w:pStyle w:val="PreformattedText"/>
        <w:bidi w:val="0"/>
        <w:jc w:val="left"/>
        <w:rPr/>
      </w:pPr>
      <w:r>
        <w:rPr/>
        <w:t>functions redefined to apply the user-supplied function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to each member of the collection in a (gener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order.  If an item has been insert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(i.e., more than one item isEqual), then apply(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at many times.  The user-supplied func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thing that could change the hash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Collectable*   find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The first item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Bag and which equals target is return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if no item is found.  Hashing is used to narr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Collectable*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Inserts the item c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and returns it, or if an item wa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that isEqual to c, then returns the old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rements it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Collectable*  insertWithOccurrences(RWCollectab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,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item c into the collection with count 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, or if an item was already in the col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 to c, then returns the old item and increment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 __RW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occurrencesOf                                     (c</w:t>
      </w:r>
    </w:p>
    <w:p>
      <w:pPr>
        <w:pStyle w:val="PreformattedText"/>
        <w:bidi w:val="0"/>
        <w:jc w:val="left"/>
        <w:rPr/>
      </w:pPr>
      <w:r>
        <w:rPr/>
        <w:t>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are equal to the item pointed to by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Collectable*   remove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isEqual to the item pointed to by target.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if no item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  removeAndDestroy(const RWCollectabl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  resize(unsigned n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s the internal hash table to the next highest p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bove n, or, if n==0, to the next prime numbe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ice the cur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Collectable*   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Collectable*   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agIterator                            RWBag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W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ba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 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Iterator it(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for class RWBag, which allows sequential access to</w:t>
      </w:r>
    </w:p>
    <w:p>
      <w:pPr>
        <w:pStyle w:val="PreformattedText"/>
        <w:bidi w:val="0"/>
        <w:jc w:val="left"/>
        <w:rPr/>
      </w:pPr>
      <w:r>
        <w:rPr/>
        <w:t>on        all the elements of RWBag.  Note that because a RWB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rdered, elements are not accessed in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If an item was inserted N tim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then it will be visit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agIterator(const RWBag&amp;);</w:t>
      </w:r>
    </w:p>
    <w:p>
      <w:pPr>
        <w:pStyle w:val="PreformattedText"/>
        <w:bidi w:val="0"/>
        <w:jc w:val="left"/>
        <w:rPr/>
      </w:pPr>
      <w:r>
        <w:rPr/>
        <w:t>construct Construct an iterator for a RWBag.  After construction, the</w:t>
      </w:r>
    </w:p>
    <w:p>
      <w:pPr>
        <w:pStyle w:val="PreformattedText"/>
        <w:bidi w:val="0"/>
        <w:jc w:val="left"/>
        <w:rPr/>
      </w:pPr>
      <w:r>
        <w:rPr/>
        <w:t>or        position of the iterator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RWCollectable*   operator()();</w:t>
      </w:r>
    </w:p>
    <w:p>
      <w:pPr>
        <w:pStyle w:val="PreformattedText"/>
        <w:bidi w:val="0"/>
        <w:jc w:val="left"/>
        <w:rPr/>
      </w:pPr>
      <w:r>
        <w:rPr/>
        <w:t>member    Redefined from class RWIterator.  Advances the iterator to</w:t>
      </w:r>
    </w:p>
    <w:p>
      <w:pPr>
        <w:pStyle w:val="PreformattedText"/>
        <w:bidi w:val="0"/>
        <w:jc w:val="left"/>
        <w:rPr/>
      </w:pPr>
      <w:r>
        <w:rPr/>
        <w:t>operator  the next item and returns it. Returns nil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findNext(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ollectable*</w:t>
      </w:r>
    </w:p>
    <w:p>
      <w:pPr>
        <w:pStyle w:val="PreformattedText"/>
        <w:bidi w:val="0"/>
        <w:jc w:val="left"/>
        <w:rPr/>
      </w:pPr>
      <w:r>
        <w:rPr/>
        <w:t>member    target);</w:t>
      </w:r>
    </w:p>
    <w:p>
      <w:pPr>
        <w:pStyle w:val="PreformattedText"/>
        <w:bidi w:val="0"/>
        <w:jc w:val="left"/>
        <w:rPr/>
      </w:pPr>
      <w:r>
        <w:rPr/>
        <w:t>functions Redefined from class RWIterator.  Moves iterat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hich isEqual to the object pointed to by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it.  Hashing is used to find the target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found, returns nil and the position of the it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sets the iterato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inaryTree                               RWBinary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RWBinaryTree SortedCollection;   // Smal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bintre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naryTree b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BinaryTree represents a group of ordered elements,</w:t>
      </w:r>
    </w:p>
    <w:p>
      <w:pPr>
        <w:pStyle w:val="PreformattedText"/>
        <w:bidi w:val="0"/>
        <w:jc w:val="left"/>
        <w:rPr/>
      </w:pPr>
      <w:r>
        <w:rPr/>
        <w:t>on        internally sorted by the compareTo() function.  Dupl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owed.  An object stored by a RWBinaryTre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abstract base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inaryTree();</w:t>
      </w:r>
    </w:p>
    <w:p>
      <w:pPr>
        <w:pStyle w:val="PreformattedText"/>
        <w:bidi w:val="0"/>
        <w:jc w:val="left"/>
        <w:rPr/>
      </w:pPr>
      <w:r>
        <w:rPr/>
        <w:t>construct Construct an empty sorted collection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naryTree(const RWBinaryTree&amp;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Constructs a shallow copy from t.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alance() (see below), is call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~RWBinaryTre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RWCollection.  Calls 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operator=(const RWBinaryTree&amp; bt);</w:t>
      </w:r>
    </w:p>
    <w:p>
      <w:pPr>
        <w:pStyle w:val="PreformattedText"/>
        <w:bidi w:val="0"/>
        <w:jc w:val="left"/>
        <w:rPr/>
      </w:pPr>
      <w:r>
        <w:rPr/>
        <w:t>member    Sets self to a shallow copy of bt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&lt;=(const RWBinaryTree&amp; b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is a subset of the collection bt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in self must compare equal to an item in 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==(const RWBinaryTree&amp; b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and bt are equivalent.  That is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 same number of items and every item in self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equal to an item in 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void             apply(applyCollectable ap, void*)</w:t>
      </w:r>
    </w:p>
    <w:p>
      <w:pPr>
        <w:pStyle w:val="PreformattedText"/>
        <w:bidi w:val="0"/>
        <w:jc w:val="left"/>
        <w:rPr/>
      </w:pPr>
      <w:r>
        <w:rPr/>
        <w:t>member    Redefined from class RWCollection to apply the user-supplied</w:t>
      </w:r>
    </w:p>
    <w:p>
      <w:pPr>
        <w:pStyle w:val="PreformattedText"/>
        <w:bidi w:val="0"/>
        <w:jc w:val="left"/>
        <w:rPr/>
      </w:pPr>
      <w:r>
        <w:rPr/>
        <w:t>functions function pointed to by ap to each member of the collectio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from smallest to largest.  This supplied func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thing to the items that could change the orde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balanc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to balances the tree.  In a perf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d binary tree with no duplicate element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from the root to any external (leaf) node differs b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1 node.  Since this collection allows duplicate el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fectly balanced tree is not alway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find(const RWC</w:t>
      </w:r>
    </w:p>
    <w:p>
      <w:pPr>
        <w:pStyle w:val="PreformattedText"/>
        <w:bidi w:val="0"/>
        <w:jc w:val="left"/>
        <w:rPr/>
      </w:pPr>
      <w:r>
        <w:rPr/>
        <w:t>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res equal to the item pointed to by target, or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tem was fou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Inserts the item c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and returns it.  Returns nil if the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nsuccessful.  The item c is inser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eturned by compareT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 __RWBINARY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compare equal to the item pointed to by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 RWCollectable*     remove(const RWCollectable</w:t>
      </w:r>
    </w:p>
    <w:p>
      <w:pPr>
        <w:pStyle w:val="PreformattedText"/>
        <w:bidi w:val="0"/>
        <w:jc w:val="left"/>
        <w:rPr/>
      </w:pPr>
      <w:r>
        <w:rPr/>
        <w:t>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res equal to the object pointed to by targ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Returns nil if no item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moveAndDestroy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 to balance the binary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inaryTreeIterator              RWBinaryTreeIter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W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// Smalltalk type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BinaryTreeIterator SortedCollectionIter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bintre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naryTree b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naryTreeIterator iterate(b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for class RWBinaryTree.  Traverses the tree from the</w:t>
      </w:r>
    </w:p>
    <w:p>
      <w:pPr>
        <w:pStyle w:val="PreformattedText"/>
        <w:bidi w:val="0"/>
        <w:jc w:val="left"/>
        <w:rPr/>
      </w:pPr>
      <w:r>
        <w:rPr/>
        <w:t>on        _smallest_ to _largest_ element, where _smallest_ and _largest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by the virtual function compareTo(). 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generally less efficient than us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WBinaryTree::appl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inaryTreeIterator(const RWBinaryTree&amp;);</w:t>
      </w:r>
    </w:p>
    <w:p>
      <w:pPr>
        <w:pStyle w:val="PreformattedText"/>
        <w:bidi w:val="0"/>
        <w:jc w:val="left"/>
        <w:rPr/>
      </w:pPr>
      <w:r>
        <w:rPr/>
        <w:t>construct Constructs an iterator for a RWBinaryTree.  Immediately after</w:t>
      </w:r>
    </w:p>
    <w:p>
      <w:pPr>
        <w:pStyle w:val="PreformattedText"/>
        <w:bidi w:val="0"/>
        <w:jc w:val="left"/>
        <w:rPr/>
      </w:pPr>
      <w:r>
        <w:rPr/>
        <w:t>or        construction, the position of the iterator is undefin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               RWCollectable*     operator()();</w:t>
      </w:r>
    </w:p>
    <w:p>
      <w:pPr>
        <w:pStyle w:val="PreformattedText"/>
        <w:bidi w:val="0"/>
        <w:jc w:val="left"/>
        <w:rPr/>
      </w:pPr>
      <w:r>
        <w:rPr/>
        <w:t>member    Redefined from class RWIterator.  Advances iterator to the next</w:t>
      </w:r>
    </w:p>
    <w:p>
      <w:pPr>
        <w:pStyle w:val="PreformattedText"/>
        <w:bidi w:val="0"/>
        <w:jc w:val="left"/>
        <w:rPr/>
      </w:pPr>
      <w:r>
        <w:rPr/>
        <w:t>operator  _largest_ element and returns a pointer to it.  Returns ni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collec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findNext(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ollectable* target);</w:t>
      </w:r>
    </w:p>
    <w:p>
      <w:pPr>
        <w:pStyle w:val="PreformattedText"/>
        <w:bidi w:val="0"/>
        <w:jc w:val="left"/>
        <w:rPr/>
      </w:pPr>
      <w:r>
        <w:rPr/>
        <w:t>member    Redefined from class RWIterator.  Moves iterator to the next item</w:t>
      </w:r>
    </w:p>
    <w:p>
      <w:pPr>
        <w:pStyle w:val="PreformattedText"/>
        <w:bidi w:val="0"/>
        <w:jc w:val="left"/>
        <w:rPr/>
      </w:pPr>
      <w:r>
        <w:rPr/>
        <w:t>functions which compares equal to the object pointed to by targ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If no item is found, returns nil and the pos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sets iterator to it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istream                                    RWbi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Wvi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V2.X style iostreams,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b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stream bstr(cin);      // Construct a RWbistream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's stream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bistream specializes the abstract base class RWvistream</w:t>
      </w:r>
    </w:p>
    <w:p>
      <w:pPr>
        <w:pStyle w:val="PreformattedText"/>
        <w:bidi w:val="0"/>
        <w:jc w:val="left"/>
        <w:rPr/>
      </w:pPr>
      <w:r>
        <w:rPr/>
        <w:t>on        to restore variables stored in binary format by RWbo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it as a binary veneer over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buf.  Because the RWbistream retains n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tate of its associated streambuf, its 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exchanged with other users of the streambuf (suc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 or ifstre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is independent of whether the compiler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V1.2 style _streams_, or the newer V2.X style _iostreams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the user need not be concerned with which style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See class RWvistream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stream can be interrogated as to the stream st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good(), bad(), eof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example assumes that V2.X style _iostreams_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ee RWbostream for an example of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ta.dat_ might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b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str                             ifstream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data.dat");    // Open an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bistream bstr(fstr);     // Construct RWbistream from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tr &gt;&gt; i;  // Restore an int that was stored in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tr &gt;&gt; f &gt;&gt; d;           // Restore a float &amp;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istream(streambuf* s);</w:t>
      </w:r>
    </w:p>
    <w:p>
      <w:pPr>
        <w:pStyle w:val="PreformattedText"/>
        <w:bidi w:val="0"/>
        <w:jc w:val="left"/>
        <w:rPr/>
      </w:pPr>
      <w:r>
        <w:rPr/>
        <w:t>onstructo Construct a RWbistream from the streambuf s.</w:t>
      </w:r>
    </w:p>
    <w:p>
      <w:pPr>
        <w:pStyle w:val="PreformattedText"/>
        <w:bidi w:val="0"/>
        <w:jc w:val="left"/>
        <w:rPr/>
      </w:pPr>
      <w:r>
        <w:rPr/>
        <w:t>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stream(istream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RWbistream using the streambuf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int              get();</w:t>
      </w:r>
    </w:p>
    <w:p>
      <w:pPr>
        <w:pStyle w:val="PreformattedText"/>
        <w:bidi w:val="0"/>
        <w:jc w:val="left"/>
        <w:rPr/>
      </w:pPr>
      <w:r>
        <w:rPr/>
        <w:t>member    Redefined from class RWvistream.  Get and return the next character</w:t>
      </w:r>
    </w:p>
    <w:p>
      <w:pPr>
        <w:pStyle w:val="PreformattedText"/>
        <w:bidi w:val="0"/>
        <w:jc w:val="left"/>
        <w:rPr/>
      </w:pPr>
      <w:r>
        <w:rPr/>
        <w:t>functions from the input stream.  Returns EOF if end of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char an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 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char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char'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  Note that the vector is treated as a ve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not characters.  If you wish to restor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use function getString(char*,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double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double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floa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float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in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int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long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long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shor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short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char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's and store then in the array beginning at v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stopped prematurely, get stores whatever it 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and sets the failbit.  Note that the vector is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f numbers, not characters.  If you wish to re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, use function getString(char*,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shor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's and store then in the array beginning at v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stopped prematurely, get stores whatever it 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in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's and store then in the array beginning at v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stopped prematurely, get stores whatever it 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long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's and store then in the array beginning at v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stopped prematurely, get stores whatever it 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String(char* s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Restore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s it in the array beginn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The function stops reading at the end of the st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N-1 characters, whichever comes first.  If the la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ailbit of the stream will be set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will be terminated with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charac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tream and store 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double&amp;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dou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float&amp;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floa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int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i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long&amp;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long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short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shor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 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short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 it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int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 it i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long&amp;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 it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it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bitve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BitVec is a bitvector whose length can be changed</w:t>
      </w:r>
    </w:p>
    <w:p>
      <w:pPr>
        <w:pStyle w:val="PreformattedText"/>
        <w:bidi w:val="0"/>
        <w:jc w:val="left"/>
        <w:rPr/>
      </w:pPr>
      <w:r>
        <w:rPr/>
        <w:t>on        dynamically at run time.  Because this requires an extr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rection, this makes it slightly less effici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GBitVec(size), whose length is fixed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bit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llocate a vector with 20 bits, set to TR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itVec av(20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(2) = FALSE;           // Turn bit 2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.clearBit(7);          // Turn bit 7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.setBit(2);            // Turn bit 2 ba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nt i=11; i&lt;=14; i++) av(i)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av &lt;&lt; NL;        // Print the vecto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1 1 1 1 1 1 0 1 1 1 0 0 0 0 1 1 1 1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itVec();</w:t>
      </w:r>
    </w:p>
    <w:p>
      <w:pPr>
        <w:pStyle w:val="PreformattedText"/>
        <w:bidi w:val="0"/>
        <w:jc w:val="left"/>
        <w:rPr/>
      </w:pPr>
      <w:r>
        <w:rPr/>
        <w:t>constructoConstruct a zero lengthed (null) vector.</w:t>
      </w:r>
    </w:p>
    <w:p>
      <w:pPr>
        <w:pStyle w:val="PreformattedText"/>
        <w:bidi w:val="0"/>
        <w:jc w:val="left"/>
        <w:rPr/>
      </w:pPr>
      <w:r>
        <w:rPr/>
        <w:t>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vector with N bits.  The initial value of the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(unsigned N, RWBoolean init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vector with N bits, each set to the Boolea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(const RWByte* b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vector with N bits, initialized to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f bytes pointed to by bp.  This array must be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to contain N bits.  The identifier RWByt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for an unsigne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(const RWBitVec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Uses value semantics _ the co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will be a copy of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WBitVec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ructor.  Releases an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RWBitVec&amp;                operator=(const RWBitVec&amp; v);</w:t>
      </w:r>
    </w:p>
    <w:p>
      <w:pPr>
        <w:pStyle w:val="PreformattedText"/>
        <w:bidi w:val="0"/>
        <w:jc w:val="left"/>
        <w:rPr/>
      </w:pPr>
      <w:r>
        <w:rPr/>
        <w:t>operators  Assignment operator.  Value semantics are used _ self will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&amp;      operator=(RWBoolean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operator.  Sets every bit in self to the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&amp;      operator&amp;=(const RWBitVec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&amp;      operator^=(const RWBitVec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&amp;      operator|=(const RWBitVec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ssignments.  Set each element of self to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XOR, or OR, respectively, of self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n v.  Self and v must have the same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be conformal) or an exception will occur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OL_NEVE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 RWBitRef                 operator[](int i);</w:t>
      </w:r>
    </w:p>
    <w:p>
      <w:pPr>
        <w:pStyle w:val="PreformattedText"/>
        <w:bidi w:val="0"/>
        <w:jc w:val="left"/>
        <w:rPr/>
      </w:pPr>
      <w:r>
        <w:rPr/>
        <w:t>operators Returns a reference to bit i of self.  A helper class,</w:t>
      </w:r>
    </w:p>
    <w:p>
      <w:pPr>
        <w:pStyle w:val="PreformattedText"/>
        <w:bidi w:val="0"/>
        <w:jc w:val="left"/>
        <w:rPr/>
      </w:pPr>
      <w:r>
        <w:rPr/>
        <w:t>:         RWBitRef, is used.  The result can be used as an lval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 must be between 0 and the length of the vect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Bounds checking is performed.  If the index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then an exception will occur with erro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Ref       operator()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ference to bit i of self.  A helper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Ref, is used.  The result can be used as an lval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 must be between 0 and the length of the vecto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Bounds checking is performed only if the pre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BOUNDS_CHECK has been defined before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bitvec.h.  If so, and if the index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then an exception will occur with erro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[]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oolean value of bit i.  The result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The index i must be between 0 an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less one.  Bounds checking is perform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out of range, then an exception will occur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OL_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()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oolean value of bit i.  The result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lvalue.  The index i must be between 0 an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less one.  Bounds checking is performe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macro BOUNDS_CHECK has been defin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header file bitvec.h.  If so, and if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ut of range, then an exception will occur with erro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RWBoolean                operator==(const RWBitVec&amp; u) const;</w:t>
      </w:r>
    </w:p>
    <w:p>
      <w:pPr>
        <w:pStyle w:val="PreformattedText"/>
        <w:bidi w:val="0"/>
        <w:jc w:val="left"/>
        <w:rPr/>
      </w:pPr>
      <w:r>
        <w:rPr/>
        <w:t>operators Returns TRUE if self and v have the same length and if eac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lf is set to the same value as the corresponding bit in 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const RWBitVec&amp; u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if self and v have the same length and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of self is set to the same value as the corresponding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.  Otherwise,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==(RWBoolean b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every bit of self is set to the boolea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RWBoolean b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if every bit of self is set to the boolea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clearBit(int i);</w:t>
      </w:r>
    </w:p>
    <w:p>
      <w:pPr>
        <w:pStyle w:val="PreformattedText"/>
        <w:bidi w:val="0"/>
        <w:jc w:val="left"/>
        <w:rPr/>
      </w:pPr>
      <w:r>
        <w:rPr/>
        <w:t>member    Clears (i.e., sets to FALSE) the bit with index i.  The index i</w:t>
      </w:r>
    </w:p>
    <w:p>
      <w:pPr>
        <w:pStyle w:val="PreformattedText"/>
        <w:bidi w:val="0"/>
        <w:jc w:val="left"/>
        <w:rPr/>
      </w:pPr>
      <w:r>
        <w:rPr/>
        <w:t>functions must be between 0 and the length of the vector less on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 checking is performed.  The following are equival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learBit(int) is slightly smaller and faster tha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()(int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=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clearBit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Byte*  dat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const pointer to the raw data of self.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suitable for h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qual(const RWBitVec&amp; v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and v have the same length and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of self is set to the same value as the corresponding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.  Otherwise,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bits 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      printOn(ostream&amp;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vector v on the output stream s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a sample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s the vector to have length N.  If this resul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ening of the vector, the additional bits will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v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a vector that was stored using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On(RWvo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File&amp;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a vector stored on a RWFile using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self to a virtual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 f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self to an R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      scanFrom(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bit vector from the input stream s.  The vec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be resized as necessary.  The vector should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mat printed by member function printOn(o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etBit(int i);           // Set bi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(i.e., sets to TRUE) the bit with index i.  The index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0 and size-1.  No bound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The following are equivalent, although setBit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ightly smaller and faster than using operator()(int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setBit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testBi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bit with index i.  The index i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-1.  No bounds checking is performed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, although testBit(int) is slightly sm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using operator()(int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 a(i) )       doSomething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 testBit(i) ) do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  RWBitVec                 operator!(const RWBitVec&amp; v);</w:t>
      </w:r>
    </w:p>
    <w:p>
      <w:pPr>
        <w:pStyle w:val="PreformattedText"/>
        <w:bidi w:val="0"/>
        <w:jc w:val="left"/>
        <w:rPr/>
      </w:pPr>
      <w:r>
        <w:rPr/>
        <w:t>global    Unary operator that returns the logical negation of vector v.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       operator&amp;(const RWBitVec&amp;,const RWBitVec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       operator^(const RWBitVec&amp;,const RWBitVec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       operator|(const RWBitVec&amp;,const RWBitVec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ector that is the logical AND, XOR, or 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v1 and v2.  The two vectors must have the sam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exception will occur with error number TOOL_NEVE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      operator&lt;&lt;(ostream&amp; s, const RWBitVec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v.print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      operator&gt;&gt;(istream&amp; s, RWBitVec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v.scanFro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sum(const RWBitVec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otal number of bits set in the vecto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ostream                                     RWbo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Wvo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V2.X style iostreams,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b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Construct a RWbostream, using cout's streambu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stream bstr(c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bostream specializes the abstract base class RWvostream</w:t>
      </w:r>
    </w:p>
    <w:p>
      <w:pPr>
        <w:pStyle w:val="PreformattedText"/>
        <w:bidi w:val="0"/>
        <w:jc w:val="left"/>
        <w:rPr/>
      </w:pPr>
      <w:r>
        <w:rPr/>
        <w:t>on        to store variables in binary format.  The resul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by using its counterpart RWbi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it as a binary veneer over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buf.  Because the RWbostream retains n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tate of its associated streambuf, its u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exchanged with other users of the streambuf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 or ofstre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variables should not be separated with white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whitespace would be interpreted literally and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ad back in as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independent of whether the compiler is using 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 style _streams_, or the newer V2.X style _iostreams_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eed not be concerned with which style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See class RWvostream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stream can be interrogated as to the stream st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good(), bad(), eof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example assumes that V2.X style _iostreams_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Wbistream for an example of how the file _data.dat_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ack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b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stream fstr("data.dat");      // Open an outpu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stream bstr(fstr);          // Construct an RWbostream from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 = 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f = 22.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 = -0.0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tr &lt;&lt; i;               // Store an int in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tr &lt;&lt; f &lt;&lt; d;                 // Store a float &amp;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stream(streambuf* s);</w:t>
      </w:r>
    </w:p>
    <w:p>
      <w:pPr>
        <w:pStyle w:val="PreformattedText"/>
        <w:bidi w:val="0"/>
        <w:jc w:val="left"/>
        <w:rPr/>
      </w:pPr>
      <w:r>
        <w:rPr/>
        <w:t>construct Construct a RWbostream from the streambuf s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stream(ostream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RWbostream from the streambuf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RWvostream&amp;      operator&lt;&lt;(const char* s);</w:t>
      </w:r>
    </w:p>
    <w:p>
      <w:pPr>
        <w:pStyle w:val="PreformattedText"/>
        <w:bidi w:val="0"/>
        <w:jc w:val="left"/>
        <w:rPr/>
      </w:pPr>
      <w:r>
        <w:rPr/>
        <w:t>member    Redefined from class RWvostream.  Store the character string starting</w:t>
      </w:r>
    </w:p>
    <w:p>
      <w:pPr>
        <w:pStyle w:val="PreformattedText"/>
        <w:bidi w:val="0"/>
        <w:jc w:val="left"/>
        <w:rPr/>
      </w:pPr>
      <w:r>
        <w:rPr/>
        <w:t>functions at s to the output stream in binary.  The character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char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char 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in binary.  Note that c is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char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unsigned char 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stream in binary.  Note that c is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double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double 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float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float 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int i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unsigned int 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long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long 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long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unsigned long 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short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short 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short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unsigned short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har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character 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, preserving its value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unsigned char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character 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, preserving its value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char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in binary. 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reated as literal numbers (i.e., not as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char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starting at p to the output stream in bina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e treated as literal numbers (i.e.,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shor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sh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shor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s starting at p 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in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in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s starting at p 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long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l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long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 starting at p 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floa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flo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double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dou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Tree                                         RW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btre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BTree represents a group of ordered elements, not</w:t>
      </w:r>
    </w:p>
    <w:p>
      <w:pPr>
        <w:pStyle w:val="PreformattedText"/>
        <w:bidi w:val="0"/>
        <w:jc w:val="left"/>
        <w:rPr/>
      </w:pPr>
      <w:r>
        <w:rPr/>
        <w:t>on        accessible by an external key.  Duplicates are not allowed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stored by class RWBTree must inherit abstract bas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 _ the elements are ordered internally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by virtual function compareTo() (se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has certain advantages over class RWBinary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B-Tree is automatically balanced.  (With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naryTree, you must call member function balanc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to balance the tree.)  Nodes are never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ess than a certain number of items (called the or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rder is 50, but may be changed by re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static constant _order_ in the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tree.h&gt; and recompiling.  Larger values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ower trees, but less efficient use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ny keys are held in a single node, class RWB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ends to fragment memory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Tree();</w:t>
      </w:r>
    </w:p>
    <w:p>
      <w:pPr>
        <w:pStyle w:val="PreformattedText"/>
        <w:bidi w:val="0"/>
        <w:jc w:val="left"/>
        <w:rPr/>
      </w:pPr>
      <w:r>
        <w:rPr/>
        <w:t>construct Construct an empty B-Tree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(const RWBTree&amp; b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self as a shallow copy of b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~RWBTre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RWCollection.  Calls 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operator=(const RWBTree&amp; btr);</w:t>
      </w:r>
    </w:p>
    <w:p>
      <w:pPr>
        <w:pStyle w:val="PreformattedText"/>
        <w:bidi w:val="0"/>
        <w:jc w:val="left"/>
        <w:rPr/>
      </w:pPr>
      <w:r>
        <w:rPr/>
        <w:t>member    Set self to a shallow copy of btr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&lt;=(const RWBTree&amp; btr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is a subset of btr.  That is,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self, there must be an item in btr that compare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==(const RWBTree&amp; btr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and btr are equivalent.  That i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 same number of items and for every item in 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an item in btr that compare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void          virtual                  apply(applyCollectable a</w:t>
      </w:r>
    </w:p>
    <w:p>
      <w:pPr>
        <w:pStyle w:val="PreformattedText"/>
        <w:bidi w:val="0"/>
        <w:jc w:val="left"/>
        <w:rPr/>
      </w:pPr>
      <w:r>
        <w:rPr/>
        <w:t>p, void*)</w:t>
      </w:r>
    </w:p>
    <w:p>
      <w:pPr>
        <w:pStyle w:val="PreformattedText"/>
        <w:bidi w:val="0"/>
        <w:jc w:val="left"/>
        <w:rPr/>
      </w:pPr>
      <w:r>
        <w:rPr/>
        <w:t>member    Redefined from class RWCollection to apply the user-supplied</w:t>
      </w:r>
    </w:p>
    <w:p>
      <w:pPr>
        <w:pStyle w:val="PreformattedText"/>
        <w:bidi w:val="0"/>
        <w:jc w:val="left"/>
        <w:rPr/>
      </w:pPr>
      <w:r>
        <w:rPr/>
        <w:t>functions function pointed to by ap to each member of the collectio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from smallest to largest.  This supplied func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thing to the items that could change the orde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  virtual    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        virtual    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        virtual     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virtual        compareTo(const RWCollectable* a) c</w:t>
      </w:r>
    </w:p>
    <w:p>
      <w:pPr>
        <w:pStyle w:val="PreformattedText"/>
        <w:bidi w:val="0"/>
        <w:jc w:val="left"/>
        <w:rPr/>
      </w:pPr>
      <w:r>
        <w:rPr/>
        <w:t>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Boolean     contains(const RWCollectable* ta</w:t>
      </w:r>
    </w:p>
    <w:p>
      <w:pPr>
        <w:pStyle w:val="PreformattedText"/>
        <w:bidi w:val="0"/>
        <w:jc w:val="left"/>
        <w:rPr/>
      </w:pPr>
      <w:r>
        <w:rPr/>
        <w:t>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unsigned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find(const RWC</w:t>
      </w:r>
    </w:p>
    <w:p>
      <w:pPr>
        <w:pStyle w:val="PreformattedText"/>
        <w:bidi w:val="0"/>
        <w:jc w:val="left"/>
        <w:rPr/>
      </w:pPr>
      <w:r>
        <w:rPr/>
        <w:t>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equal to the object pointed to by target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l if no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unsigned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heigh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mber function of this class.  Returns the he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, defined as the number of nodes travers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from the root node to an external (leaf)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Inserts the item c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and returns it.  Returns nil if the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nsuccessful.  The item c is inser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eturned by compareT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 __RW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compare equal to target.  Since duplicat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this function can only return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that compares equal to the object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.  Returns nil if no item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moveAndDestroy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TreeDictionary                          RWBTree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W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btrdi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Dictionary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Dictionary class implemented as a B-Tree, for the storage and</w:t>
      </w:r>
    </w:p>
    <w:p>
      <w:pPr>
        <w:pStyle w:val="PreformattedText"/>
        <w:bidi w:val="0"/>
        <w:jc w:val="left"/>
        <w:rPr/>
      </w:pPr>
      <w:r>
        <w:rPr/>
        <w:t>on        retrieval of key-value pairs.  Both the keys and valu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abstract base class RWCollectable _ the el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internally according to the value returned by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mpareTo() of the key (see class RWCollec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key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-Tree is balanced.  That is, nodes are never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ess than a certain number of items (called the or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rder is 50, but may be changed by re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static constant _order_ in the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tree.h&gt; and recompiling.  Larger values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ower trees, but less efficient us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TreeDictionary();</w:t>
      </w:r>
    </w:p>
    <w:p>
      <w:pPr>
        <w:pStyle w:val="PreformattedText"/>
        <w:bidi w:val="0"/>
        <w:jc w:val="left"/>
        <w:rPr/>
      </w:pPr>
      <w:r>
        <w:rPr/>
        <w:t>construct Constructs an empty B-Tree dictionary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applyToKeyAndValue(applyKeyAndValue ap, void</w:t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member    Applies the user-supplied function pointed to by ap to each key-value</w:t>
      </w:r>
    </w:p>
    <w:p>
      <w:pPr>
        <w:pStyle w:val="PreformattedText"/>
        <w:bidi w:val="0"/>
        <w:jc w:val="left"/>
        <w:rPr/>
      </w:pPr>
      <w:r>
        <w:rPr/>
        <w:t>functions pair of the collection, in order, from smallest to lar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ll key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from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ll key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in the collection, and deletes both the ke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nd(const RWCollectable* k</w:t>
      </w:r>
    </w:p>
    <w:p>
      <w:pPr>
        <w:pStyle w:val="PreformattedText"/>
        <w:bidi w:val="0"/>
        <w:jc w:val="left"/>
        <w:rPr/>
      </w:pPr>
      <w:r>
        <w:rPr/>
        <w:t>ey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k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which compares equal to the object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, or nil if no key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KeyAndValue(const RWCollectable*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WCollectable*&amp; v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key in the collection which compare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ointed to by target, or nil if no key was fou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put in v.  You are responsible for defining v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Value(const RWCollectable* targe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associated with the key which compare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bject pointed to by target, or nil if no ke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Value(const RWCollectable*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WCollectable* new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associated with the key which compare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bject pointed to by target, or nil if no ke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Replaces the value with newValue (if a key wa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heigh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insertKeyAndValue(RWCollectable*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WCollectable* 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key-value pair to the collection and returns the ke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nil if the key is alread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BTREE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number of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re equal with target.  Because duplicat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this function can only return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the key an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for which the key compares equal to the object po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arget.  Returns the key, or nil if no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moveAndDestroy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nd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value pair for which the key compare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ointed to by target.  Note that both the ke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re deleted.  Does nothing if the key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Collectable* removeKeyAndValue(const RWCollectable* targ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WCollectable*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key and value pair for which the key com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object pointed to by target.  Returns the ke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if no match was found.  The value is put in v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fining v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BTreeO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                 long stored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isktre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ilemg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Manager fm(_filename.dat_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OnDisk bt(f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BTreeOnDisk represents an ordered collection of associations</w:t>
      </w:r>
    </w:p>
    <w:p>
      <w:pPr>
        <w:pStyle w:val="PreformattedText"/>
        <w:bidi w:val="0"/>
        <w:jc w:val="left"/>
        <w:rPr/>
      </w:pPr>
      <w:r>
        <w:rPr/>
        <w:t>on        of keys and values, where the ordering is determin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keys lexicographically.  Values are accessibl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keys (i.e., matches are determined by comparing string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key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is specifically designed for managing a B-Tre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.  Keys, defined to be arrays of chars, and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the typedef storedValue, are stored and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-Tree.  The values can represent offsets to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 where objects are stored.  Keys are defin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16 characters long.  This may be varied b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SIZE in the header file disktree.h and recompi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is meant to be used with class RWFileManag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s the allocation and deallocation of space o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TreeOnDisk(RWFileManager&amp; f)</w:t>
      </w:r>
    </w:p>
    <w:p>
      <w:pPr>
        <w:pStyle w:val="PreformattedText"/>
        <w:bidi w:val="0"/>
        <w:jc w:val="left"/>
        <w:rPr/>
      </w:pPr>
      <w:r>
        <w:rPr/>
        <w:t>construct Construct a B-Tree on disk.  The RWFileManager f must be constructed</w:t>
      </w:r>
    </w:p>
    <w:p>
      <w:pPr>
        <w:pStyle w:val="PreformattedText"/>
        <w:bidi w:val="0"/>
        <w:jc w:val="left"/>
        <w:rPr/>
      </w:pPr>
      <w:r>
        <w:rPr/>
        <w:t>or        first.  If the RWFileManager is constructed from an old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OnDisk is constructed with the old B-Tree;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Manager is constructed from a new file,  an empty B-Tr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blic    void                     applyToKeyAndValue((*ap)(const char*, </w:t>
      </w:r>
    </w:p>
    <w:p>
      <w:pPr>
        <w:pStyle w:val="PreformattedText"/>
        <w:bidi w:val="0"/>
        <w:jc w:val="left"/>
        <w:rPr/>
      </w:pPr>
      <w:r>
        <w:rPr/>
        <w:t>member                             storedValue), void* x);</w:t>
      </w:r>
    </w:p>
    <w:p>
      <w:pPr>
        <w:pStyle w:val="PreformattedText"/>
        <w:bidi w:val="0"/>
        <w:jc w:val="left"/>
        <w:rPr/>
      </w:pPr>
      <w:r>
        <w:rPr/>
        <w:t>functions Visits all items in the collection in order, from small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, calling the user-provided function pointed to by a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value as arguments.  This function should have proto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yourApplyFunction(const char* ky, storedValue v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*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yourApplyFunction cannot change the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x can be anything and is passed through from th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ToKeyAndValue(). Possible exceptions that can occu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READERR and 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items from the collection.  Possible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ccur are TOOL_READERR, TOOL_WRITEER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entrie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RWBTreeOnDisk.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that can occur are TOOL_READERR and 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Value    find(const char* k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for the key that compare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pointed to by ky.  Returns NIL if no key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xceptions that can occur are TOOL_READER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heigh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eight of the RWBTreeOnDisk.  Possible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ccur are TOOL_READERR and 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insertKeyAndValue(const char* ky, stored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key-value pair to the B-Tree.  Returns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insertion, FALSE otherwise.  Possibl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ccur are TOOL_READERR, TOOL_WRITEER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RWBTreeOnDisk is empty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move(const char* k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key and value pair that has a key which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y.  Possible exceptions that can occur are TOOL_READER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WRITEERR and 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Cache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cachema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 f("file.dat");       // Constru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acheManager(&amp;f, 100);    // Cache 100 byte blocks to 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CacheManager caches fixed length blocks to and from an</w:t>
      </w:r>
    </w:p>
    <w:p>
      <w:pPr>
        <w:pStyle w:val="PreformattedText"/>
        <w:bidi w:val="0"/>
        <w:jc w:val="left"/>
        <w:rPr/>
      </w:pPr>
      <w:r>
        <w:rPr/>
        <w:t>on        associated RWFile.  The block size can be of any length an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nstruction time.  The number of cached blocks can als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nstruction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the cache may be deferred.  Use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() to have any pending write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cachema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f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cord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r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offset 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File file("file.dat"); // Construc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nstruct a cache, using 20 slots for struct Rec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acheManager cache(&amp;file, sizeof(Record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.write(loc, &amp;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.read(loc, &amp;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CacheManager(RWFile* file, unsigned blocksz, unsigned mxblks = 10);</w:t>
      </w:r>
    </w:p>
    <w:p>
      <w:pPr>
        <w:pStyle w:val="PreformattedText"/>
        <w:bidi w:val="0"/>
        <w:jc w:val="left"/>
        <w:rPr/>
      </w:pPr>
      <w:r>
        <w:rPr/>
        <w:t>construct Construct a cache for the RWFile pointed to by file.  The length of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or        fixed-size blocks is given by blocksz.  The number of cached blocks i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y mxb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WCacheManag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ny pending I/O operations (i.e., calls flush()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s an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flush();</w:t>
      </w:r>
    </w:p>
    <w:p>
      <w:pPr>
        <w:pStyle w:val="PreformattedText"/>
        <w:bidi w:val="0"/>
        <w:jc w:val="left"/>
        <w:rPr/>
      </w:pPr>
      <w:r>
        <w:rPr/>
        <w:t>member    Perform any pending I/O operations.  Returns TRUE if the flush was</w:t>
      </w:r>
    </w:p>
    <w:p>
      <w:pPr>
        <w:pStyle w:val="PreformattedText"/>
        <w:bidi w:val="0"/>
        <w:jc w:val="left"/>
        <w:rPr/>
      </w:pPr>
      <w:r>
        <w:rPr/>
        <w:t>functions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invalidat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ate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RWoffset locn, void* da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data located at offset locn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.  The data is put in the buffer pointed to by 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ffer must be at least as long as th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the cache was constructed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as successful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RWoffset locn, void* da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block of data pointed to by dat to the offset loc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ociated RWFile.  The number of bytes writt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y the block size specified when the cach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.  The actual write to disk may be deferre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flush() to perform any pending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operation was successful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CLIPstreambuf                            RWCLIPstream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ream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winstrea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 str( new RWCLIPstreambuf(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CLIPstreambuf is a specialized streambuf that gets and puts</w:t>
      </w:r>
    </w:p>
    <w:p>
      <w:pPr>
        <w:pStyle w:val="PreformattedText"/>
        <w:bidi w:val="0"/>
        <w:jc w:val="left"/>
        <w:rPr/>
      </w:pPr>
      <w:r>
        <w:rPr/>
        <w:t>on        sequences of characters to Microsoft Windows_ global memory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exchange data through Windows clipboard fac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has two modes of operation: dynamic and stati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ode, memory is allocated and reallocated on an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asis.  If too many characters ar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 for its present size, then it will be re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ld characters copied over into any new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This is transparent to the user.  It is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mode would be used primarily for _insertions_,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_cuts_ and _copies_.  In static mode,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buf is constructed from a specific piece of memory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ations will be done.  It is expected that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used primarily for _extractions_, i.e.,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astes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ynamic mode, the RWCLIPstreambuf _owns_ any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ntil the member function str() is called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reezes_ the buffer and returns an unlocked Windows hand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effect of any further insertions is undefined.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) has been called, it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LIPstreambuf destructor to free any allocat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ll to str(), it becomes the user's respons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tic mode, the user has the responsibility for fr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handle.  However, because the constructor lo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s the handle, you should not free the memor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destructor or str() has been called,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unlock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winstrea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Clipboard(HWND ow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LIPstreambuf* buf = new RWCLIPstream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eam ostr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 = 12.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 &lt;&lt; "Some text to be exchanged through the clipboard.\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 &lt;&lt; "Might as well add a double: " &lt;&lt; d &lt;&lt; end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.put(\0);            // Include the terminating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Lock the streambuf, get it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hMem = buf-&gt;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Clipboard(own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Clip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lipboardData(CF_TEXT, hMe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Clip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wner of the clipboard is passed in as parameter _owner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ventional ostream is created, except that it 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LIPstreambuf as its associated streambuf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ike any other ostream, such as cout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inserted into Windows glob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xt and a double is inserted into the ostream. 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str() is called which returns a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  The clipboard is then opened, emptied, an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ut into it with format CF_TEXT which, in this ca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ecause a simple ostream wa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If a specializing virtual streams clas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stream or RWpostream had been used instead, th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 simple.  In this case, the user might want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own format, using the Window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Clipboard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CLIPstreambuf();</w:t>
      </w:r>
    </w:p>
    <w:p>
      <w:pPr>
        <w:pStyle w:val="PreformattedText"/>
        <w:bidi w:val="0"/>
        <w:jc w:val="left"/>
        <w:rPr/>
      </w:pPr>
      <w:r>
        <w:rPr/>
        <w:t>construct Constructs an empty RWCLIPstreambuf in dynamic mode.  The results can</w:t>
      </w:r>
    </w:p>
    <w:p>
      <w:pPr>
        <w:pStyle w:val="PreformattedText"/>
        <w:bidi w:val="0"/>
        <w:jc w:val="left"/>
        <w:rPr/>
      </w:pPr>
      <w:r>
        <w:rPr/>
        <w:t>ors       be used anywhere any other streambuf can be used. 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odate new characters will be alloc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LIPstreambuf(HANDLE h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RWCLIPstreambuf in static mode, using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with global handle hMem.  The effect of gets and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size of this memory block is un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WCLIPstreambu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ber function str() has not been called, the de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s the handle and, if in dynamic mode, also fre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Because RWCLIPstreambuf inherits from streambuf, any of the latter's</w:t>
      </w:r>
    </w:p>
    <w:p>
      <w:pPr>
        <w:pStyle w:val="PreformattedText"/>
        <w:bidi w:val="0"/>
        <w:jc w:val="left"/>
        <w:rPr/>
      </w:pPr>
      <w:r>
        <w:rPr/>
        <w:t>member    member functions can be used.  Furthermore, RWCLIPstreambuf has been</w:t>
      </w:r>
    </w:p>
    <w:p>
      <w:pPr>
        <w:pStyle w:val="PreformattedText"/>
        <w:bidi w:val="0"/>
        <w:jc w:val="left"/>
        <w:rPr/>
      </w:pPr>
      <w:r>
        <w:rPr/>
        <w:t>functions designed to be analogous to strstreambuf.  However,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ype of str() is a HANDLE, rather than a char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(unlocked) HANDLE to the global memory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WCLIPstreambuf should now be regarded as _frozen_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inserting any more characters is undefin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LIPstreambuf was constructed in dynamic mode, and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erted, then the returned HANDLE may be NU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constructed in static mode, then the returne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handle used to construct the RWCLIPstream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RWCollectable Object; // Smalltalk 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lle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Collectable is an abstract base class for collectable</w:t>
      </w:r>
    </w:p>
    <w:p>
      <w:pPr>
        <w:pStyle w:val="PreformattedText"/>
        <w:bidi w:val="0"/>
        <w:jc w:val="left"/>
        <w:rPr/>
      </w:pPr>
      <w:r>
        <w:rPr/>
        <w:t>on        objects.  This class contains virtual functions for identif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, comparing, storing and retrieving collectable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virtual functions have simple default 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hat inherit this base class will typically redefin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  virtual                  ~RWCollectable()</w:t>
      </w:r>
    </w:p>
    <w:p>
      <w:pPr>
        <w:pStyle w:val="PreformattedText"/>
        <w:bidi w:val="0"/>
        <w:jc w:val="left"/>
        <w:rPr/>
      </w:pPr>
      <w:r>
        <w:rPr/>
        <w:t>functions All functions that inherit class RWCollectable hav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s.  This allows them to be deleted by such memb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moveAndDestroy() without knowing thei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he number of bytes necessary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using RWCollectable::saveOn(RWFile&amp;)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provided by RWCollectable,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 compareTo() is necessary to sort the ite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If p1 and p2 are pointers to RWCol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1-&gt;compareTo(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if *p1 _is equal to_ *p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0     if *p1 is _larger_ than *p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0     if *p1 is _smaller_ than *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meaning of _is equal to_, _larger_ and _smaller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to the user.  The default condition pro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 is based on the addresse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his == p2 ? 0 : (this &gt; p2 ? 1 :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obably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unsigned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hash value.  This function is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classes that use hash table look-up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provided by the base class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unsigned)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ClassID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class identification number (typedef'd to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short).  The default definition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COLLECTABLE.  Identification number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x8000 (hex) are reserved for Rogue Wave objects.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lasses should define isA() to return a number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and 0x7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                RWBoolean     isEqual(const RWCollectable* t) </w:t>
      </w:r>
    </w:p>
    <w:p>
      <w:pPr>
        <w:pStyle w:val="PreformattedText"/>
        <w:bidi w:val="0"/>
        <w:jc w:val="left"/>
        <w:rPr/>
      </w:pP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collectable object _matches_ object a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 The default matching condition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his ==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both objects have the same address (a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).  The definition may be redefined in any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newSpec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new object off the heap of the same type as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a pointer to it.  You are responsible for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when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void  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 object's state from a binary file, using class R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vistream&amp;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 object's state from an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void  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 object's state to a binary file, using class R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 object's state to an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the next object on the input stream or RW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reates a new object of the proper type off the h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a pointer to it, or else returns a poin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read instance.  Note that this is a static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it should not be called for any particular instanc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See Section 15.9 for a complete description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stream is encountered then an exception will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TOOL_STREAM.  If a corrupted RW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 exception will occur with error TOOL_MAGIC (i.e.,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object while maintaining its morpholog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5.9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shallow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bytes required to store the objec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::saveOn(RWFile&amp;).  Recursively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StoreSize(), taking duplicate object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CollectableDate                          RWCollectable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WCollectable  RW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 typedef RWCollectableDate Date     // Smalltalk typede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lldat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Date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ollectable Dates.  Inherits classes RWDate and RWCollectable.</w:t>
      </w:r>
    </w:p>
    <w:p>
      <w:pPr>
        <w:pStyle w:val="PreformattedText"/>
        <w:bidi w:val="0"/>
        <w:jc w:val="left"/>
        <w:rPr/>
      </w:pPr>
      <w:r>
        <w:rPr/>
        <w:t>on        This class is useful when dates are used as ke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ctionary_ collection classes, or if dates are sto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as RWCollectables.  The virtual functions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Collectable have been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CollectableDate();</w:t>
      </w:r>
    </w:p>
    <w:p>
      <w:pPr>
        <w:pStyle w:val="PreformattedText"/>
        <w:bidi w:val="0"/>
        <w:jc w:val="left"/>
        <w:rPr/>
      </w:pPr>
      <w:r>
        <w:rPr/>
        <w:t>construct Calls the appropriate base class constructor.  See</w:t>
      </w:r>
    </w:p>
    <w:p>
      <w:pPr>
        <w:pStyle w:val="PreformattedText"/>
        <w:bidi w:val="0"/>
        <w:jc w:val="left"/>
        <w:rPr/>
      </w:pPr>
      <w:r>
        <w:rPr/>
        <w:t>ors       RWDate::RW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Date(dayTy d, yearTy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::RWDate(dayTy d, yearTy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Date(dayTy d, const char* month, yearTy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WDate::RWDate(dayTy d, const char* month, yearTy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Date(dayTy d, monthTy month, yearTy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WDate::RWDate(dayTy d, monthTy month, yearTy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Date(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::RWDate(istream&amp;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Date(const RWTime&amp;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::RWDate(const RWTim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unsigned         binaryStoreSize() const;</w:t>
      </w:r>
    </w:p>
    <w:p>
      <w:pPr>
        <w:pStyle w:val="PreformattedText"/>
        <w:bidi w:val="0"/>
        <w:jc w:val="left"/>
        <w:rPr/>
      </w:pPr>
      <w:r>
        <w:rPr/>
        <w:t>member    Redefined from class RWCollectable.  Returns the number of</w:t>
      </w:r>
    </w:p>
    <w:p>
      <w:pPr>
        <w:pStyle w:val="PreformattedText"/>
        <w:bidi w:val="0"/>
        <w:jc w:val="left"/>
        <w:rPr/>
      </w:pPr>
      <w:r>
        <w:rPr/>
        <w:t>functions bytes necessary to store the objec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::sav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Returns _1, 0 or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self's date is less than, equal t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RWCollectableDate pointed to b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Dates's value as an unsigned, to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COLLECTABL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Returns TRUE if self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e as the RWCollectableDate at addres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Generall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ll the appropriate member function in RWDa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restoreGuts(RWvistream&amp;)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::restoreFrom(RWvi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CollectableInt                          RWCollectable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CollectableRW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 typedef RWCollectableInt Integer   // Smalltalk typede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ll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Int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ollectable integers.  Inherits classes RWInteger and RWCollectable.</w:t>
      </w:r>
    </w:p>
    <w:p>
      <w:pPr>
        <w:pStyle w:val="PreformattedText"/>
        <w:bidi w:val="0"/>
        <w:jc w:val="left"/>
        <w:rPr/>
      </w:pPr>
      <w:r>
        <w:rPr/>
        <w:t>on        This class is useful when integers are used as keys in the _dictionar</w:t>
      </w:r>
    </w:p>
    <w:p>
      <w:pPr>
        <w:pStyle w:val="PreformattedText"/>
        <w:bidi w:val="0"/>
        <w:jc w:val="left"/>
        <w:rPr/>
      </w:pPr>
      <w:r>
        <w:rPr/>
        <w:t>y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classes, or if integers are stored and retrie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.  The virtual functions of the base class RWCollectabl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CollectableInt();</w:t>
      </w:r>
    </w:p>
    <w:p>
      <w:pPr>
        <w:pStyle w:val="PreformattedText"/>
        <w:bidi w:val="0"/>
        <w:jc w:val="left"/>
        <w:rPr/>
      </w:pPr>
      <w:r>
        <w:rPr/>
        <w:t>construct Calls the appropriate base class constructor.  See</w:t>
      </w:r>
    </w:p>
    <w:p>
      <w:pPr>
        <w:pStyle w:val="PreformattedText"/>
        <w:bidi w:val="0"/>
        <w:jc w:val="left"/>
        <w:rPr/>
      </w:pPr>
      <w:r>
        <w:rPr/>
        <w:t>ors       RWInteger::RWInteg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In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nteger::RWInteger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unsigned         binaryStoreSize() const;</w:t>
      </w:r>
    </w:p>
    <w:p>
      <w:pPr>
        <w:pStyle w:val="PreformattedText"/>
        <w:bidi w:val="0"/>
        <w:jc w:val="left"/>
        <w:rPr/>
      </w:pPr>
      <w:r>
        <w:rPr/>
        <w:t>member    Redefined from class RWCollectable.  Returns the number of bytes nece</w:t>
      </w:r>
    </w:p>
    <w:p>
      <w:pPr>
        <w:pStyle w:val="PreformattedText"/>
        <w:bidi w:val="0"/>
        <w:jc w:val="left"/>
        <w:rPr/>
      </w:pPr>
      <w:r>
        <w:rPr/>
        <w:t>ssary</w:t>
      </w:r>
    </w:p>
    <w:p>
      <w:pPr>
        <w:pStyle w:val="PreformattedText"/>
        <w:bidi w:val="0"/>
        <w:jc w:val="left"/>
        <w:rPr/>
      </w:pPr>
      <w:r>
        <w:rPr/>
        <w:t>functions to store the object using RWCollectable::sav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Returns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lf and the RWCollectableInt pointed to b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Int's value as an unsigned, to be used as a h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COLLECTABL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Returns TRUE if self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as the RWCollectableInt at addres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Generall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ll the appropriate member function in RWInte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storeGuts(RWvistream&amp;)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nteger::restoreFrom(RWvi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CollectableString                         RWCollectable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Collectable  RW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RWCollectableString String;     // Smalltalk 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llst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tring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ollectable strings.  This class is useful when strings are stored an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on        retrieved as RWCollectables, or when they are used as ke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ictionary_ collection classes.  Class RWCollectableString inher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RWString and RWCollectable.  The virtual functions of the bas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Collectable have been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CollectableString();</w:t>
      </w:r>
    </w:p>
    <w:p>
      <w:pPr>
        <w:pStyle w:val="PreformattedText"/>
        <w:bidi w:val="0"/>
        <w:jc w:val="left"/>
        <w:rPr/>
      </w:pPr>
      <w:r>
        <w:rPr/>
        <w:t>construct Construct a RWCollectableString with zero characters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tring(const RWString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RWCollectableString from the RWString 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tring will reference s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tring(const char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character string.  The created st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ata pointed to b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tring(const RWSubString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sub-string.  The created string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tring(unsigned N, char c = ' 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RWCollectableString with N characters (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unsigned         binaryStoreSize() const;</w:t>
      </w:r>
    </w:p>
    <w:p>
      <w:pPr>
        <w:pStyle w:val="PreformattedText"/>
        <w:bidi w:val="0"/>
        <w:jc w:val="left"/>
        <w:rPr/>
      </w:pPr>
      <w:r>
        <w:rPr/>
        <w:t>member    Redefined from class RWCollectable.  Returns the number of bytes</w:t>
      </w:r>
    </w:p>
    <w:p>
      <w:pPr>
        <w:pStyle w:val="PreformattedText"/>
        <w:bidi w:val="0"/>
        <w:jc w:val="left"/>
        <w:rPr/>
      </w:pPr>
      <w:r>
        <w:rPr/>
        <w:t>functions necessary to store the object using RWCollectable::sav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::compareTo() with c as the argument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This compares strings lexicographically.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comparisons can be made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::setCaseSensitive()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Calls RWString::hash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he results.  Case insensitive hashing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alling RWString::setCaseSensitive()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COLLECTABLE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::operator==() (i.e., the equivalence operator) with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rgument and returns the results.  Case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can be made by calling RWString::setCaseSensitiv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Generall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ll the appropriate member function in RW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storeGuts(RWvistream&amp;)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::restoreFrom(RWvi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CollectableTime                           RWCollectable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 CollectableR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 typedef RWCollectableTime Time     // Smalltalk typede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ll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Time 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nherits classes RWTime and RWCollectable.  This class is useful when</w:t>
      </w:r>
    </w:p>
    <w:p>
      <w:pPr>
        <w:pStyle w:val="PreformattedText"/>
        <w:bidi w:val="0"/>
        <w:jc w:val="left"/>
        <w:rPr/>
      </w:pPr>
      <w:r>
        <w:rPr/>
        <w:t>on        times are used as keys in the _dictionary_ collection classe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re stored and retrieved as RWCollectables. 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the base class RWCollectable have been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CollectableTime();</w:t>
      </w:r>
    </w:p>
    <w:p>
      <w:pPr>
        <w:pStyle w:val="PreformattedText"/>
        <w:bidi w:val="0"/>
        <w:jc w:val="left"/>
        <w:rPr/>
      </w:pPr>
      <w:r>
        <w:rPr/>
        <w:t>construct Calls the appropriate base class constructor.  See RWTime::RWTime()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Time(clockTy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::RWTime(clock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Time(hourTy h, minuteTy m, secondTy s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WTime::RWTime(hourTy, minuteTy, second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CollectableTime                      (const RWDat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amp;, hourTy h = 0, minuteT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= 0, second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appropriate base class constru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WTime::RWTime(const RWDate&amp;, hourTy, minuteTy, second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unsigned         binaryStoreSize() const;</w:t>
      </w:r>
    </w:p>
    <w:p>
      <w:pPr>
        <w:pStyle w:val="PreformattedText"/>
        <w:bidi w:val="0"/>
        <w:jc w:val="left"/>
        <w:rPr/>
      </w:pPr>
      <w:r>
        <w:rPr/>
        <w:t>member    Redefined from class RWCollectable.  Returns the number of bytes</w:t>
      </w:r>
    </w:p>
    <w:p>
      <w:pPr>
        <w:pStyle w:val="PreformattedText"/>
        <w:bidi w:val="0"/>
        <w:jc w:val="left"/>
        <w:rPr/>
      </w:pPr>
      <w:r>
        <w:rPr/>
        <w:t>functions necessary to store the object using RWCollectable::sav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Calls RWTime::compareTo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 as the argument and return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Calls RWTime::hash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COLLECTABL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::operator==() (i.e., the equivalence operator) with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rgument and return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Generall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ll the appropriate member function in RW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restoreGuts(RWvistream&amp;)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::restoreFrom(RWvi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Collection                                   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col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ef RWCollection Collection    // Smalltalk typede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Collection is an abstract base class for the Smalltalk_-like</w:t>
      </w:r>
    </w:p>
    <w:p>
      <w:pPr>
        <w:pStyle w:val="PreformattedText"/>
        <w:bidi w:val="0"/>
        <w:jc w:val="left"/>
        <w:rPr/>
      </w:pPr>
      <w:r>
        <w:rPr/>
        <w:t>on        collection classes.  The class contains virtual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d retrieving pointers to RWCollectable objec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classes.  Virtual functions are also provided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ing the collections to files and streams.  Coll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this base class will typically redefine one or mor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below, pure virtual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_= 0_ in their declaration.  These fun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derived classes.  For these func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intended to be generic _ all inhe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classes generally follow the described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re noted in the documentation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other functions, a suitable definition i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ion and a deriving class may not need to re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Examples are contains() or restoreGu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operator+=(const RWCollection&amp;);</w:t>
      </w:r>
    </w:p>
    <w:p>
      <w:pPr>
        <w:pStyle w:val="PreformattedText"/>
        <w:bidi w:val="0"/>
        <w:jc w:val="left"/>
        <w:rPr/>
      </w:pPr>
      <w:r>
        <w:rPr/>
        <w:t>member    void                     operator-=(const RWCollection&amp;);</w:t>
      </w:r>
    </w:p>
    <w:p>
      <w:pPr>
        <w:pStyle w:val="PreformattedText"/>
        <w:bidi w:val="0"/>
        <w:jc w:val="left"/>
        <w:rPr/>
      </w:pPr>
      <w:r>
        <w:rPr/>
        <w:t>operators Adds or removes, respectively, each item in the argument from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                 ~RWCollection();</w:t>
      </w:r>
    </w:p>
    <w:p>
      <w:pPr>
        <w:pStyle w:val="PreformattedText"/>
        <w:bidi w:val="0"/>
        <w:jc w:val="left"/>
        <w:rPr/>
      </w:pPr>
      <w:r>
        <w:rPr/>
        <w:t>member    Null definition (does nothing).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          apply(applyCollectable ap, void*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pplies the user-supplied function pointed to by 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mber of the collection.  This function should have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yourApplyFunction(RWCollectable* c,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yourApplyFunction() can perform any oper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t address c that does not change the order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Client data may be passed to this fun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          asBag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          asSe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rdered      asOrderedCollection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naryTree   asSortedCollection() 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ny collection to be converted to a RWBag, RW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rdered, or a RWBinary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.  Retur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required to store the collection to a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alse deep copy (i.e., the instance variab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are copies of the original instance variab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ing is not done recursively).  For each objec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this function calls shallowStoreSize(), add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.  Use shallowStoreSize() if you wan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required to store the collection using saveOn() _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u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objects from the collection.  Does no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objects from the collection and deletes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into account duplicate objects within a col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eletes them once.  However, it does not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bjects shared between different collections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is function if you will be sharing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parate collections, or put all coll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haring objects into one single "super-collec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clearAndDestroy() from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an item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 find() returns non-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otal number of item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nd(const RWCollectable* t</w:t>
      </w:r>
    </w:p>
    <w:p>
      <w:pPr>
        <w:pStyle w:val="PreformattedText"/>
        <w:bidi w:val="0"/>
        <w:jc w:val="left"/>
        <w:rPr/>
      </w:pPr>
      <w:r>
        <w:rPr/>
        <w:t>ar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first item in the colle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tches_ the object pointed to by target or nil if no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.  For most collections, an item _matches_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isEqual() or compareTo() find equivalence,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 for the actual collection typ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dentity collections_ (i.e., RWIdentity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dentityDictionary) look for an item with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_is identical to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                RWCollectable*     insert(RWCollectable* e) = </w:t>
      </w:r>
    </w:p>
    <w:p>
      <w:pPr>
        <w:pStyle w:val="PreformattedText"/>
        <w:bidi w:val="0"/>
        <w:jc w:val="left"/>
        <w:rPr/>
      </w:pP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to the collection and returns a pointer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lready in the collection, some item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instance, others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 __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is empty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in the collection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tches_ t.  See function find() for a definition of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o call RWCollectable::restoreFrom(RWFile&amp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insert(RWCollectable*)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o call RWCollectable::restoreFrom(RWvistream&amp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insert(RWCollectable*)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(const RWCollectable* target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a pointer to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which _matches_ the object pointed to by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no object was found.  Does no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moveAndDestroy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deletes the first item in the colle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tches_ the object pointed to by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ion*  select(testCollectable tst, void x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s the function pointed to by ts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It inserts those items for which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nto a new collection allocated off the hea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ype as self and returns a pointer to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Because the new collection is allocat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, you are responsible for deleting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o call RWCollectable::saveOn(RWFile&amp;) for each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o call RWCollectable::saveOn(RWvostream&amp;)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unsigned            dayT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unsigned            monthT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unsigned            yearT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unsigned long    jul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dat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 a;                // Construct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Date represents a date, stored as a Julian day number.  The</w:t>
      </w:r>
    </w:p>
    <w:p>
      <w:pPr>
        <w:pStyle w:val="PreformattedText"/>
        <w:bidi w:val="0"/>
        <w:jc w:val="left"/>
        <w:rPr/>
      </w:pPr>
      <w:r>
        <w:rPr/>
        <w:t xml:space="preserve">on        member function isValid() can be used to determine whether an RWDate 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date.  For example, isValid() would return FALSE f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February 1991 because 1991 is not a leap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's can be converted to and from RWTim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rwdat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at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Last Sunday's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ate lastSunday = d.previous("Sunda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d &lt;&lt; NL &lt;&lt; lastSunday &lt;&lt; N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22,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1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Date();</w:t>
      </w:r>
    </w:p>
    <w:p>
      <w:pPr>
        <w:pStyle w:val="PreformattedText"/>
        <w:bidi w:val="0"/>
        <w:jc w:val="left"/>
        <w:rPr/>
      </w:pPr>
      <w:r>
        <w:rPr/>
        <w:t>construct Constructs an RWDate with the current date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(dayTy d, yearTy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RWDate with a given day of the year and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The member function isValid() can be used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results are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(dayTy h, const char* month, yearTy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RWDate with the given day of the month,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hould be 1-31, months may be specified as (for examp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, JAN, or Jan, and the year may be specified a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1990, or 90.  The member function isValid(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est whether the results are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(dayTy h, monthTy month, yearTy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RWDate with the given day of the month,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.  Days should be 1-31, months should be 1_1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may be specified as (for example) 1990, or 9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isValid() can be used to test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re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(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RWDate by reading information from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  The date may be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                    dd-mmm-yy  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m/dd/yy      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m dd,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  10-MAR-86      3/10/86      March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alphanumeric character may be used as a delimi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function isValid() can be used to test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re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(const RWTime&amp;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RWDate from an RWTime.  The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Valid() can be used to test whether the results are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operator&lt;(const RWDate&amp; t) const;</w:t>
      </w:r>
    </w:p>
    <w:p>
      <w:pPr>
        <w:pStyle w:val="PreformattedText"/>
        <w:bidi w:val="0"/>
        <w:jc w:val="left"/>
        <w:rPr/>
      </w:pPr>
      <w:r>
        <w:rPr/>
        <w:t>member    Returns TRUE if RWDate is less than t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&lt;=(const RWDat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RWDate is less than or equal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(const RWDat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is greater tha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=(const RWDat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is greater than or equal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==(const RWDat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is equal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const RWDat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is not equal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+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day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--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day from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=(int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 days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-=(int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act s days from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Ty          operator-(const RWDat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days between self and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between(const RWDate&amp; a, const RWDate&amp; b) co</w:t>
      </w:r>
    </w:p>
    <w:p>
      <w:pPr>
        <w:pStyle w:val="PreformattedText"/>
        <w:bidi w:val="0"/>
        <w:jc w:val="left"/>
        <w:rPr/>
      </w:pPr>
      <w:r>
        <w:rPr/>
        <w:t>nst;</w:t>
      </w:r>
    </w:p>
    <w:p>
      <w:pPr>
        <w:pStyle w:val="PreformattedText"/>
        <w:bidi w:val="0"/>
        <w:jc w:val="left"/>
        <w:rPr/>
      </w:pPr>
      <w:r>
        <w:rPr/>
        <w:t>member    Returns TRUE if this RWDate is between a and b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      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bytes necessary to store the objec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::sav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compareTo(const RWDate* 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self to the RWDate pointed to by d 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if 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*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if 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*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1   if 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*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y          da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y of the year (1-365)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y          dayOfMon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y of the month (1-31)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y          firstDayOfMon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y of the year (1-336)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this RWDate's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y          firstDayOfMonth(monthTy m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y of the year (1-336)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the month m (1_12) in this RWDate'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uitable hash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Valid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is is a valid date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leap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year of this RWDate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         max(const RWDat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greater of self or t.  For example, if t1 and 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WD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t1.max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gre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         min(const RWDat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sser of self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Ty        mon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month (1_12)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*    nameOfDa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me of the day (e.g., Tuesday)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*    nameOfMon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me of the month (e.g., March)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         previous(const char* dayNam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previous dayName (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previous Mo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v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RWDate that was stored with saveOn(RWvostream&amp;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File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RWDate that was stored with storeOn() from the RW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RWDate on the output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RWDate in binary format on RWFil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y          weekDa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the day of the week for this dat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= 1, ..., Sunday =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Ty         year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year of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   static const char*       dayName(dayTy weekDayNumber);</w:t>
      </w:r>
    </w:p>
    <w:p>
      <w:pPr>
        <w:pStyle w:val="PreformattedText"/>
        <w:bidi w:val="0"/>
        <w:jc w:val="left"/>
        <w:rPr/>
      </w:pPr>
      <w:r>
        <w:rPr/>
        <w:t>member    Returns a string name for the weekday number.  Returns nil if</w:t>
      </w:r>
    </w:p>
    <w:p>
      <w:pPr>
        <w:pStyle w:val="PreformattedText"/>
        <w:bidi w:val="0"/>
        <w:jc w:val="left"/>
        <w:rPr/>
      </w:pPr>
      <w:r>
        <w:rPr/>
        <w:t>functions weekDayNumber is outside the range of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dayTy   dayOfWeek(const char* day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the day of the week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dayName.  _Monday_ = 1, _Sunday_ = 7.  Returns 0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dayTy   daysInYear(year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days in a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Boolean    dayWithinMonth(monthTy, dayTy, year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a day (1-31) is within a given month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onthTy indexOfMonth(const char* month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the month (1_12)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monthName.  Returns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julTy   jday(monthTy, dayTy, year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Julian day corresponding to the given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_12), day (1-31) and year.  Returns zero (0) if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Boolean    leapYear(year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a given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const char*  monthName(monthTy monthNumb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tring name for the month number.  Returns ni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Number is outside the range 1 throug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void    setPrintOption(howToPrint h = norm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formatting style for printing of dates with the &lt;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 _RWDate::howToPrint_ is an enumeration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ToPrint        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     January 12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               1-Jan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           1/12/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Numbers     12/1/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           12 Januar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  RWDate                   operator+(const RWDate&amp; t, int s);</w:t>
      </w:r>
    </w:p>
    <w:p>
      <w:pPr>
        <w:pStyle w:val="PreformattedText"/>
        <w:bidi w:val="0"/>
        <w:jc w:val="left"/>
        <w:rPr/>
      </w:pPr>
      <w:r>
        <w:rPr/>
        <w:t>global    RWDate                   operator+(int s, const RWDate&amp; t);</w:t>
      </w:r>
    </w:p>
    <w:p>
      <w:pPr>
        <w:pStyle w:val="PreformattedText"/>
        <w:bidi w:val="0"/>
        <w:jc w:val="left"/>
        <w:rPr/>
      </w:pPr>
      <w:r>
        <w:rPr/>
        <w:t>operators Returns the date s day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         operator-(const RWDate&amp; t, int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s day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      operator&lt;&lt;(ostream&amp; s, const RWDate&amp;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he date t on ostream s, in the form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rintOp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      operator&gt;&gt;(istream&amp; s, RWDate&amp;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 from istream s.  The date may b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                   dd-mmm-yy     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m/dd/yy      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m dd,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   10-MAR-86      3/10/86       March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alphanumeric character may be used as a delimi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date is encountered, the stream state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bad".  The function RWDate::isValid()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whether the results are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DDEstreambuf                                RWDDEstream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ream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winstrea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 str( new RWDDEstreambuf(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DDEstreambuf is a specialized streambuf that gets and puts</w:t>
      </w:r>
    </w:p>
    <w:p>
      <w:pPr>
        <w:pStyle w:val="PreformattedText"/>
        <w:bidi w:val="0"/>
        <w:jc w:val="left"/>
        <w:rPr/>
      </w:pPr>
      <w:r>
        <w:rPr/>
        <w:t>on        sequences of characters to Microsoft Windows_ global mem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llocated with the GMEM_DDESHARE flag. 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ata through the Windows Dynamic Data Exchange (D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has two modes of operation: dynamic and stati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ode, memory is allocated and reallocated on an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asis.  If too many characters ar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 for its present size, then it will be re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ld characters copied over into any new mem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This is transparent to the user.  It is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mode would be used primarily by the DDE serv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ode, the buffer streambuf is construct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iece of memory.  No reallocations will be do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hat this mode would be used primarily by the D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ynamic mode, the RWDDEstreambuf _owns_ any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ntil the member function str() is called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freezes_ the buffer and returns an unlocked Windows hand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effect of any further insertions is undefined.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) has been called, it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DEstreambuf destructor to free any allocated memor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o str(), it becomes the user's respons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tic mode, the user has the responsibility for fr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handle.  However, because the constructor lo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s the handle, you should not free the memor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destructor or str() has been called,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unlock the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though the user may have the _responsibility_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ing the memory, whether it is the client or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ctually does the call to GlobalFree()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 _release_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is an example of how the class might be used by a DD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winstrea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d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DDE(HWND hwndServer, HWND hwnd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DDEstreambuf* buf = new RWDDEstream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eam ostr(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 = 12.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 &lt;&lt; "Some text to be exchanged through the DDE.\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 &lt;&lt; "The double you requested is: " &lt;&lt; d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.put(\0);            // Include the terminating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Lock the streambuf, get its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hMem = buf-&gt;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Get an identifying at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M aItem = GlobalAddAtom("YourDa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!PostMessage(hwndClient, WM_DDE_DATA, hwnd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LONG(hMem, aItem)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Whoops!  The message post failed, perhaps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the client terminated.  Now we are respon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for deallocating th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hMem != NUL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Free(hM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DeleteAtom(a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Tools.h++ Class Library     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of the DDE server is passed in a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ndServer, the handle of the client as parameter hwnd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stream is created, using an RWDDEstreambuf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treambuf.  The results can be used much li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stream, such as cout, except that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Windows global memory, from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hrough the DDE.  Note that we have us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rameters for the constructor. 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ied below as they have important ramification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s are handled through the DD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parameter fRelease, if TRUE, st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will be responsible for deallocating the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The defaults also specify fAckReq TRUE,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ent will acknowledge the message receipt: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to recei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xt and a double is inserted into the ostream.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() is then called which unlocks and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HANDLE.  Once we have called str(), we ar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memory and must either free it when done, or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sponsibility to someone else.  In this case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o the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om is then constructed to identify the data.  The D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along with its identifying atom, is then post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fails, then we have been unable to foist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bility for the global memory onto someone els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free it (along with the atom) 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DDEstreambuf(          WORD cfFormat = CF_TEXT,</w:t>
      </w:r>
    </w:p>
    <w:p>
      <w:pPr>
        <w:pStyle w:val="PreformattedText"/>
        <w:bidi w:val="0"/>
        <w:jc w:val="left"/>
        <w:rPr/>
      </w:pPr>
      <w:r>
        <w:rPr/>
        <w:t>construct                          BOOL fResponse = TRUE</w:t>
      </w:r>
    </w:p>
    <w:p>
      <w:pPr>
        <w:pStyle w:val="PreformattedText"/>
        <w:bidi w:val="0"/>
        <w:jc w:val="left"/>
        <w:rPr/>
      </w:pPr>
      <w:r>
        <w:rPr/>
        <w:t>ors                                BOOL fAckReq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L fRelease = 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empty RWDDEstreambuf in dynamic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be used anywhere any other streambuf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accomodate new characters will be alloc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parameters are as defined by the Windows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2 (in particular, see the section DD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  Parameter cfFormat specifies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ing inserted into the streambuf.  These format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used by SetClipboardData().  If a specializing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s class such as RWbostream or RWpostream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actual character insertions instead of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, the format may not be so simple.  In this cas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ight want to register his or her own format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unction RegisterClipboard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aning of the other three parameters see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Windows referenc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DEstreambuf(HANDLE h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RWDDEstreambuf in static mode, using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with global handle hMem.  The effect of gets and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size of this block is unspecified. 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DE transfer, and the specifics of DDE acknowledg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s, etc., can be obtained by us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WDDEstreambu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ber function str() has not been called, the de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s the handle and, if in dynamic mode, also fre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Because RWDDEstreambuf inherits from streambuf, any of the latter's</w:t>
      </w:r>
    </w:p>
    <w:p>
      <w:pPr>
        <w:pStyle w:val="PreformattedText"/>
        <w:bidi w:val="0"/>
        <w:jc w:val="left"/>
        <w:rPr/>
      </w:pPr>
      <w:r>
        <w:rPr/>
        <w:t>member    member functions can be used.  Furthermore, RWDDEstreambuf has been</w:t>
      </w:r>
    </w:p>
    <w:p>
      <w:pPr>
        <w:pStyle w:val="PreformattedText"/>
        <w:bidi w:val="0"/>
        <w:jc w:val="left"/>
        <w:rPr/>
      </w:pPr>
      <w:r>
        <w:rPr/>
        <w:t>functions designed to be analogous to strstreambuf.  However,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ype of str() is a HANDLE, rather than a char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          ackReq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hether this DDE exchange requests an acknowled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Windows Reference, Volume 2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         forma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ormat of this DDE exchange (e.g., CF_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xchange, etc.).  See the Windows Reference, Volum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          releas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lient is responsible for the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mory returned by str().  See the Windows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2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          respons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is data is in response to a WM_DDE_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Otherwise, it is in response to a WM_DDE_AD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the Windows Reference, Volume 2,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st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(unlocked) HANDLE to the global memory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WDDEstreambuf should now be regarded as _frozen_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inserting any more characters is undefin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DEstreambuf was constructed in dynamic mode, and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erted, then the returned HANDLE may be NU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constructed in static mode, then the returne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handle used to construct the RWDDEstream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DlistCollectables                   RWDlistCollec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SequenceableRWD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ion RW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dlistcol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DlistCollectables represents a group of ordered items, not</w:t>
      </w:r>
    </w:p>
    <w:p>
      <w:pPr>
        <w:pStyle w:val="PreformattedText"/>
        <w:bidi w:val="0"/>
        <w:jc w:val="left"/>
        <w:rPr/>
      </w:pPr>
      <w:r>
        <w:rPr/>
        <w:t>on        accessible by an external key.  Duplicates are allowed.  The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lements is determined externally, generally by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nd removal.  An object stored by RWDlistCollectab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abstract base class RWColle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DlistCollectables is implemented as a doubly-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which allows for efficient insertion and removal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for movement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DlistCollectables();</w:t>
      </w:r>
    </w:p>
    <w:p>
      <w:pPr>
        <w:pStyle w:val="PreformattedText"/>
        <w:bidi w:val="0"/>
        <w:jc w:val="left"/>
        <w:rPr/>
      </w:pPr>
      <w:r>
        <w:rPr/>
        <w:t>construct Constructs an empty doubly-linked list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 (const RWCollectabl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linked-list with a single ite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operator==(const RWDlistCollectables&amp; d) con</w:t>
      </w:r>
    </w:p>
    <w:p>
      <w:pPr>
        <w:pStyle w:val="PreformattedText"/>
        <w:bidi w:val="0"/>
        <w:jc w:val="left"/>
        <w:rPr/>
      </w:pPr>
      <w:r>
        <w:rPr/>
        <w:t>st;</w:t>
      </w:r>
    </w:p>
    <w:p>
      <w:pPr>
        <w:pStyle w:val="PreformattedText"/>
        <w:bidi w:val="0"/>
        <w:jc w:val="left"/>
        <w:rPr/>
      </w:pPr>
      <w:r>
        <w:rPr/>
        <w:t>member    Returns TRUE if self and d have the same number of items and if for e</w:t>
      </w:r>
    </w:p>
    <w:p>
      <w:pPr>
        <w:pStyle w:val="PreformattedText"/>
        <w:bidi w:val="0"/>
        <w:jc w:val="left"/>
        <w:rPr/>
      </w:pPr>
      <w:r>
        <w:rPr/>
        <w:t>very</w:t>
      </w:r>
    </w:p>
    <w:p>
      <w:pPr>
        <w:pStyle w:val="PreformattedText"/>
        <w:bidi w:val="0"/>
        <w:jc w:val="left"/>
        <w:rPr/>
      </w:pPr>
      <w:r>
        <w:rPr/>
        <w:t>operators item in self, the corresponding item in the same position in d isEqua</w:t>
      </w:r>
    </w:p>
    <w:p>
      <w:pPr>
        <w:pStyle w:val="PreformattedText"/>
        <w:bidi w:val="0"/>
        <w:jc w:val="left"/>
        <w:rPr/>
      </w:pPr>
      <w:r>
        <w:rPr/>
        <w:t>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blic                    virtual                Collectabl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append(RWCollectable*);</w:t>
      </w:r>
    </w:p>
    <w:p>
      <w:pPr>
        <w:pStyle w:val="PreformattedText"/>
        <w:bidi w:val="0"/>
        <w:jc w:val="left"/>
        <w:rPr/>
      </w:pPr>
      <w:r>
        <w:rPr/>
        <w:t>member    Redefined from RWSequenceable.  Inserts the item at the end of the</w:t>
      </w:r>
    </w:p>
    <w:p>
      <w:pPr>
        <w:pStyle w:val="PreformattedText"/>
        <w:bidi w:val="0"/>
        <w:jc w:val="left"/>
        <w:rPr/>
      </w:pPr>
      <w:r>
        <w:rPr/>
        <w:t>functions collection and returns it.  Returns nil if the insertion was unsucces</w:t>
      </w:r>
    </w:p>
    <w:p>
      <w:pPr>
        <w:pStyle w:val="PreformattedText"/>
        <w:bidi w:val="0"/>
        <w:jc w:val="left"/>
        <w:rPr/>
      </w:pPr>
      <w:r>
        <w:rPr/>
        <w:t>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apply(applyCollectable ap, void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 to apply the user-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d to by ap to each member of the collectio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from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&amp;                              a</w:t>
      </w:r>
    </w:p>
    <w:p>
      <w:pPr>
        <w:pStyle w:val="PreformattedText"/>
        <w:bidi w:val="0"/>
        <w:jc w:val="left"/>
        <w:rPr/>
      </w:pPr>
      <w:r>
        <w:rPr/>
        <w:t>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 const RWCollectable                              *    at(int </w:t>
      </w:r>
    </w:p>
    <w:p>
      <w:pPr>
        <w:pStyle w:val="PreformattedText"/>
        <w:bidi w:val="0"/>
        <w:jc w:val="left"/>
        <w:rPr/>
      </w:pPr>
      <w:r>
        <w:rPr/>
        <w:t>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Note that for a link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these functions must traverse all the links, mak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rticular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RWCollectable*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item that is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ointed to by e (that is, that has the addres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unsigned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nd(const RWCollectable* t</w:t>
      </w:r>
    </w:p>
    <w:p>
      <w:pPr>
        <w:pStyle w:val="PreformattedText"/>
        <w:bidi w:val="0"/>
        <w:jc w:val="left"/>
        <w:rPr/>
      </w:pPr>
      <w:r>
        <w:rPr/>
        <w:t>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 to the item pointed to by target is returned, or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tem is fou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Reference(const RWCollectabl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that is identical to the item po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e (that is, that has the address e), or nil if n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item at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index(const RWCollectable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Returns the inde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that isEqual to the item pointed to b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Adds the item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lection and returns it.  Returns ni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After(int i, RWCollec</w:t>
      </w:r>
    </w:p>
    <w:p>
      <w:pPr>
        <w:pStyle w:val="PreformattedText"/>
        <w:bidi w:val="0"/>
        <w:jc w:val="left"/>
        <w:rPr/>
      </w:pPr>
      <w:r>
        <w:rPr/>
        <w:t>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Inserts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ointed to by c after the item at index i.  Return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D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isEqual to the item pointed to by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igned       occurrencesOfRefere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t RWCollectabl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that are identical to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e (that is, that have the addres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prepend(RWCollectable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Adds the it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collection and returns it.  Returns ni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that isEqual to the item pointed to by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there is no su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void     removeAndDestroy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Reference(const RWCollectabl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that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ointed to by e (that is, that has the address 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there is no su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DlistCollectablesIterator        RWDlistCollectables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WIteratorRWDlist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WSlis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dlistcol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Iterator it(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for class RWDlistCollectables. Traverses the linked-list fro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>on        the first (head) to the last (tail) item.  Function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n either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listc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Iterator (RWDlistCollectables&amp; d);</w:t>
      </w:r>
    </w:p>
    <w:p>
      <w:pPr>
        <w:pStyle w:val="PreformattedText"/>
        <w:bidi w:val="0"/>
        <w:jc w:val="left"/>
        <w:rPr/>
      </w:pPr>
      <w:r>
        <w:rPr/>
        <w:t>Public    Construct a RWDlistCollectablesIterator from a RWDlistCollectables.</w:t>
      </w:r>
    </w:p>
    <w:p>
      <w:pPr>
        <w:pStyle w:val="PreformattedText"/>
        <w:bidi w:val="0"/>
        <w:jc w:val="left"/>
        <w:rPr/>
      </w:pPr>
      <w:r>
        <w:rPr/>
        <w:t>construct Immediately after construction, the iterator is positioned at the las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or        link 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operator()();</w:t>
      </w:r>
    </w:p>
    <w:p>
      <w:pPr>
        <w:pStyle w:val="PreformattedText"/>
        <w:bidi w:val="0"/>
        <w:jc w:val="left"/>
        <w:rPr/>
      </w:pPr>
      <w:r>
        <w:rPr/>
        <w:t>member    Redefined from class RWIterator.  Advances the iterator to the next</w:t>
      </w:r>
    </w:p>
    <w:p>
      <w:pPr>
        <w:pStyle w:val="PreformattedText"/>
        <w:bidi w:val="0"/>
        <w:jc w:val="left"/>
        <w:rPr/>
      </w:pPr>
      <w:r>
        <w:rPr/>
        <w:t>operators item and returns it.  Returns nil when the end of the list is reache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+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one item.  This operator wraps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--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back one item.  This operator wrap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=(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n items.  This operator wraps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-=(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back n items.  This operator wrap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atFirst() const;</w:t>
      </w:r>
    </w:p>
    <w:p>
      <w:pPr>
        <w:pStyle w:val="PreformattedText"/>
        <w:bidi w:val="0"/>
        <w:jc w:val="left"/>
        <w:rPr/>
      </w:pPr>
      <w:r>
        <w:rPr/>
        <w:t>member    Returns TRUE if the iterator is at the beginning of the list,</w:t>
      </w:r>
    </w:p>
    <w:p>
      <w:pPr>
        <w:pStyle w:val="PreformattedText"/>
        <w:bidi w:val="0"/>
        <w:jc w:val="left"/>
        <w:rPr/>
      </w:pPr>
      <w:r>
        <w:rPr/>
        <w:t>functions otherwise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at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iterator is at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findNext(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ollectabl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Moves iterator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hich isEqual to the item pointed to by targ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If no item is found, returns nil and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NextReference(const RWCollectabl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erator to the next item which is identical to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e (that is, that has address e) and return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tem is found, returns nil and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insertAfterPoint(RWCollectabl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tem a after the current cursor position and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cursor's position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, the iterator will be positioned at the nex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Next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erator to the next item in the list which is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ointed to by target, removes it from the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Afterwards, the iterat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list.  If no item is found,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NextReference(const RWCollectabl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erator to the next item in the list which i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tem pointed to by e (that is, that has address 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it from the list and returns it.  Afterwa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positioned at the next item in the li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tem is found, returns nil and the position of the it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sets the ite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, the iterator will be positioned at the la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Err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er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ErrObject obj(TOOL_INDEX, RWFATAL, __RWORDERED);     // Samp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This class is used by the Rogue Wave exception handling facility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>on        _thrown_ by an exception, to be _caught_ by the catch phrase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is writing, no compiler manufacturer has actually implement</w:t>
      </w:r>
    </w:p>
    <w:p>
      <w:pPr>
        <w:pStyle w:val="PreformattedText"/>
        <w:bidi w:val="0"/>
        <w:jc w:val="left"/>
        <w:rPr/>
      </w:pPr>
      <w:r>
        <w:rPr/>
        <w:t>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handling, so the default handler merely prints out the erro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rror handler can be changed.  See Section 16.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ols.h++ User's Guid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example changes the default error hand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er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yHandler(RWErrObject eobj, va_list ar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RWErrHandler(myHandler);  // Change the defaul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yHandler(RWErrObject eobj, va_list ar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r &lt;&lt; "Boy, did you screw up!\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r &lt;&lt; "You had error number " &lt;&lt; eobj.number() &lt;&lt; N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r &lt;&lt; "Caused by class " &lt;&lt; eobj.classID()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eobj.severity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is a pretty simple handler _ it did no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ether the routine throwing the exception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position.  It just aborts.  Also, it did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ny auxilary information in the va_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ErrObject(RWErrNo n, RWSeverity sever=RWDEFAULT, ClassID</w:t>
      </w:r>
    </w:p>
    <w:p>
      <w:pPr>
        <w:pStyle w:val="PreformattedText"/>
        <w:bidi w:val="0"/>
        <w:jc w:val="left"/>
        <w:rPr/>
      </w:pPr>
      <w:r>
        <w:rPr/>
        <w:t>construct cl=__GLOBAL);</w:t>
      </w:r>
    </w:p>
    <w:p>
      <w:pPr>
        <w:pStyle w:val="PreformattedText"/>
        <w:bidi w:val="0"/>
        <w:jc w:val="left"/>
        <w:rPr/>
      </w:pPr>
      <w:r>
        <w:rPr/>
        <w:t>or        Construct an error object with error number n and disposition s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causing the exception is given by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ErrNo                  number() const;</w:t>
      </w:r>
    </w:p>
    <w:p>
      <w:pPr>
        <w:pStyle w:val="PreformattedText"/>
        <w:bidi w:val="0"/>
        <w:jc w:val="left"/>
        <w:rPr/>
      </w:pPr>
      <w:r>
        <w:rPr/>
        <w:t>member    Returns the error number of this error object.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verity               severi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isposition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D        classID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lass that invoked this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  RWErrHandler             setRWErrHandler(RWErrHandler routine);</w:t>
      </w:r>
    </w:p>
    <w:p>
      <w:pPr>
        <w:pStyle w:val="PreformattedText"/>
        <w:bidi w:val="0"/>
        <w:jc w:val="left"/>
        <w:rPr/>
      </w:pPr>
      <w:r>
        <w:rPr/>
        <w:t>global    Changes the default error handler to the function pointed to by routi</w:t>
      </w:r>
    </w:p>
    <w:p>
      <w:pPr>
        <w:pStyle w:val="PreformattedText"/>
        <w:bidi w:val="0"/>
        <w:jc w:val="left"/>
        <w:rPr/>
      </w:pPr>
      <w:r>
        <w:rPr/>
        <w:t>ne</w:t>
      </w:r>
    </w:p>
    <w:p>
      <w:pPr>
        <w:pStyle w:val="PreformattedText"/>
        <w:bidi w:val="0"/>
        <w:jc w:val="left"/>
        <w:rPr/>
      </w:pPr>
      <w:r>
        <w:rPr/>
        <w:t>functions and returns a pointer to the old error handler.  The function po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outine should hav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yourRoutine(RWErrObject, va_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_va_list_ is a variable argument list,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darg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unsigned short  ClassI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Collectable*  (*userCreator)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ctor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actory theFa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Factory can create an instance of a RWCollectable object, giv</w:t>
      </w:r>
    </w:p>
    <w:p>
      <w:pPr>
        <w:pStyle w:val="PreformattedText"/>
        <w:bidi w:val="0"/>
        <w:jc w:val="left"/>
        <w:rPr/>
      </w:pPr>
      <w:r>
        <w:rPr/>
        <w:t>en</w:t>
      </w:r>
    </w:p>
    <w:p>
      <w:pPr>
        <w:pStyle w:val="PreformattedText"/>
        <w:bidi w:val="0"/>
        <w:jc w:val="left"/>
        <w:rPr/>
      </w:pPr>
      <w:r>
        <w:rPr/>
        <w:t>on        a class ID.  It does this by maintaining a table of class ID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_creator function_.  A creator function has proto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Collectable* aCreator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create an instance of a particular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ClassID tag, the appropriate function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nd the resultant pointer returned.  Be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created this way is created off the heap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leting it when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one-of-a-kind global RWFactory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heFactory.  It is guaranteed to have cre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it for all of the classes referenc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ee also Section 15.10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factory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reate a new RWBag off the heap, using the Class ID __RWB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"theFactory" points to the predefined global fa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ag* b = (RWBag*)theFactory-&gt;create(__RWB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&gt;insert( new CollectableDate );   // Insert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&gt;clearAndDestroy();    // Cleanup: first delete me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b;  // then the bag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Factory();</w:t>
      </w:r>
    </w:p>
    <w:p>
      <w:pPr>
        <w:pStyle w:val="PreformattedText"/>
        <w:bidi w:val="0"/>
        <w:jc w:val="left"/>
        <w:rPr/>
      </w:pPr>
      <w:r>
        <w:rPr/>
        <w:t>construct Construct an RWFactory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addFunction(userCreator uc, ClassID id);</w:t>
      </w:r>
    </w:p>
    <w:p>
      <w:pPr>
        <w:pStyle w:val="PreformattedText"/>
        <w:bidi w:val="0"/>
        <w:jc w:val="left"/>
        <w:rPr/>
      </w:pPr>
      <w:r>
        <w:rPr/>
        <w:t>member    Adds to the RWFactory the global function pointed to by uc, which</w:t>
      </w:r>
    </w:p>
    <w:p>
      <w:pPr>
        <w:pStyle w:val="PreformattedText"/>
        <w:bidi w:val="0"/>
        <w:jc w:val="left"/>
        <w:rPr/>
      </w:pPr>
      <w:r>
        <w:rPr/>
        <w:t>functions creates an instance of an object with ClassI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create(ClassID i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new instance of the class with ClassID i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and returns a pointer to it.  Returns nil if i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Because this instance is allocated off the he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ponsible for deleting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reator    getFunction(ClassID i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rom the RWFactory a pointer to the glob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ClassID id.  Returns nil if i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moveFunction(ClassID 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from the RWFactory the global function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D id.  If id does not exist in the factory, no 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f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 f("file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File encapsulates standard file operations.  This class is</w:t>
      </w:r>
    </w:p>
    <w:p>
      <w:pPr>
        <w:pStyle w:val="PreformattedText"/>
        <w:bidi w:val="0"/>
        <w:jc w:val="left"/>
        <w:rPr/>
      </w:pPr>
      <w:r>
        <w:rPr/>
        <w:t>on        based on class PFile of the Interviews Class Library (1987, Stan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).  The member function names begin with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order to maintain compatibility with class PFile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File has been modified (and modernized) by Rogu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_const_ modifiers, and to port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File(const char* filename);</w:t>
      </w:r>
    </w:p>
    <w:p>
      <w:pPr>
        <w:pStyle w:val="PreformattedText"/>
        <w:bidi w:val="0"/>
        <w:jc w:val="left"/>
        <w:rPr/>
      </w:pPr>
      <w:r>
        <w:rPr/>
        <w:t>construct Construct an RWFile with file filename.  This constructor will open</w:t>
      </w:r>
    </w:p>
    <w:p>
      <w:pPr>
        <w:pStyle w:val="PreformattedText"/>
        <w:bidi w:val="0"/>
        <w:jc w:val="left"/>
        <w:rPr/>
      </w:pPr>
      <w:r>
        <w:rPr/>
        <w:t>ors       a binary file called filename for read/write, creating it if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exist.  If the file cannot be created an excep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E_OPER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WFil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ny pending I/O operations and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long                     CurrOffset();</w:t>
      </w:r>
    </w:p>
    <w:p>
      <w:pPr>
        <w:pStyle w:val="PreformattedText"/>
        <w:bidi w:val="0"/>
        <w:jc w:val="left"/>
        <w:rPr/>
      </w:pPr>
      <w:r>
        <w:rPr/>
        <w:t>member    Returns the current position, in bytes from the start of the file, of</w:t>
      </w:r>
    </w:p>
    <w:p>
      <w:pPr>
        <w:pStyle w:val="PreformattedText"/>
        <w:bidi w:val="0"/>
        <w:jc w:val="left"/>
        <w:rPr/>
      </w:pPr>
      <w:r>
        <w:rPr/>
        <w:t>functions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Eo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an end-of-file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Era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contents but does not close the file.  Return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Err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a file I/O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Exist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file exists and has read/write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Exists(const char* 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an RWFile with name filename exis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Flush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pending I/O operations.  Returns TR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*    GetNam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Empt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file contains no data, else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short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int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long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unsigned 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unsigned short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unsigned int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unsigned long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float&amp;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double&amp;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indicated built-in type.  Returns TRUE if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char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short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int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long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unsigned char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unsigned int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float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double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count instances of the indicated built-in typ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pointed to by i.  Returns TRUE if the re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  Note that you are responsible for declaring 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ocating the necessary storage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Read(char*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 character string, including the terminat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nto a block pointed to by string.  Returns TR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is successful.  Note that 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string and for allocating the necessary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lling this function.  Beware of overflow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SeekTo(long offs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s the file pointer to offset bytes from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Returns TRUE if the opera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SeekToBegi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s the file pointer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opera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SeekToEnd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sitions the file pointer to the end of the file.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f the opera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har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shor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long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unsigned char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unsigned shor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unsigned 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unsigned long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float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double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appropriate built-in type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char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short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int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long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unsigned char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unsigned int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float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double* i, int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count instances of the indicated built-in typ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pointed to by i.  Returns TRUE if the wr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Write(const char*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 character string, including the terminat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from a block pointed to by string.  Returns TRU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is successful.  Beware of non-terminate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FileManager                                   RWFile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                 long      RWoffs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ef                  unsigned  RWspace   // (typically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ilemg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Manager f("fil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FileManager allocates and deallocates storage in a disk file.</w:t>
      </w:r>
    </w:p>
    <w:p>
      <w:pPr>
        <w:pStyle w:val="PreformattedText"/>
        <w:bidi w:val="0"/>
        <w:jc w:val="left"/>
        <w:rPr/>
      </w:pPr>
      <w:r>
        <w:rPr/>
        <w:t>on        It does this by maintaining a linked list of free space within the fi</w:t>
      </w:r>
    </w:p>
    <w:p>
      <w:pPr>
        <w:pStyle w:val="PreformattedText"/>
        <w:bidi w:val="0"/>
        <w:jc w:val="left"/>
        <w:rPr/>
      </w:pPr>
      <w:r>
        <w:rPr/>
        <w:t>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lass RWFileManager inherits class RWFile as a public base cla</w:t>
      </w:r>
    </w:p>
    <w:p>
      <w:pPr>
        <w:pStyle w:val="PreformattedText"/>
        <w:bidi w:val="0"/>
        <w:jc w:val="left"/>
        <w:rPr/>
      </w:pPr>
      <w:r>
        <w:rPr/>
        <w:t>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all the public member functions of RWFile are vi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Manager.  They are not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FileManager(const char* filename);</w:t>
      </w:r>
    </w:p>
    <w:p>
      <w:pPr>
        <w:pStyle w:val="PreformattedText"/>
        <w:bidi w:val="0"/>
        <w:jc w:val="left"/>
        <w:rPr/>
      </w:pPr>
      <w:r>
        <w:rPr/>
        <w:t>construct Construct a RWFileManager for the file with path name filename.  The</w:t>
      </w:r>
    </w:p>
    <w:p>
      <w:pPr>
        <w:pStyle w:val="PreformattedText"/>
        <w:bidi w:val="0"/>
        <w:jc w:val="left"/>
        <w:rPr/>
      </w:pPr>
      <w:r>
        <w:rPr/>
        <w:t xml:space="preserve">or        RWFileManager can be constructed with an old file or it can create a 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it is constructed with an old file, then the fil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riginally created by a RWFileManager.  Possible exce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are TOOL_WRITEERR, TOOL_READERR, or TOOL_F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offset                 allocate(RWspace s);</w:t>
      </w:r>
    </w:p>
    <w:p>
      <w:pPr>
        <w:pStyle w:val="PreformattedText"/>
        <w:bidi w:val="0"/>
        <w:jc w:val="left"/>
        <w:rPr/>
      </w:pPr>
      <w:r>
        <w:rPr/>
        <w:t>member    Allocates s bytes of storage in the file.  Returns the offset to the</w:t>
      </w:r>
    </w:p>
    <w:p>
      <w:pPr>
        <w:pStyle w:val="PreformattedText"/>
        <w:bidi w:val="0"/>
        <w:jc w:val="left"/>
        <w:rPr/>
      </w:pPr>
      <w:r>
        <w:rPr/>
        <w:t>functions start of the storage location.  The very first allocation for the fil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idered _special_ and can be returned at any later tim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art().  Possible exceptions that can occur are TOOL_WRITEE</w:t>
      </w:r>
    </w:p>
    <w:p>
      <w:pPr>
        <w:pStyle w:val="PreformattedText"/>
        <w:bidi w:val="0"/>
        <w:jc w:val="left"/>
        <w:rPr/>
      </w:pPr>
      <w:r>
        <w:rPr/>
        <w:t>R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READERR and 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deallocate(RWoffset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s (frees) the storage space starting at offset 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ace must have been previously allocated by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().  The very first allocation ever mad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idered _special_ and cannot be deallocated.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that can occur are TOOL_WRITEERR, TOOL_READER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SEEK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ffset       endData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offset of the last space allocated o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pace has every been allocated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ffset       star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offset of the first space ever allocat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pace has every been allocated, returns N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ypically used to _get started_ and find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HashDictionary                    RWHash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RWHashDictionary Dictionary;  // Smalltalk type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hashdic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 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A RWHashDictionary represents a group of unordered values, accessible</w:t>
      </w:r>
    </w:p>
    <w:p>
      <w:pPr>
        <w:pStyle w:val="PreformattedText"/>
        <w:bidi w:val="0"/>
        <w:jc w:val="left"/>
        <w:rPr/>
      </w:pPr>
      <w:r>
        <w:rPr/>
        <w:t>on        by external keys.  Duplicate keys are not allowed.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 is implemented as a hash table of associ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values.  Both the key and the value must inher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 the base class RWCollectable, with a suitable defin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function hash() and isEqual() for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corresponds to the Smalltalk class Diction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ash table becomes greater than 2/3 full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size to the next prime number grea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the present 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HashDictionary(unsigned n = 101);</w:t>
      </w:r>
    </w:p>
    <w:p>
      <w:pPr>
        <w:pStyle w:val="PreformattedText"/>
        <w:bidi w:val="0"/>
        <w:jc w:val="left"/>
        <w:rPr/>
      </w:pPr>
      <w:r>
        <w:rPr/>
        <w:t>construct Construct an empty hashed dictionary with a size that is the next</w:t>
      </w:r>
    </w:p>
    <w:p>
      <w:pPr>
        <w:pStyle w:val="PreformattedText"/>
        <w:bidi w:val="0"/>
        <w:jc w:val="left"/>
        <w:rPr/>
      </w:pPr>
      <w:r>
        <w:rPr/>
        <w:t>ors       highest prime number that is greater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(const RWHashDictionary&amp; h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A shallow copy of the collection h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operator=(const RWHashDictionary&amp; hd);</w:t>
      </w:r>
    </w:p>
    <w:p>
      <w:pPr>
        <w:pStyle w:val="PreformattedText"/>
        <w:bidi w:val="0"/>
        <w:jc w:val="left"/>
        <w:rPr/>
      </w:pPr>
      <w:r>
        <w:rPr/>
        <w:t>member    Assignment operator.  A shallow copy of the collection hd is made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&lt;=(const RWHashDictionary&amp; hd) con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for every key-value pair in self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key in hd that isEqual.  Their corresponding values mus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==(const RWHashDictionary&amp; hd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and hd have the same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for every key-value pair in self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key in hd that isEqual. 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must also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applyToKeyAndValue(applyKeyAndValue ap, void</w:t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member    Applies the user-supplied function pointed to by ap to each key-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r</w:t>
      </w:r>
    </w:p>
    <w:p>
      <w:pPr>
        <w:pStyle w:val="PreformattedText"/>
        <w:bidi w:val="0"/>
        <w:jc w:val="left"/>
        <w:rPr/>
      </w:pPr>
      <w:r>
        <w:rPr/>
        <w:t>functions of the collection.  Items are not visited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ll key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ll key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in the collection, and deletes the key 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nd(const RWCollectable* t</w:t>
      </w:r>
    </w:p>
    <w:p>
      <w:pPr>
        <w:pStyle w:val="PreformattedText"/>
        <w:bidi w:val="0"/>
        <w:jc w:val="left"/>
        <w:rPr/>
      </w:pPr>
      <w:r>
        <w:rPr/>
        <w:t>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key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 to the object pointed to by target, or nil if n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KeyAndValue(const RWCollectable*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WCollectable*&amp; v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key which isEqual to the item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, or nil if no key was found.  The value is put in 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sponsible for defining v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Value(const RWCollectable* targe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associated with the key which is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ointed to by target, or nil if no key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Value(const RWCollectable*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WCollectable* new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associated with the key which is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ointed to by target, or nil if no key wa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value with newValue (if a key wa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insertKeyAndValue(RWCollectable*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WCollectable* 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key-value pair to the collection and returns the ke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nil if the key is already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HASH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unsigned occurrencesOf(const RWCollectable* ta</w:t>
      </w:r>
    </w:p>
    <w:p>
      <w:pPr>
        <w:pStyle w:val="PreformattedText"/>
        <w:bidi w:val="0"/>
        <w:jc w:val="left"/>
        <w:rPr/>
      </w:pPr>
      <w:r>
        <w:rPr/>
        <w:t>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et.  Returns the number of ke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 to the item pointed to by target.  Because dupl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, this function can only return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the key an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where the key isEqual to the item pointed to by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key, or nil if no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moveAndDestroy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nd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value pair where the key isEqual to the item po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target.  Note that both the key and the valu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Does nothing if the key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KeyAndValue(const RWCollectable*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WCollectable*&amp; v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key and value pair where the key is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ointed to by target.  Returns the key, or nil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as found.  The value is put in v.  You ar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fining v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ize(unsigned n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HashDictionaryIterator             RWHashDictionaryIte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WSet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hashdi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            h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Iterator iter(h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;for class RWHashDictionary, allowing sequential access to a</w:t>
      </w:r>
    </w:p>
    <w:p>
      <w:pPr>
        <w:pStyle w:val="PreformattedText"/>
        <w:bidi w:val="0"/>
        <w:jc w:val="left"/>
        <w:rPr/>
      </w:pPr>
      <w:r>
        <w:rPr/>
        <w:t>ll</w:t>
      </w:r>
    </w:p>
    <w:p>
      <w:pPr>
        <w:pStyle w:val="PreformattedText"/>
        <w:bidi w:val="0"/>
        <w:jc w:val="left"/>
        <w:rPr/>
      </w:pPr>
      <w:r>
        <w:rPr/>
        <w:t>on        the elements of RWHashDictionary.  Since RWHashDictionary is unordere</w:t>
      </w:r>
    </w:p>
    <w:p>
      <w:pPr>
        <w:pStyle w:val="PreformattedText"/>
        <w:bidi w:val="0"/>
        <w:jc w:val="left"/>
        <w:rPr/>
      </w:pPr>
      <w:r>
        <w:rPr/>
        <w:t>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re not accessed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HashDictionaryIterator(RWHashDictionary&amp;);</w:t>
      </w:r>
    </w:p>
    <w:p>
      <w:pPr>
        <w:pStyle w:val="PreformattedText"/>
        <w:bidi w:val="0"/>
        <w:jc w:val="left"/>
        <w:rPr/>
      </w:pPr>
      <w:r>
        <w:rPr/>
        <w:t>construct Construct an iterator for a RWHashDictionary collection.  Immediately</w:t>
      </w:r>
    </w:p>
    <w:p>
      <w:pPr>
        <w:pStyle w:val="PreformattedText"/>
        <w:bidi w:val="0"/>
        <w:jc w:val="left"/>
        <w:rPr/>
      </w:pPr>
      <w:r>
        <w:rPr/>
        <w:t>or        after construction, the position of the iterator is undefin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operator()();</w:t>
      </w:r>
    </w:p>
    <w:p>
      <w:pPr>
        <w:pStyle w:val="PreformattedText"/>
        <w:bidi w:val="0"/>
        <w:jc w:val="left"/>
        <w:rPr/>
      </w:pPr>
      <w:r>
        <w:rPr/>
        <w:t>member    Redefined from class RWIterator.  Advances the iterator to the next k</w:t>
      </w:r>
    </w:p>
    <w:p>
      <w:pPr>
        <w:pStyle w:val="PreformattedText"/>
        <w:bidi w:val="0"/>
        <w:jc w:val="left"/>
        <w:rPr/>
      </w:pPr>
      <w:r>
        <w:rPr/>
        <w:t>ey-</w:t>
      </w:r>
    </w:p>
    <w:p>
      <w:pPr>
        <w:pStyle w:val="PreformattedText"/>
        <w:bidi w:val="0"/>
        <w:jc w:val="left"/>
        <w:rPr/>
      </w:pPr>
      <w:r>
        <w:rPr/>
        <w:t xml:space="preserve">operator  value pair and returns the key.  Returns nil if the cursor is at the 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lection.  Use member function value() to recover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findNext(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ollectable* target);</w:t>
      </w:r>
    </w:p>
    <w:p>
      <w:pPr>
        <w:pStyle w:val="PreformattedText"/>
        <w:bidi w:val="0"/>
        <w:jc w:val="left"/>
        <w:rPr/>
      </w:pPr>
      <w:r>
        <w:rPr/>
        <w:t>member    Redefined from class RWIterator.  Moves the iterator to the next key-</w:t>
      </w:r>
    </w:p>
    <w:p>
      <w:pPr>
        <w:pStyle w:val="PreformattedText"/>
        <w:bidi w:val="0"/>
        <w:jc w:val="left"/>
        <w:rPr/>
      </w:pPr>
      <w:r>
        <w:rPr/>
        <w:t>functions value pair where the key isEqual to the object pointed to by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key or nil if no key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turns the ke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key-value pair at the current iterat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key, or nil if there was no key-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Next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key-value pair wher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 to the object pointed to by target.  Removes the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pair, returning the key or nil if there was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Inherited from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Iterator.  Resets the iterator to its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valu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at the 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value(RWCollectable* newValu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value at the current iterator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IdentityDictionary              RWIdentityDiction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WHash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idendic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IdentityDictionary IdentityDictionary; // Smal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dentityDictionary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The class RWIdentityDictionary is implemented as a hash table, for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on        storage and retrieval of key-value pairs.  Class RWIdentity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class RWHashDictionary except that items are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hat they be identical (i.e., have the same address)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rather than being equal (i.e., test true for isEqual(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keys and values must inherit from the abstract bas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rator for this class is RWHashDictionary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IdentityDictionary(unsigned n = 101);</w:t>
      </w:r>
    </w:p>
    <w:p>
      <w:pPr>
        <w:pStyle w:val="PreformattedText"/>
        <w:bidi w:val="0"/>
        <w:jc w:val="left"/>
        <w:rPr/>
      </w:pPr>
      <w:r>
        <w:rPr/>
        <w:t>construct Construct an empty identity dictionary with a hash table with n</w:t>
      </w:r>
    </w:p>
    <w:p>
      <w:pPr>
        <w:pStyle w:val="PreformattedText"/>
        <w:bidi w:val="0"/>
        <w:jc w:val="left"/>
        <w:rPr/>
      </w:pPr>
      <w:r>
        <w:rPr/>
        <w:t>or       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The user interface to this class is identical to class</w:t>
      </w:r>
    </w:p>
    <w:p>
      <w:pPr>
        <w:pStyle w:val="PreformattedText"/>
        <w:bidi w:val="0"/>
        <w:jc w:val="left"/>
        <w:rPr/>
      </w:pPr>
      <w:r>
        <w:rPr/>
        <w:t>member    RWHashDictionary and is not reproduced here.  The only difference</w:t>
      </w:r>
    </w:p>
    <w:p>
      <w:pPr>
        <w:pStyle w:val="PreformattedText"/>
        <w:bidi w:val="0"/>
        <w:jc w:val="left"/>
        <w:rPr/>
      </w:pPr>
      <w:r>
        <w:rPr/>
        <w:t>functions between the classes is that keys are found on the basis of id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equality, and that the virtual function isA()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IDENTITYDICTIONARY, the ClassId for RWIdentity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IdentitySet                         RWIdentity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W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idense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IdentitySet IdentitySet; // Smalltalk typ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dentitySet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The class RWIdentitySet is similar to class RWSet except that items a</w:t>
      </w:r>
    </w:p>
    <w:p>
      <w:pPr>
        <w:pStyle w:val="PreformattedText"/>
        <w:bidi w:val="0"/>
        <w:jc w:val="left"/>
        <w:rPr/>
      </w:pPr>
      <w:r>
        <w:rPr/>
        <w:t>re</w:t>
      </w:r>
    </w:p>
    <w:p>
      <w:pPr>
        <w:pStyle w:val="PreformattedText"/>
        <w:bidi w:val="0"/>
        <w:jc w:val="left"/>
        <w:rPr/>
      </w:pPr>
      <w:r>
        <w:rPr/>
        <w:t>on        found by requiring that they be identical (i.e., have the same addres</w:t>
      </w:r>
    </w:p>
    <w:p>
      <w:pPr>
        <w:pStyle w:val="PreformattedText"/>
        <w:bidi w:val="0"/>
        <w:jc w:val="left"/>
        <w:rPr/>
      </w:pPr>
      <w:r>
        <w:rPr/>
        <w:t>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key, rather than being equal (i.e., test true for isEqual()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rator for this class is RWSet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IdentitySet(unsigned n = 101);</w:t>
      </w:r>
    </w:p>
    <w:p>
      <w:pPr>
        <w:pStyle w:val="PreformattedText"/>
        <w:bidi w:val="0"/>
        <w:jc w:val="left"/>
        <w:rPr/>
      </w:pPr>
      <w:r>
        <w:rPr/>
        <w:t>construct Construct an empty identity set with a hash table having n</w:t>
      </w:r>
    </w:p>
    <w:p>
      <w:pPr>
        <w:pStyle w:val="PreformattedText"/>
        <w:bidi w:val="0"/>
        <w:jc w:val="left"/>
        <w:rPr/>
      </w:pPr>
      <w:r>
        <w:rPr/>
        <w:t>or       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The user interface to this class is identical to class RWSet and</w:t>
      </w:r>
    </w:p>
    <w:p>
      <w:pPr>
        <w:pStyle w:val="PreformattedText"/>
        <w:bidi w:val="0"/>
        <w:jc w:val="left"/>
        <w:rPr/>
      </w:pPr>
      <w:r>
        <w:rPr/>
        <w:t>member    is not reproduced here.  The only difference between the classes</w:t>
      </w:r>
    </w:p>
    <w:p>
      <w:pPr>
        <w:pStyle w:val="PreformattedText"/>
        <w:bidi w:val="0"/>
        <w:jc w:val="left"/>
        <w:rPr/>
      </w:pPr>
      <w:r>
        <w:rPr/>
        <w:t>functions is that keys are found on the basis of identity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, and that the virtual function isA()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IDENTITYSET, the ClassId for RWIdentit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nteger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nteger class.  This class is useful as a base class for classes</w:t>
      </w:r>
    </w:p>
    <w:p>
      <w:pPr>
        <w:pStyle w:val="PreformattedText"/>
        <w:bidi w:val="0"/>
        <w:jc w:val="left"/>
        <w:rPr/>
      </w:pPr>
      <w:r>
        <w:rPr/>
        <w:t>on        that use integers as keys in dictiona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Integer();</w:t>
      </w:r>
    </w:p>
    <w:p>
      <w:pPr>
        <w:pStyle w:val="PreformattedText"/>
        <w:bidi w:val="0"/>
        <w:jc w:val="left"/>
        <w:rPr/>
      </w:pPr>
      <w:r>
        <w:rPr/>
        <w:t>construct Construct a RWInteger with value zero (0)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nteger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RWInteger with value i.  Serves as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operator                 int();</w:t>
      </w:r>
    </w:p>
    <w:p>
      <w:pPr>
        <w:pStyle w:val="PreformattedText"/>
        <w:bidi w:val="0"/>
        <w:jc w:val="left"/>
        <w:rPr/>
      </w:pPr>
      <w:r>
        <w:rPr/>
        <w:t>conversionType conversion to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unsigned                 binaryStoreSize() const;</w:t>
      </w:r>
    </w:p>
    <w:p>
      <w:pPr>
        <w:pStyle w:val="PreformattedText"/>
        <w:bidi w:val="0"/>
        <w:jc w:val="left"/>
        <w:rPr/>
      </w:pPr>
      <w:r>
        <w:rPr/>
        <w:t>member    Returns the number of bytes necessary to store the object using</w:t>
      </w:r>
    </w:p>
    <w:p>
      <w:pPr>
        <w:pStyle w:val="PreformattedText"/>
        <w:bidi w:val="0"/>
        <w:jc w:val="left"/>
        <w:rPr/>
      </w:pPr>
      <w:r>
        <w:rPr/>
        <w:t>functions RWInteger::sav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v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RWInteger that was stored with saveOn(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File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RWInteger that was stored with saveOn(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RWInteger on the output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RWInteger in binary format on RWFil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valu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the RW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value(int newv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value of the RWInteger to newval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  ostream&amp;                 operator&lt;&lt;(ostream&amp; o, const RWInteger&amp; x);</w:t>
      </w:r>
    </w:p>
    <w:p>
      <w:pPr>
        <w:pStyle w:val="PreformattedText"/>
        <w:bidi w:val="0"/>
        <w:jc w:val="left"/>
        <w:rPr/>
      </w:pPr>
      <w:r>
        <w:rPr/>
        <w:t>Global    Output x to ostream o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                operator&gt;&gt;(istream&amp; i, RWInteger&amp; 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x from istream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itera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Iterator Iterator;  // "Smalltalk" 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Iterator is an abstract base class for iterators used by the</w:t>
      </w:r>
    </w:p>
    <w:p>
      <w:pPr>
        <w:pStyle w:val="PreformattedText"/>
        <w:bidi w:val="0"/>
        <w:jc w:val="left"/>
        <w:rPr/>
      </w:pPr>
      <w:r>
        <w:rPr/>
        <w:t>on        Smalltalk_-like collection classes.  The class contains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or positioning and resetting the iterator.  They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virtual functions, meaning that deriving classes must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The descriptions below are intended to be generic _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ing iterators generally follow the describ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findNext(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ollectable* target) = 0;</w:t>
      </w:r>
    </w:p>
    <w:p>
      <w:pPr>
        <w:pStyle w:val="PreformattedText"/>
        <w:bidi w:val="0"/>
        <w:jc w:val="left"/>
        <w:rPr/>
      </w:pPr>
      <w:r>
        <w:rPr/>
        <w:t>virtual   Moves the iterator forward to the next item which _matches_ the objec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functions pointed to by target and returns it or nil if no item was fou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llections, an item _matches_ the target if either isEqual(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To() find equivalence, whichever is appropriate for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type.  However, when an iterator is used with an _id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_ (i.e., RWIdentitySet and RWIdentityDictionary)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tem with the same address (i.e., _is identical to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WCollectable*          virtual                  key() const = </w:t>
      </w:r>
    </w:p>
    <w:p>
      <w:pPr>
        <w:pStyle w:val="PreformattedText"/>
        <w:bidi w:val="0"/>
        <w:jc w:val="left"/>
        <w:rPr/>
      </w:pP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tem at the 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operator()(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and returns the next item, or ni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collectio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        virtual        reset(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he iterator to the state it ha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Ordered                               RW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WSequen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ordclt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rdered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Ordered represents a group of ordered items, accessible by an</w:t>
      </w:r>
    </w:p>
    <w:p>
      <w:pPr>
        <w:pStyle w:val="PreformattedText"/>
        <w:bidi w:val="0"/>
        <w:jc w:val="left"/>
        <w:rPr/>
      </w:pPr>
      <w:r>
        <w:rPr/>
        <w:t>on        index number, but not accessible by an external key.  Duplic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The ordering of elements is determined externally, generall</w:t>
      </w:r>
    </w:p>
    <w:p>
      <w:pPr>
        <w:pStyle w:val="PreformattedText"/>
        <w:bidi w:val="0"/>
        <w:jc w:val="left"/>
        <w:rPr/>
      </w:pPr>
      <w:r>
        <w:rPr/>
        <w:t>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insertion and removal.  An object stored by RWOrdered mu</w:t>
      </w:r>
    </w:p>
    <w:p>
      <w:pPr>
        <w:pStyle w:val="PreformattedText"/>
        <w:bidi w:val="0"/>
        <w:jc w:val="left"/>
        <w:rPr/>
      </w:pPr>
      <w:r>
        <w:rPr/>
        <w:t>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from the abstract base class RWColle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Ordered is implemented as a vector of po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more efficient traversing of the collection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list classes RWSlistCollect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, but slower insertion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Ordered(int size = 101);</w:t>
      </w:r>
    </w:p>
    <w:p>
      <w:pPr>
        <w:pStyle w:val="PreformattedText"/>
        <w:bidi w:val="0"/>
        <w:jc w:val="left"/>
        <w:rPr/>
      </w:pPr>
      <w:r>
        <w:rPr/>
        <w:t>construct Construct an RWOrdered with initially size entries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operator==(const RWOrdered&amp; od) const;</w:t>
      </w:r>
    </w:p>
    <w:p>
      <w:pPr>
        <w:pStyle w:val="PreformattedText"/>
        <w:bidi w:val="0"/>
        <w:jc w:val="left"/>
        <w:rPr/>
      </w:pPr>
      <w:r>
        <w:rPr/>
        <w:t xml:space="preserve">member    Returns TRUE if for every item in self, the corresponding item in od 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operators the same index isEqual.  The two collections must also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&amp;     operator[]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'th element in the collection.  If i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an exception will occur with error TOOL_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is function can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&amp;     operator()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'th element in the collection.  Bound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abled by defining the preprocessor directive BOUNDS_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cluding the header file ordcltn.h.  In this ca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s out of range, an exception will occur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.  .  The results of this function can be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append(RWColle</w:t>
      </w:r>
    </w:p>
    <w:p>
      <w:pPr>
        <w:pStyle w:val="PreformattedText"/>
        <w:bidi w:val="0"/>
        <w:jc w:val="left"/>
        <w:rPr/>
      </w:pPr>
      <w:r>
        <w:rPr/>
        <w:t>ctable*);</w:t>
      </w:r>
    </w:p>
    <w:p>
      <w:pPr>
        <w:pStyle w:val="PreformattedText"/>
        <w:bidi w:val="0"/>
        <w:jc w:val="left"/>
        <w:rPr/>
      </w:pPr>
      <w:r>
        <w:rPr/>
        <w:t>member    Redefined from class RWSequenceable.  Adds the item to the end of the</w:t>
      </w:r>
    </w:p>
    <w:p>
      <w:pPr>
        <w:pStyle w:val="PreformattedText"/>
        <w:bidi w:val="0"/>
        <w:jc w:val="left"/>
        <w:rPr/>
      </w:pPr>
      <w:r>
        <w:rPr/>
        <w:t>functions collection and returns it.  Returns nil if the insertion was unsucces</w:t>
      </w:r>
    </w:p>
    <w:p>
      <w:pPr>
        <w:pStyle w:val="PreformattedText"/>
        <w:bidi w:val="0"/>
        <w:jc w:val="left"/>
        <w:rPr/>
      </w:pPr>
      <w:r>
        <w:rPr/>
        <w:t>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apply(applyCollectable ap, void* 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  This fun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o apply the user-supplied function pointed to by 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member of the collection, in order, from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Collectable*&amp;                              at(int 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t                          virtual    RWCollectabl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(int i) const;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nd(const RWCollectable* t</w:t>
      </w:r>
    </w:p>
    <w:p>
      <w:pPr>
        <w:pStyle w:val="PreformattedText"/>
        <w:bidi w:val="0"/>
        <w:jc w:val="left"/>
        <w:rPr/>
      </w:pPr>
      <w:r>
        <w:rPr/>
        <w:t>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Equal to the item pointed to by target, or nil if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as foun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d from class RWSequenceable.  Returns the first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index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d from class RWSequen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Adds the item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lection and returns it.  Returns ni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After(int i, RWCollec</w:t>
      </w:r>
    </w:p>
    <w:p>
      <w:pPr>
        <w:pStyle w:val="PreformattedText"/>
        <w:bidi w:val="0"/>
        <w:jc w:val="left"/>
        <w:rPr/>
      </w:pPr>
      <w:r>
        <w:rPr/>
        <w:t>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Inserts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ointed to by c after the item at index i.  Return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is out of bounds or the insertion wa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 __RW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d from class RWSequenceable.  Returns the last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compare isEqual to the item pointed to by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prepend(RWCollectable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Adds the it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collection and returns it.  Returns ni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push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lternative implementation of a stack to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.  The item pointed to by c is pu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pop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lternative implementation of a stack to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.  The last item in the col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returned.  If there are no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Equal to the item pointed to by target and return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no item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moveAndDestroy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top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lternative implementation of a stack to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.  The last item in the col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If there are no items in the collection, n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OrderedIterator                        RWOrdered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W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ordclt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rdered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rderedIterator iter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for class RWOrdered.  Traverses the collection from the</w:t>
      </w:r>
    </w:p>
    <w:p>
      <w:pPr>
        <w:pStyle w:val="PreformattedText"/>
        <w:bidi w:val="0"/>
        <w:jc w:val="left"/>
        <w:rPr/>
      </w:pPr>
      <w:r>
        <w:rPr/>
        <w:t>on        first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OrderedIterator(const RWOrdered&amp; a);</w:t>
      </w:r>
    </w:p>
    <w:p>
      <w:pPr>
        <w:pStyle w:val="PreformattedText"/>
        <w:bidi w:val="0"/>
        <w:jc w:val="left"/>
        <w:rPr/>
      </w:pPr>
      <w:r>
        <w:rPr/>
        <w:t>construct Construct a RWOrderedIterator from a RWOrdered.  Immediately after</w:t>
      </w:r>
    </w:p>
    <w:p>
      <w:pPr>
        <w:pStyle w:val="PreformattedText"/>
        <w:bidi w:val="0"/>
        <w:jc w:val="left"/>
        <w:rPr/>
      </w:pPr>
      <w:r>
        <w:rPr/>
        <w:t>ors       construction the position of the iterator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operator()();</w:t>
      </w:r>
    </w:p>
    <w:p>
      <w:pPr>
        <w:pStyle w:val="PreformattedText"/>
        <w:bidi w:val="0"/>
        <w:jc w:val="left"/>
        <w:rPr/>
      </w:pPr>
      <w:r>
        <w:rPr/>
        <w:t>member    Redefined from class RWIterator.  Advances the iterator to the next</w:t>
      </w:r>
    </w:p>
    <w:p>
      <w:pPr>
        <w:pStyle w:val="PreformattedText"/>
        <w:bidi w:val="0"/>
        <w:jc w:val="left"/>
        <w:rPr/>
      </w:pPr>
      <w:r>
        <w:rPr/>
        <w:t>operator  item and returns it. Returns nil when the end of the col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findNext(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ollectable*);</w:t>
      </w:r>
    </w:p>
    <w:p>
      <w:pPr>
        <w:pStyle w:val="PreformattedText"/>
        <w:bidi w:val="0"/>
        <w:jc w:val="left"/>
        <w:rPr/>
      </w:pPr>
      <w:r>
        <w:rPr/>
        <w:t>member    Redefined from class RWIterator.  Moves iterator to the next item</w:t>
      </w:r>
    </w:p>
    <w:p>
      <w:pPr>
        <w:pStyle w:val="PreformattedText"/>
        <w:bidi w:val="0"/>
        <w:jc w:val="left"/>
        <w:rPr/>
      </w:pPr>
      <w:r>
        <w:rPr/>
        <w:t>functions which isEqual to the item pointed to by target and returns it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found, returns nil and the position of the itera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sets the iterato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pistream                             RWpi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Wvi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V2.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ostreams,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p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istream pstr(cin);    // Construct a RWpistream, using ci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pistream specializes the abstract base class RWvistream to</w:t>
      </w:r>
    </w:p>
    <w:p>
      <w:pPr>
        <w:pStyle w:val="PreformattedText"/>
        <w:bidi w:val="0"/>
        <w:jc w:val="left"/>
        <w:rPr/>
      </w:pPr>
      <w:r>
        <w:rPr/>
        <w:t>on        restore variables stored in a portable ASCII format by RWpo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RWpistream and RWpostream as an ASCII ven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 associated streambuf which are responsb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variables and escaping characters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be interchanged between any machines. 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lower than their binary counterparts RWbistr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stream which are more machine dependent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istream and RWpostream retain no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ir associated streambufs, their use can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 with other users of the streambuf (such as i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stre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is independent of whether the compiler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V1.2 style _streams_, or the newer V2.X style _iostreams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the user need not be concerned with which style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See class RWvistream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istream can be interrogated as to the stream st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good(), bad(), eof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example assumes that V2.X style _iostreams_ are being us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ostream for an example of how to create an input stream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p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nstruct a RWpistream to us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pistream pstr(c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 &gt;&gt; i; // Restore an int that was stored in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 &gt;&gt; f &gt;&gt; d;     // Restore a float &amp;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.getString(string, 80);  // Restore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pistream(streambuf* s);</w:t>
      </w:r>
    </w:p>
    <w:p>
      <w:pPr>
        <w:pStyle w:val="PreformattedText"/>
        <w:bidi w:val="0"/>
        <w:jc w:val="left"/>
        <w:rPr/>
      </w:pPr>
      <w:r>
        <w:rPr/>
        <w:t>construct Initialize a RWpistream from the streambuf s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istream(istream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 RWpistream using the streambuf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tream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int              get();</w:t>
      </w:r>
    </w:p>
    <w:p>
      <w:pPr>
        <w:pStyle w:val="PreformattedText"/>
        <w:bidi w:val="0"/>
        <w:jc w:val="left"/>
        <w:rPr/>
      </w:pPr>
      <w:r>
        <w:rPr/>
        <w:t>member    Redefined from class RWvistream.  Get and return the next character f</w:t>
      </w:r>
    </w:p>
    <w:p>
      <w:pPr>
        <w:pStyle w:val="PreformattedText"/>
        <w:bidi w:val="0"/>
        <w:jc w:val="left"/>
        <w:rPr/>
      </w:pPr>
      <w:r>
        <w:rPr/>
        <w:t>rom</w:t>
      </w:r>
    </w:p>
    <w:p>
      <w:pPr>
        <w:pStyle w:val="PreformattedText"/>
        <w:bidi w:val="0"/>
        <w:jc w:val="left"/>
        <w:rPr/>
      </w:pPr>
      <w:r>
        <w:rPr/>
        <w:t>functions the input stream.  Returns EOF if end of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char an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 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char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char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  Note that the vector is treated as a ve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not characters.  If you wish to restor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use function getString(char*,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double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double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floa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float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in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int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long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long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shor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short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n in the array beginning at v.  If the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prematurely, get stores whatever it can in v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char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's and store then in the array beginning at v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stopped prematurely, get stores whatever it 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and sets the failbit.  Note that the vector is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f numbers, not characters.  If you wish to re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, use function getString(char*,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shor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's and store then in the array beginning at v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stopped prematurely, get stores whatever it 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int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's and store then in the array beginning at v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stopped prematurely, get stores whatever it 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long* v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a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's and store then in the array beginning at v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s stopped prematurely, get stores whatever it 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String(char* s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Restore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s it in the array beginn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The function stops reading at the end of the st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N-1 characters, whichever comes first.  If the la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ailbit of the stream will be set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will be terminated with a null byte.  I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has been corrupted, then an exception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_SYNSTREAM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charac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tream and store 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double&amp;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dou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float&amp;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floa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int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i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long&amp;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lo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short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shor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store it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char&amp;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 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short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 it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int&amp;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 it i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long&amp;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istream.  Get the next unsigne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and store it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postream                                     RWpo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Wvo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V2.X style iostreams,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p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Construct a RWpostream, using cout's streambu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stream pstr(c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postream specializes the abstract base class RWvostream to</w:t>
      </w:r>
    </w:p>
    <w:p>
      <w:pPr>
        <w:pStyle w:val="PreformattedText"/>
        <w:bidi w:val="0"/>
        <w:jc w:val="left"/>
        <w:rPr/>
      </w:pPr>
      <w:r>
        <w:rPr/>
        <w:t>on        store variables in a portable ASCII format.  The resul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by using its counterpart RWpi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RWpistream and RWpostream as an ASCII ven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 associated streambuf which are responsb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variables and escaping characters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can be interchanged between any machines. 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lower than their binary counterparts RWbistr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stream which are more machine dependent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istream and RWpostream retain no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ir associated streambufs, their use can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 with other users of the streambuf (such as i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stre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postream will escape any special charact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or newlines such that they will be read in cor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i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variables should not be separated with white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whitespace would be interpreted literally and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ad back in as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independent of whether the compiler is using 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 style _streams_, or the newer V2.X style _iostreams_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eed not be concerned with which style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See class RWvostream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ostream can be interrogated as to the stream st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good(), bad(), eof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This example assumes that V2.X style _iostreams_ are being us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istream for an example of how to read back in the result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symbol _o_ is intended to represent a control-G, or bel</w:t>
      </w:r>
    </w:p>
    <w:p>
      <w:pPr>
        <w:pStyle w:val="PreformattedText"/>
        <w:bidi w:val="0"/>
        <w:jc w:val="left"/>
        <w:rPr/>
      </w:pPr>
      <w:r>
        <w:rPr/>
        <w:t>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p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nstruct a RWpostream to use standard out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postream pstr(c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 = 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f = 22.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 = -0.0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ring[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"A string with\ttabs,\nnewlines and a o bell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 &lt;&lt; i; // Store an int in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 &lt;&lt; f &lt;&lt; d;     // Store a float &amp;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r &lt;&lt; string;     // Stor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0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 string with\ttabs,\nnewlines and a \x07 be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postream(streambuf* s);</w:t>
      </w:r>
    </w:p>
    <w:p>
      <w:pPr>
        <w:pStyle w:val="PreformattedText"/>
        <w:bidi w:val="0"/>
        <w:jc w:val="left"/>
        <w:rPr/>
      </w:pPr>
      <w:r>
        <w:rPr/>
        <w:t>construct Initialize a RWpostream from the streambuf s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ostream(ostream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 RWpostream from the streambuf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RWvostream&amp;      operator&lt;&lt;(const char* s);</w:t>
      </w:r>
    </w:p>
    <w:p>
      <w:pPr>
        <w:pStyle w:val="PreformattedText"/>
        <w:bidi w:val="0"/>
        <w:jc w:val="left"/>
        <w:rPr/>
      </w:pPr>
      <w:r>
        <w:rPr/>
        <w:t>member    Redefined from class RWvostream.  Store the character string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s</w:t>
      </w:r>
    </w:p>
    <w:p>
      <w:pPr>
        <w:pStyle w:val="PreformattedText"/>
        <w:bidi w:val="0"/>
        <w:jc w:val="left"/>
        <w:rPr/>
      </w:pPr>
      <w:r>
        <w:rPr/>
        <w:t>functions to the output stream using a portable format.  The character string i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char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char 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using a portable format.  Note that c is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haracter,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char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unsigned char 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stream using a portable format.  Note that 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character,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double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double 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float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float 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int i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unsigned int 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long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long 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long 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unsigned long 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short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short 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short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unsigned short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har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character 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, preserving its value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unsigned char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character 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, preserving its value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char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using a portabl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should be treated as literal numbers (i.e.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haracte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char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starting at p to the output stream using a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characters should be treated as litera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not as a characte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shor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sh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shor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s starting at p to the output stream using a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in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in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s starting at p to the output stream using a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long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long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 starting at p to the output stream using a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float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flo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double* p, 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vostream.  Store the vector of dou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p to the output stream using a por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Reg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egex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Regexp re(".*\.doc");  // Matches filename with suffix "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Regexp represents a regular expression.  The constructor</w:t>
      </w:r>
    </w:p>
    <w:p>
      <w:pPr>
        <w:pStyle w:val="PreformattedText"/>
        <w:bidi w:val="0"/>
        <w:jc w:val="left"/>
        <w:rPr/>
      </w:pPr>
      <w:r>
        <w:rPr/>
        <w:t>on        _compiles_ the expression into a form that can be us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.  The results can then be used for string search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xpression (RE) is constuct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determine one-character REs that mat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harac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racter that is not a special character (to be          1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) matches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backslash (\) followed by any special character match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teral character itself.  I.e., this _escapes_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_special characters_ are:         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        ?                    *              [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^                                        ]         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eriod (.) matches any character except the newline.          </w:t>
      </w:r>
    </w:p>
    <w:p>
      <w:pPr>
        <w:pStyle w:val="PreformattedText"/>
        <w:bidi w:val="0"/>
        <w:jc w:val="left"/>
        <w:rPr/>
      </w:pPr>
      <w:r>
        <w:rPr/>
        <w:t>1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, _.umpty_ matches either _Humpty_ or _Dumpty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t of characters enclosed in brackets ([]) is a one-          1</w:t>
      </w:r>
    </w:p>
    <w:p>
      <w:pPr>
        <w:pStyle w:val="PreformattedText"/>
        <w:bidi w:val="0"/>
        <w:jc w:val="left"/>
        <w:rPr/>
      </w:pPr>
      <w:r>
        <w:rPr/>
        <w:t>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RE that matches any of the characters 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 E.g., _[akm]_ matches either an _a_, _k_, or _m_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of characters can be indicated with a dash.  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[a-z]_ matches any lower-case letter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acter of the set is the caret (^), then the 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any character except those in the set. 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atch the empty string.  Example: [^akm] matche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except  _a_, _k_, or _m_.  The caret lose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eaning if it is not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can be used to build a multicharacter 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A one-character RE followed by an asterisk (*)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or more occurrences of the RE.  Hence, [a-z]*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or more lower-cas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A one-character RE followed by a plus (+) matches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occurrences of the RE.  Hence, [a-z]+ matches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lower-cas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A question mark (?) is an optional eleme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RE can occur zero or once in the string _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.  E.g. xy?z matches either xyz or x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The concatenation of REs is a RE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ncatenation of strings.  E.g., [A-Z][a-z]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any capitalized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entire regular expression can be anch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only the beginning or end of a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If the caret (^) is at the beginning of the RE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string must be at the 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If the dollar sign ($) is at the end of the RE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string must b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scape codes can be used to mat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b  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e   ESC (esca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f   form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n   new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r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t  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xdddthe literal hex number 0xd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^C  Control code.  E.g. \^D is _control-D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regexp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String("Hark! Hark! the lark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 regular expression matching any lower-cas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tarting with "l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gexp reg("l[a-z]*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aString(reg) &lt;&lt; NL;               // Prints "l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Regexp(const char* pat);</w:t>
      </w:r>
    </w:p>
    <w:p>
      <w:pPr>
        <w:pStyle w:val="PreformattedText"/>
        <w:bidi w:val="0"/>
        <w:jc w:val="left"/>
        <w:rPr/>
      </w:pPr>
      <w:r>
        <w:rPr/>
        <w:t>construct Construct a regular expression from the pattern given by pat.  The</w:t>
      </w:r>
    </w:p>
    <w:p>
      <w:pPr>
        <w:pStyle w:val="PreformattedText"/>
        <w:bidi w:val="0"/>
        <w:jc w:val="left"/>
        <w:rPr/>
      </w:pPr>
      <w:r>
        <w:rPr/>
        <w:t>ors       status of the results can be found by using member function statu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Regexp(const RWRegexp&amp; 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Uses value semantics _ self will b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WRegexp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.  Releases an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 RWRegexp&amp;                operator=(const RWRegexp&amp;);</w:t>
      </w:r>
    </w:p>
    <w:p>
      <w:pPr>
        <w:pStyle w:val="PreformattedText"/>
        <w:bidi w:val="0"/>
        <w:jc w:val="left"/>
        <w:rPr/>
      </w:pPr>
      <w:r>
        <w:rPr/>
        <w:t>t         Uses value semantics _ sets self to a copy of r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Regexp&amp;      operator=(const char* pa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s self to the pattern given by pat. 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can be found by using member function statu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int         index(const RWString&amp; str, int* len, int start=0) const;</w:t>
      </w:r>
    </w:p>
    <w:p>
      <w:pPr>
        <w:pStyle w:val="PreformattedText"/>
        <w:bidi w:val="0"/>
        <w:jc w:val="left"/>
        <w:rPr/>
      </w:pPr>
      <w:r>
        <w:rPr/>
        <w:t>member    Returns the index of the first instance in the string str that matche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functions the regular expression compiled in self.  The search starts a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 The length of the matching pattern is returned in the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len.  If the library has been compiled with th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nd an invalid regular expression is used for the search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with error code TOOL_BADRE will be throw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re undefined.  Note that this member function is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msy to use _ class RWString offers a better interface to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Val        statu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tatus of the regular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Val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Regexp::OK        No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Regexp::ILLEGAL   Pattern was il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Regexp::TOOLONG   Pattern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equenceable                                          RWSequen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seqclt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Sequenceable SequenceableCollection;    // Smal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Sequenceable is an abstract base class for collections that</w:t>
      </w:r>
    </w:p>
    <w:p>
      <w:pPr>
        <w:pStyle w:val="PreformattedText"/>
        <w:bidi w:val="0"/>
        <w:jc w:val="left"/>
        <w:rPr/>
      </w:pPr>
      <w:r>
        <w:rPr/>
        <w:t>on        can be accessed via an index.  It inherits class RWCollecti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ase class and adds a few extra virtual func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ly describes these extra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   *          RWCollectable            append(RWCollectable*)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>member    Adds the item to the end of the collection and returns it.  Returns</w:t>
      </w:r>
    </w:p>
    <w:p>
      <w:pPr>
        <w:pStyle w:val="PreformattedText"/>
        <w:bidi w:val="0"/>
        <w:jc w:val="left"/>
        <w:rPr/>
      </w:pPr>
      <w:r>
        <w:rPr/>
        <w:t>functio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Collectable*&amp;                              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ccess to the i'th element of the collection.  If 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then an exception with error TOOL_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is variant can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 const RWCollectable                              *    at(int </w:t>
      </w:r>
    </w:p>
    <w:p>
      <w:pPr>
        <w:pStyle w:val="PreformattedText"/>
        <w:bidi w:val="0"/>
        <w:jc w:val="left"/>
        <w:rPr/>
      </w:pPr>
      <w:r>
        <w:rPr/>
        <w:t>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ccess to the i'th element of the collection.  If 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then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WCollectable*          virtual                  first() const </w:t>
      </w:r>
    </w:p>
    <w:p>
      <w:pPr>
        <w:pStyle w:val="PreformattedText"/>
        <w:bidi w:val="0"/>
        <w:jc w:val="left"/>
        <w:rPr/>
      </w:pPr>
      <w:r>
        <w:rPr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int      index(const RWCollectable* c) const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number of the first item that _matches_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ointed to by c.  If there is no such item, returns _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collections, an item _matches_ the target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() or compareTo() find equivalence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actual colle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After(int i, RWCollec</w:t>
      </w:r>
    </w:p>
    <w:p>
      <w:pPr>
        <w:pStyle w:val="PreformattedText"/>
        <w:bidi w:val="0"/>
        <w:jc w:val="left"/>
        <w:rPr/>
      </w:pPr>
      <w:r>
        <w:rPr/>
        <w:t>table* 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nd returns the object pointed to by c after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ndex i.  Retur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last() cons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ast item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prepend(RWCollectable*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item to the beginning of the collection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Returns nil 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et                                           RW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RWSet Set;          // Smalltalk typed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s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 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Set represents a group of unordered elements, not</w:t>
      </w:r>
    </w:p>
    <w:p>
      <w:pPr>
        <w:pStyle w:val="PreformattedText"/>
        <w:bidi w:val="0"/>
        <w:jc w:val="left"/>
        <w:rPr/>
      </w:pPr>
      <w:r>
        <w:rPr/>
        <w:t>on        accessible by an external key, where duplicate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rresponds to the Smalltalk class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stored by RWSet must inherit abstract bas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, with suitable definition for virtu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() and isEqual() (see class RWCollectable)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() is used to find objects with the same hash valu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() is used to confirm the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m c is considered to be _already in the collection_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ember of the collection for which isEqual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.  In this case, the message insert(c)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, thus insuring that there are no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rator for this class is RWSet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et (unsigned n = 101);</w:t>
      </w:r>
    </w:p>
    <w:p>
      <w:pPr>
        <w:pStyle w:val="PreformattedText"/>
        <w:bidi w:val="0"/>
        <w:jc w:val="left"/>
        <w:rPr/>
      </w:pPr>
      <w:r>
        <w:rPr/>
        <w:t>construct An empty hash table is constructed with a size that is the</w:t>
      </w:r>
    </w:p>
    <w:p>
      <w:pPr>
        <w:pStyle w:val="PreformattedText"/>
        <w:bidi w:val="0"/>
        <w:jc w:val="left"/>
        <w:rPr/>
      </w:pPr>
      <w:r>
        <w:rPr/>
        <w:t>ors       next highest prime number that is greater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 (const RWSet &amp;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Makes a shallow copy of the collection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~RW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operator=(const RWSet&amp; h);</w:t>
      </w:r>
    </w:p>
    <w:p>
      <w:pPr>
        <w:pStyle w:val="PreformattedText"/>
        <w:bidi w:val="0"/>
        <w:jc w:val="left"/>
        <w:rPr/>
      </w:pPr>
      <w:r>
        <w:rPr/>
        <w:t>member    Assignment operator.  Makes a shallow copy of the collection h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==(const RWSet&amp;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self and a have the same number of elements and if fo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key in self there is a corresponding key in h which is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const RWSet&amp;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gation of operator==()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=(const RWSet&amp; 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if self is a subset of h, that is, every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lf has a counterpart in h which is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void             apply(applyCollectable ap, void*)</w:t>
      </w:r>
    </w:p>
    <w:p>
      <w:pPr>
        <w:pStyle w:val="PreformattedText"/>
        <w:bidi w:val="0"/>
        <w:jc w:val="left"/>
        <w:rPr/>
      </w:pPr>
      <w:r>
        <w:rPr/>
        <w:t>member    Redefined from class RWCollection to apply the user-supplied function</w:t>
      </w:r>
    </w:p>
    <w:p>
      <w:pPr>
        <w:pStyle w:val="PreformattedText"/>
        <w:bidi w:val="0"/>
        <w:jc w:val="left"/>
        <w:rPr/>
      </w:pPr>
      <w:r>
        <w:rPr/>
        <w:t>functions pointed to by ap to each member of the collection in a (gener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order.  This supplied function should not do anything t</w:t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s that could change the ordering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nd(const RWCollectable* t</w:t>
      </w:r>
    </w:p>
    <w:p>
      <w:pPr>
        <w:pStyle w:val="PreformattedText"/>
        <w:bidi w:val="0"/>
        <w:jc w:val="left"/>
        <w:rPr/>
      </w:pPr>
      <w:r>
        <w:rPr/>
        <w:t>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item in 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Equal to the item pointed to by target or nil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found.  Hashing is used to narrow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Adds c to th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it.  If an item is already in the colle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 to c, then the old item is returned and the new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 __RW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isEqual to the item pointed to by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uplicates are not allowed for this collection, only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 can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isEqual to the item pointed to by target, or ni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void     removeAndDestroy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ize(unsigned n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s the internal hashing table to the next highest pr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is greater than or equal to n.  If n==0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ighest prime number greater than or equal to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etIterator                         RWSet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W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set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 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Iterator it(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for class RWSet, which allows sequential access to all the</w:t>
      </w:r>
    </w:p>
    <w:p>
      <w:pPr>
        <w:pStyle w:val="PreformattedText"/>
        <w:bidi w:val="0"/>
        <w:jc w:val="left"/>
        <w:rPr/>
      </w:pPr>
      <w:r>
        <w:rPr/>
        <w:t>on        elements of RWSet.  Note that because a RWSet is unordered,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ccessed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etIterator(RWSet&amp;);</w:t>
      </w:r>
    </w:p>
    <w:p>
      <w:pPr>
        <w:pStyle w:val="PreformattedText"/>
        <w:bidi w:val="0"/>
        <w:jc w:val="left"/>
        <w:rPr/>
      </w:pPr>
      <w:r>
        <w:rPr/>
        <w:t>construct Construct an iterator for an RWSet.  After construction, the position</w:t>
      </w:r>
    </w:p>
    <w:p>
      <w:pPr>
        <w:pStyle w:val="PreformattedText"/>
        <w:bidi w:val="0"/>
        <w:jc w:val="left"/>
        <w:rPr/>
      </w:pPr>
      <w:r>
        <w:rPr/>
        <w:t>or        of the iterator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operator()();</w:t>
      </w:r>
    </w:p>
    <w:p>
      <w:pPr>
        <w:pStyle w:val="PreformattedText"/>
        <w:bidi w:val="0"/>
        <w:jc w:val="left"/>
        <w:rPr/>
      </w:pPr>
      <w:r>
        <w:rPr/>
        <w:t>member    Redefined from class RWIterator.  Advances the iterator to the next</w:t>
      </w:r>
    </w:p>
    <w:p>
      <w:pPr>
        <w:pStyle w:val="PreformattedText"/>
        <w:bidi w:val="0"/>
        <w:jc w:val="left"/>
        <w:rPr/>
      </w:pPr>
      <w:r>
        <w:rPr/>
        <w:t>operator  item and returns it. Returns nil when the end of the col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findNext(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ollectable* target);</w:t>
      </w:r>
    </w:p>
    <w:p>
      <w:pPr>
        <w:pStyle w:val="PreformattedText"/>
        <w:bidi w:val="0"/>
        <w:jc w:val="left"/>
        <w:rPr/>
      </w:pPr>
      <w:r>
        <w:rPr/>
        <w:t>member    Redefined from class RWIterator.  Moves iterator to the next item</w:t>
      </w:r>
    </w:p>
    <w:p>
      <w:pPr>
        <w:pStyle w:val="PreformattedText"/>
        <w:bidi w:val="0"/>
        <w:jc w:val="left"/>
        <w:rPr/>
      </w:pPr>
      <w:r>
        <w:rPr/>
        <w:t>functions which isEqual to the item pointed to by target and return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 is used to find the target.  If no item is found, return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item at the current iterator posi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Next(const RWCollectable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next item which isEqual to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arget, removes it from the col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Hashing is used to find the target.  If no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, returns nil and the position of the itera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void     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sets the iterato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listCollectables                  RWSlistCollec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SequenceableRW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RWSlistCollectables LinkedList; // Smalltalk 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istcol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SlistCollectables represents a group of ordered elements,</w:t>
      </w:r>
    </w:p>
    <w:p>
      <w:pPr>
        <w:pStyle w:val="PreformattedText"/>
        <w:bidi w:val="0"/>
        <w:jc w:val="left"/>
        <w:rPr/>
      </w:pPr>
      <w:r>
        <w:rPr/>
        <w:t>on        without keyed access.  Duplicates are allowed.   The orde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is determined externally, by the order of inser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.  An object stored by RWSlistCollectables must inherit abstra</w:t>
      </w:r>
    </w:p>
    <w:p>
      <w:pPr>
        <w:pStyle w:val="PreformattedText"/>
        <w:bidi w:val="0"/>
        <w:jc w:val="left"/>
        <w:rPr/>
      </w:pPr>
      <w:r>
        <w:rPr/>
        <w:t>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 RWColle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function isEqual() (see class RWCollectabl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find a match between a target and an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SlistCollectables is implemented as a singly-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which allows for efficient insertion and remov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movement in only one direction.  This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Smalltalk class Linke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listCollectables();</w:t>
      </w:r>
    </w:p>
    <w:p>
      <w:pPr>
        <w:pStyle w:val="PreformattedText"/>
        <w:bidi w:val="0"/>
        <w:jc w:val="left"/>
        <w:rPr/>
      </w:pPr>
      <w:r>
        <w:rPr/>
        <w:t>construct Constructs an empty linked list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(const RWCollectabl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n ordered collection with single ite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operator==(const RWSlistCollectables&amp; s) con</w:t>
      </w:r>
    </w:p>
    <w:p>
      <w:pPr>
        <w:pStyle w:val="PreformattedText"/>
        <w:bidi w:val="0"/>
        <w:jc w:val="left"/>
        <w:rPr/>
      </w:pPr>
      <w:r>
        <w:rPr/>
        <w:t>st;</w:t>
      </w:r>
    </w:p>
    <w:p>
      <w:pPr>
        <w:pStyle w:val="PreformattedText"/>
        <w:bidi w:val="0"/>
        <w:jc w:val="left"/>
        <w:rPr/>
      </w:pPr>
      <w:r>
        <w:rPr/>
        <w:t>member    Returns TRUE if self and s have the same number of members and if for</w:t>
      </w:r>
    </w:p>
    <w:p>
      <w:pPr>
        <w:pStyle w:val="PreformattedText"/>
        <w:bidi w:val="0"/>
        <w:jc w:val="left"/>
        <w:rPr/>
      </w:pPr>
      <w:r>
        <w:rPr/>
        <w:t>operators every item in self, the corresponding item at the same index in s isE</w:t>
      </w:r>
    </w:p>
    <w:p>
      <w:pPr>
        <w:pStyle w:val="PreformattedText"/>
        <w:bidi w:val="0"/>
        <w:jc w:val="left"/>
        <w:rPr/>
      </w:pPr>
      <w:r>
        <w:rPr/>
        <w:t>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append(RWColle</w:t>
      </w:r>
    </w:p>
    <w:p>
      <w:pPr>
        <w:pStyle w:val="PreformattedText"/>
        <w:bidi w:val="0"/>
        <w:jc w:val="left"/>
        <w:rPr/>
      </w:pPr>
      <w:r>
        <w:rPr/>
        <w:t>ctable*);</w:t>
      </w:r>
    </w:p>
    <w:p>
      <w:pPr>
        <w:pStyle w:val="PreformattedText"/>
        <w:bidi w:val="0"/>
        <w:jc w:val="left"/>
        <w:rPr/>
      </w:pPr>
      <w:r>
        <w:rPr/>
        <w:t>member    Redefined from RWSequenceable.  Inserts the item at the end of the</w:t>
      </w:r>
    </w:p>
    <w:p>
      <w:pPr>
        <w:pStyle w:val="PreformattedText"/>
        <w:bidi w:val="0"/>
        <w:jc w:val="left"/>
        <w:rPr/>
      </w:pPr>
      <w:r>
        <w:rPr/>
        <w:t>functions collection and returns it.  Returns nil if the insertion was unsucces</w:t>
      </w:r>
    </w:p>
    <w:p>
      <w:pPr>
        <w:pStyle w:val="PreformattedText"/>
        <w:bidi w:val="0"/>
        <w:jc w:val="left"/>
        <w:rPr/>
      </w:pPr>
      <w:r>
        <w:rPr/>
        <w:t>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apply(applyCollectable ap, void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  This fun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o apply the user-defined function pointed to by 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member of the collection, in order, from fir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Collectable*&amp;                              at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st RWCollectable*                                   at(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Note that for a link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these functions must traverse all the links, mak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rticular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RWCollectable*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list contains an item that is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ointed to by e (that is, that has the addres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nd(const RWCollectable* t</w:t>
      </w:r>
    </w:p>
    <w:p>
      <w:pPr>
        <w:pStyle w:val="PreformattedText"/>
        <w:bidi w:val="0"/>
        <w:jc w:val="left"/>
        <w:rPr/>
      </w:pPr>
      <w:r>
        <w:rPr/>
        <w:t>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arget is returned, or nil if no item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Reference(const RWCollectabl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item that is identical to the item po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e (that is, that has the address e), or nil if n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removes the item at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index(const RWCollectable* c) cons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Returns the inde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that isEqual to the item pointed to b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Adds the item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lection and returns it.  Returns ni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After(int i, RWCollec</w:t>
      </w:r>
    </w:p>
    <w:p>
      <w:pPr>
        <w:pStyle w:val="PreformattedText"/>
        <w:bidi w:val="0"/>
        <w:jc w:val="left"/>
        <w:rPr/>
      </w:pPr>
      <w:r>
        <w:rPr/>
        <w:t>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Inserts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ointed to by c after the item at index i.  Return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ClassID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Boolean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Returns the valu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unsigned occurrencesOf(const RWCollectable* ta</w:t>
      </w:r>
    </w:p>
    <w:p>
      <w:pPr>
        <w:pStyle w:val="PreformattedText"/>
        <w:bidi w:val="0"/>
        <w:jc w:val="left"/>
        <w:rPr/>
      </w:pPr>
      <w:r>
        <w:rPr/>
        <w:t>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isEqual to the item pointed to by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igned       occurrencesOfRefere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t RWCollectabl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that are identical to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e (that is, that have the addres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prepend(RWCollectable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equenceable.  Adds the it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collection and returns it.  Returns ni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ion.  Removes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that isEqual to the item pointed to by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there is no su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moveAndDestroy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Reference(const RWCollectabl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first item that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ointed to by e (that is, that has the address 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there is no su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            RWCollectable*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listCollectablesIterator     RWSlistCollectables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WIteratorRWSlis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// Smalltalk typed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SlistCollectablesIterator     LinkedListIter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listc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 s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Iterator sci(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Iterator for class RWSlistCollectables. Traverses the linked-list fro</w:t>
      </w:r>
    </w:p>
    <w:p>
      <w:pPr>
        <w:pStyle w:val="PreformattedText"/>
        <w:bidi w:val="0"/>
        <w:jc w:val="left"/>
        <w:rPr/>
      </w:pPr>
      <w:r>
        <w:rPr/>
        <w:t>m the</w:t>
      </w:r>
    </w:p>
    <w:p>
      <w:pPr>
        <w:pStyle w:val="PreformattedText"/>
        <w:bidi w:val="0"/>
        <w:jc w:val="left"/>
        <w:rPr/>
      </w:pPr>
      <w:r>
        <w:rPr/>
        <w:t>on        first to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listCollectablesIterator (RWSlistCollectables&amp;);</w:t>
      </w:r>
    </w:p>
    <w:p>
      <w:pPr>
        <w:pStyle w:val="PreformattedText"/>
        <w:bidi w:val="0"/>
        <w:jc w:val="left"/>
        <w:rPr/>
      </w:pPr>
      <w:r>
        <w:rPr/>
        <w:t>construct Constructs an iterator from a singly-linked list.  Immediately after</w:t>
      </w:r>
    </w:p>
    <w:p>
      <w:pPr>
        <w:pStyle w:val="PreformattedText"/>
        <w:bidi w:val="0"/>
        <w:jc w:val="left"/>
        <w:rPr/>
      </w:pPr>
      <w:r>
        <w:rPr/>
        <w:t>or        construction, the iterator is positioned at the las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RWCollectable*          virtual                  operator()();</w:t>
      </w:r>
    </w:p>
    <w:p>
      <w:pPr>
        <w:pStyle w:val="PreformattedText"/>
        <w:bidi w:val="0"/>
        <w:jc w:val="left"/>
        <w:rPr/>
      </w:pPr>
      <w:r>
        <w:rPr/>
        <w:t>member    Redefined from class RWIterator.  Advances the iterator to the next e</w:t>
      </w:r>
    </w:p>
    <w:p>
      <w:pPr>
        <w:pStyle w:val="PreformattedText"/>
        <w:bidi w:val="0"/>
        <w:jc w:val="left"/>
        <w:rPr/>
      </w:pPr>
      <w:r>
        <w:rPr/>
        <w:t>lement</w:t>
      </w:r>
    </w:p>
    <w:p>
      <w:pPr>
        <w:pStyle w:val="PreformattedText"/>
        <w:bidi w:val="0"/>
        <w:jc w:val="left"/>
        <w:rPr/>
      </w:pPr>
      <w:r>
        <w:rPr/>
        <w:t>operators and returns it. Returns nil when the end of the collection is reached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+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one item.  This operator wraps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=(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iterator n items.  This operator wraps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atFirst() const;</w:t>
      </w:r>
    </w:p>
    <w:p>
      <w:pPr>
        <w:pStyle w:val="PreformattedText"/>
        <w:bidi w:val="0"/>
        <w:jc w:val="left"/>
        <w:rPr/>
      </w:pPr>
      <w:r>
        <w:rPr/>
        <w:t>member    Returns TRUE if the iterator is at the beginning of the list, otherwi</w:t>
      </w:r>
    </w:p>
    <w:p>
      <w:pPr>
        <w:pStyle w:val="PreformattedText"/>
        <w:bidi w:val="0"/>
        <w:jc w:val="left"/>
        <w:rPr/>
      </w:pPr>
      <w:r>
        <w:rPr/>
        <w:t>se</w:t>
      </w:r>
    </w:p>
    <w:p>
      <w:pPr>
        <w:pStyle w:val="PreformattedText"/>
        <w:bidi w:val="0"/>
        <w:jc w:val="left"/>
        <w:rPr/>
      </w:pPr>
      <w:r>
        <w:rPr/>
        <w:t>functions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at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iterator is at the end of the list, otherwise FAL</w:t>
      </w:r>
    </w:p>
    <w:p>
      <w:pPr>
        <w:pStyle w:val="PreformattedText"/>
        <w:bidi w:val="0"/>
        <w:jc w:val="left"/>
        <w:rPr/>
      </w:pPr>
      <w:r>
        <w:rPr/>
        <w:t>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findNext(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Collectable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Moves iterator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hich isEqual to the item pointed to by targ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If no item is found, returns nil and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findNextReference(const RWCollectabl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erator to the next item which is identical to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e (that is, that has address e) and return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tem is found, returns nil and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insertAfterPoint(RWCollectabl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tem a after the current cursor position and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cursor's position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ke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turns the it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tera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, the iterator will be positioned at the nex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Next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erator to the next item in the list which is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ointed to by target, removes it from the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t.  Afterwards, the iterat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list.  If no item is found, return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sition of the iterator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removeNextReference(const RWCollectable* 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erator to the next item in the list which i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tem pointed to by e (that is, that has address 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it from the list and returns it.  Afterwa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positioned at the next item in the li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tem is found, returns nil and the position of the it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Iterator.  Resets the ite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will be positioned at the la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Fir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Las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iterator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listCollectablesQueue        RWSlistCollectables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WSlistCollec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WSequenceableRW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// Smalltalk type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SlistCollectablesQueue  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queuecol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Queue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SlistCollectablesQueue represents a restricted interface to</w:t>
      </w:r>
    </w:p>
    <w:p>
      <w:pPr>
        <w:pStyle w:val="PreformattedText"/>
        <w:bidi w:val="0"/>
        <w:jc w:val="left"/>
        <w:rPr/>
      </w:pPr>
      <w:r>
        <w:rPr/>
        <w:t>on        class RWSlistCollectables to implement a first in first out (FIF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  A Queue is a sequential list for which all insertions are mad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end (the _tail_), but all removals are made at the other end (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head_).  Hence, the ordering is determined externally by the orderin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sertions.  Duplicates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stored by RWSlistCollectablesQueue must inhe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 base class RWCollectable.  The virtu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() (see class RWCollectable) is required to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between a target and an item in the 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corresponds to the Smalltalk clas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listCollectablesQueue();</w:t>
      </w:r>
    </w:p>
    <w:p>
      <w:pPr>
        <w:pStyle w:val="PreformattedText"/>
        <w:bidi w:val="0"/>
        <w:jc w:val="left"/>
        <w:rPr/>
      </w:pPr>
      <w:r>
        <w:rPr/>
        <w:t>construct Construct an empty queue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Queue(RWCollectabl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n queue with single ite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Queue(const RWSlistCollectablesQueue &amp; q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A shallow copy of the queue q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oid                     operator=(const RWSlistCollectablesQueue &amp;</w:t>
      </w:r>
    </w:p>
    <w:p>
      <w:pPr>
        <w:pStyle w:val="PreformattedText"/>
        <w:bidi w:val="0"/>
        <w:jc w:val="left"/>
        <w:rPr/>
      </w:pPr>
      <w:r>
        <w:rPr/>
        <w:t>member    q);</w:t>
      </w:r>
    </w:p>
    <w:p>
      <w:pPr>
        <w:pStyle w:val="PreformattedText"/>
        <w:bidi w:val="0"/>
        <w:jc w:val="left"/>
        <w:rPr/>
      </w:pPr>
      <w:r>
        <w:rPr/>
        <w:t>operators Assignment operator.  A shallow copy of the queue q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      void          virtual                  apply(applyCollectable a</w:t>
      </w:r>
    </w:p>
    <w:p>
      <w:pPr>
        <w:pStyle w:val="PreformattedText"/>
        <w:bidi w:val="0"/>
        <w:jc w:val="left"/>
        <w:rPr/>
      </w:pPr>
      <w:r>
        <w:rPr/>
        <w:t>p, void*)</w:t>
      </w:r>
    </w:p>
    <w:p>
      <w:pPr>
        <w:pStyle w:val="PreformattedText"/>
        <w:bidi w:val="0"/>
        <w:jc w:val="left"/>
        <w:rPr/>
      </w:pPr>
      <w:r>
        <w:rPr/>
        <w:t>member    Inherited from class RWSlistCollectables.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append(RWColle</w:t>
      </w:r>
    </w:p>
    <w:p>
      <w:pPr>
        <w:pStyle w:val="PreformattedText"/>
        <w:bidi w:val="0"/>
        <w:jc w:val="left"/>
        <w:rPr/>
      </w:pPr>
      <w:r>
        <w:rPr/>
        <w:t>ctable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  Adds an ele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  virtual    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RWCollectable*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  Returns the i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queue (i.e., the least recently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).  Returns nil if the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g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  Returns and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t the beginning of the queue (i.e.,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inserted item).  Returns nil if the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listCollectables to call app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SLISTCOLLECTABLES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  Return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the queue (the most recently inserted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igned       occurrencesOfRefere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t RWCollectabl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listCollectables.  Calls get(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listCollectablesStack          RWSlistCollectables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WSlistCollec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Sequenceable RW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// Smalltalk type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RWSlistCollectablesStack  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ackcol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SlistCollectablesStack represents a restricted interface to</w:t>
      </w:r>
    </w:p>
    <w:p>
      <w:pPr>
        <w:pStyle w:val="PreformattedText"/>
        <w:bidi w:val="0"/>
        <w:jc w:val="left"/>
        <w:rPr/>
      </w:pPr>
      <w:r>
        <w:rPr/>
        <w:t>on        class RWSlistCollectables to implement a last in first out (LIF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A Stack is a sequential list for which all inser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s are made at one end (the beginning of the list).  H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ing is determined externally by the order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s.  Duplicates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stored by RWSlistCollectablesStack must inhe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 base class RWCollectable.  The virtu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qual() (see class RWCollectable) is required to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between a target and an item in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corresponds to the Smalltalk clas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listCollectablesStack();</w:t>
      </w:r>
    </w:p>
    <w:p>
      <w:pPr>
        <w:pStyle w:val="PreformattedText"/>
        <w:bidi w:val="0"/>
        <w:jc w:val="left"/>
        <w:rPr/>
      </w:pPr>
      <w:r>
        <w:rPr/>
        <w:t>construct Construct an empty stack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(RWCollectable*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stack with one entr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(const RWSlistCollectablesStack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A shallow copy of the stack s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 void                     operator=(const RWSlistCollectablesStack&amp;</w:t>
      </w:r>
    </w:p>
    <w:p>
      <w:pPr>
        <w:pStyle w:val="PreformattedText"/>
        <w:bidi w:val="0"/>
        <w:jc w:val="left"/>
        <w:rPr/>
      </w:pPr>
      <w:r>
        <w:rPr/>
        <w:t>t         s);</w:t>
      </w:r>
    </w:p>
    <w:p>
      <w:pPr>
        <w:pStyle w:val="PreformattedText"/>
        <w:bidi w:val="0"/>
        <w:jc w:val="left"/>
        <w:rPr/>
      </w:pPr>
      <w:r>
        <w:rPr/>
        <w:t>operator  Assignment operator.  A shallow copy of the stack s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void             applyCollectable ap, void*)</w:t>
      </w:r>
    </w:p>
    <w:p>
      <w:pPr>
        <w:pStyle w:val="PreformattedText"/>
        <w:bidi w:val="0"/>
        <w:jc w:val="left"/>
        <w:rPr/>
      </w:pPr>
      <w:r>
        <w:rPr/>
        <w:t>member    virtual unsigned         binaryStoreSize() const;</w:t>
      </w:r>
    </w:p>
    <w:p>
      <w:pPr>
        <w:pStyle w:val="PreformattedText"/>
        <w:bidi w:val="0"/>
        <w:jc w:val="left"/>
        <w:rPr/>
      </w:pPr>
      <w:r>
        <w:rPr/>
        <w:t>functions virtual void          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Reference(const RWCollectable*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  Same as 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Collectable*          virtual                  insert(RWColle</w:t>
      </w:r>
    </w:p>
    <w:p>
      <w:pPr>
        <w:pStyle w:val="PreformattedText"/>
        <w:bidi w:val="0"/>
        <w:jc w:val="left"/>
        <w:rPr/>
      </w:pPr>
      <w:r>
        <w:rPr/>
        <w:t>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  Same as pu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RWSLISTCOLLECTABLES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  Returns the i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igned       occurrencesOfRefere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t RWCollectable* e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SlistCollec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Collectable*   remove(const RWCollectable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SlistCollectables.  Calls pop(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pop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d returns the item at the top of the stac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the stack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push(RWCollectable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n item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 top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tem at the top of the stack or nil if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ortedVector                       RWSorted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W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WSequen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sortve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ortedVector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SortedVector represents a group of ordered items, internally</w:t>
      </w:r>
    </w:p>
    <w:p>
      <w:pPr>
        <w:pStyle w:val="PreformattedText"/>
        <w:bidi w:val="0"/>
        <w:jc w:val="left"/>
        <w:rPr/>
      </w:pPr>
      <w:r>
        <w:rPr/>
        <w:t>on        sorted by the compareTo() function and accessible by an index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are allowed.  An object stored by RWSortedVecto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from the abstract base class RWCollectable.  An insertion sor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maintain the vector in sorte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lass RWSortedVector is implemented as a ve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, traversing the collection is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lass RWBinaryTree.  However, insertions are slow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sortve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llst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ortedVector s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.insert(new RWCollectableString("dog"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.insert(new RWCollectableString("cat"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.insert(new RWCollectableString("fish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ortedVectorIterator next(sv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String*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 item = (RWCollectableString*)next(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*item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.clearAndDestro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ortedVector(int size = 101);</w:t>
      </w:r>
    </w:p>
    <w:p>
      <w:pPr>
        <w:pStyle w:val="PreformattedText"/>
        <w:bidi w:val="0"/>
        <w:jc w:val="left"/>
        <w:rPr/>
      </w:pPr>
      <w:r>
        <w:rPr/>
        <w:t>constructoConstruct an empty RWSortedVector that has an initial capacity of siz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rs        items.  The capacity will be increased automatically if exces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erted into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operator==(const RWSortedVector&amp; sv) const;</w:t>
      </w:r>
    </w:p>
    <w:p>
      <w:pPr>
        <w:pStyle w:val="PreformattedText"/>
        <w:bidi w:val="0"/>
        <w:jc w:val="left"/>
        <w:rPr/>
      </w:pPr>
      <w:r>
        <w:rPr/>
        <w:t xml:space="preserve">member    Returns TRUE if for every item in self, the corresponding item in sv </w:t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operators the same index is equal.  The two collections must also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Collectable*     operator[]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'th element in the collection.  If i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an exception will occur with error TOOL_INDEX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not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Collectable*     operator()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'th element in the collection.  Bound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abled by defining the preprocessor directive BOUNDS_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cluding the header file sortvec.h.  In this ca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s out of range, an exception will occur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.  This function cannot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void             apply(applyCollectable ap, void* x);</w:t>
      </w:r>
    </w:p>
    <w:p>
      <w:pPr>
        <w:pStyle w:val="PreformattedText"/>
        <w:bidi w:val="0"/>
        <w:jc w:val="left"/>
        <w:rPr/>
      </w:pPr>
      <w:r>
        <w:rPr/>
        <w:t>member    Inherited from class RWOrdered.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                constRWCollectab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at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clearAndDestro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compareTo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contains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nd(const RWCollectable* t</w:t>
      </w:r>
    </w:p>
    <w:p>
      <w:pPr>
        <w:pStyle w:val="PreformattedText"/>
        <w:bidi w:val="0"/>
        <w:jc w:val="left"/>
        <w:rPr/>
      </w:pPr>
      <w:r>
        <w:rPr/>
        <w:t>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Ordered.  Note that RWOrdered::fin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virtual function index() to perform its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a binary sear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fir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int    index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Ordered.  Performs a binary 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ndex of the first item that compare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item, or _1 if no such item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insert(RWCollectable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Ordered.  Performs a binary 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item pointed to by c after all items tha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it, but before all items tha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it.  Returns nil if the inser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, c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lassID     is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Collectable to return __RWSORTED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Boolean   isEqual(const RWCollectable* a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las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unsigned    occurrencesOf(const RWCollectable* tar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from class RWOrdered.  Returns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re equal to the item pointed to by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              RWCollectable*     remove(const RWCollectab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Ordered.  Note that RWOrdered::remov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virtual function index() to perform its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a binary sear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void   removeAndDestroy(const RWCollectable* targ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class RW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The RWString class is designed to support string manipulations and</w:t>
      </w:r>
    </w:p>
    <w:p>
      <w:pPr>
        <w:pStyle w:val="PreformattedText"/>
        <w:bidi w:val="0"/>
        <w:jc w:val="left"/>
        <w:rPr/>
      </w:pPr>
      <w:r>
        <w:rPr/>
        <w:t>on        processing that are more convenient than the standard C &lt;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RWSubString class supports substring extra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compilers implemented type conversion cor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operators below would not be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has proven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rw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egexp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("There is no joy in Beantown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gexp re("[A-Z][a-z]*town");  // Any capitalized "t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re) = "Redmon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a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joy in Red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tring();</w:t>
      </w:r>
    </w:p>
    <w:p>
      <w:pPr>
        <w:pStyle w:val="PreformattedText"/>
        <w:bidi w:val="0"/>
        <w:jc w:val="left"/>
        <w:rPr/>
      </w:pPr>
      <w:r>
        <w:rPr/>
        <w:t>construct Constructs a RWString with zero characters (the null string).</w:t>
      </w:r>
    </w:p>
    <w:p>
      <w:pPr>
        <w:pStyle w:val="PreformattedText"/>
        <w:bidi w:val="0"/>
        <w:jc w:val="left"/>
        <w:rPr/>
      </w:pPr>
      <w:r>
        <w:rPr/>
        <w:t>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(const char*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character string.  The array pointed to by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ull terminated.  The created string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ointed to b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(const char* c, 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string from the (possibly) null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c.  The created string will copy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c.  At most N characters (not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null)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(const RWString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structor.  The created string will reference s'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shallow copy of 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(const RWSubString&amp; s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sub-string.  The created string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represented by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(unsigned N, char c = ' 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RWString with N characters (default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operator                 const char*() const;</w:t>
      </w:r>
    </w:p>
    <w:p>
      <w:pPr>
        <w:pStyle w:val="PreformattedText"/>
        <w:bidi w:val="0"/>
        <w:jc w:val="left"/>
        <w:rPr/>
      </w:pPr>
      <w:r>
        <w:rPr/>
        <w:t>conversio Returns self as a null-terminated string.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 RWString&amp;                operator=(const RWString&amp; str);</w:t>
      </w:r>
    </w:p>
    <w:p>
      <w:pPr>
        <w:pStyle w:val="PreformattedText"/>
        <w:bidi w:val="0"/>
        <w:jc w:val="left"/>
        <w:rPr/>
      </w:pPr>
      <w:r>
        <w:rPr/>
        <w:t>t         Assignment operator.  The string will reference s's data.  That is, a</w:t>
      </w:r>
    </w:p>
    <w:p>
      <w:pPr>
        <w:pStyle w:val="PreformattedText"/>
        <w:bidi w:val="0"/>
        <w:jc w:val="left"/>
        <w:rPr/>
      </w:pPr>
      <w:r>
        <w:rPr/>
        <w:t>operators shallow cop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&amp;      operator+=(const RW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string str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&amp;      operator+=(const char*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character string pointed to by s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 char&amp;                    operator[](int i);</w:t>
      </w:r>
    </w:p>
    <w:p>
      <w:pPr>
        <w:pStyle w:val="PreformattedText"/>
        <w:bidi w:val="0"/>
        <w:jc w:val="left"/>
        <w:rPr/>
      </w:pPr>
      <w:r>
        <w:rPr/>
        <w:t>operators Return the i'th character.  The result can be used as an lval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 must be between 0 and the length of the string less one.  Bou</w:t>
      </w:r>
    </w:p>
    <w:p>
      <w:pPr>
        <w:pStyle w:val="PreformattedText"/>
        <w:bidi w:val="0"/>
        <w:jc w:val="left"/>
        <w:rPr/>
      </w:pPr>
      <w:r>
        <w:rPr/>
        <w:t>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performed _ if the index is out of range then an except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     operator[]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character.  The index i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string less one.  Bound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_ if the index is out of range then an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&amp;          operator()(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character.  The result can be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lue.  The index i must be between 0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ess one.  Bounds checking is performed if th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acro BOUNDS_CHECK has been defined befor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.h.  In this case, if the index is out of rang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eption with error 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     operator()(in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'th character.  The index i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string less one.  Bound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f the pre-processor macro BOUNDS_CHECK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fore including rwstring.h.  In this cas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out of range, then an exception with error TOOL_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ubString    operator()(int start, unsigned 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operator.  Returns a RWSubString of self with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, starting at index start.  The results can be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lue.  If the library was built using the DEBUG fla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len are out of range, then an exception will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TOOL_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SubString   operator()(int start, unsigned len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WSubString of self with length len,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tart.  The results cannot be used as an lvalu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was built using the DEBUG flag, and start and l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, then an exception will occur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ubString    operator()(const RWRegexp&amp; re, int start=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substring starting after index star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regular expression re.  If there is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then the null substring is returned. 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RWSubString   operator()(const RWRegexp&amp; re,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irst substring starting after index star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regular expression re.  If there is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then the null substring is returned. 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RWBoolean                operator==(const char*) const;</w:t>
      </w:r>
    </w:p>
    <w:p>
      <w:pPr>
        <w:pStyle w:val="PreformattedText"/>
        <w:bidi w:val="0"/>
        <w:jc w:val="left"/>
        <w:rPr/>
      </w:pPr>
      <w:r>
        <w:rPr/>
        <w:t>operators RWBoolean                operator!=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==(const RW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!=(const RW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quality and inequality.  Case sensitivity is set by the stat</w:t>
      </w:r>
    </w:p>
    <w:p>
      <w:pPr>
        <w:pStyle w:val="PreformattedText"/>
        <w:bidi w:val="0"/>
        <w:jc w:val="left"/>
        <w:rPr/>
      </w:pPr>
      <w:r>
        <w:rPr/>
        <w:t>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=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=(const char*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(const RW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(const RW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=(const RW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lt;=(const RWString&amp;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gical operators.  Comparisons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ographically.  Case sensitivity is set by the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unsigned                 binaryStoreSize() const;</w:t>
      </w:r>
    </w:p>
    <w:p>
      <w:pPr>
        <w:pStyle w:val="PreformattedText"/>
        <w:bidi w:val="0"/>
        <w:jc w:val="left"/>
        <w:rPr/>
      </w:pPr>
      <w:r>
        <w:rPr/>
        <w:t>member    Returns the number of bytes necessary to store the object using</w:t>
      </w:r>
    </w:p>
    <w:p>
      <w:pPr>
        <w:pStyle w:val="PreformattedText"/>
        <w:bidi w:val="0"/>
        <w:jc w:val="left"/>
        <w:rPr/>
      </w:pPr>
      <w:r>
        <w:rPr/>
        <w:t>functions RWString::sav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compareTo(const RWString&amp; str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int less than, greater than, or equal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self is less than, greater than,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ring str.  The comparisons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ographically.  Case sensitivity is set by the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const char*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Returns TRUE if the string pointed to by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in self.  Case sensitivity is set by the static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contains(const RWString&amp; str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Returns TRUE if str occurs in RW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ity is set by the static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aseSensiti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       copy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distinct deep copy of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char*    data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RWString's data as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first(char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first occurence of the character c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.  Returns _1 if there is no 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uitable has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index(const char* c, int i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Returns the index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f the start of the first occurrence of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c in self.  Returns -1 if there is no such patte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ity is set by the static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aseSensitive().  The pattern matching is done by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sh value for the string pointed to by c using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a very large hash table and then compar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hash values computed from self.  The table is s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very unlikely that two different pattern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 to the same value.  Nevertheless, a fin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can be made by calling the static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aranoidCheck() with argumen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index(const RWString&amp; str, int i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Returns the index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f the start of the first occurrence of str in 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-1 if there is no such pattern.  Case sensitiv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the static member function setCaseSensitive(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ents above on final str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index(const RWRegexp&amp; re, int i=0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matching.  Returns the index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l to i of the start of the first pattern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xpression re.  Returns _1 if there is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           index(const RWRegexp&amp; re, int* ext, int i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matching.  Returns the index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l to i of the start of the first pattern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xpression re.  Returns _1 if there is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The length of the matching pattern is retur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er pointed to by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isNull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is is a zero lengthed string (i.e.,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last(char c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of the last occurrence in the str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.  Returns _1 if there is no 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characters in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&amp;      prepend(const char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s the string pointed to by c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&amp;      prepend(const RW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s the string str to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      readFile(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entire file into self from the input stream 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the previous contents of self.  Reads to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      readLine(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kipWhitespace() is TRUE (the default), then whit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before saving characters. Characters are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stream s until a newline is encounter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is removed from the input stream but is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      readToken(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 is skipped before saving characters.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ad from the input stream s until whitespa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The whitespace is left o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ize(unsigned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length of self, adding blanks or truncat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v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RWString from the input stream s that had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veOn(RWvo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File&amp;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RWString from the RWFile f that had been sto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RWString on the output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 f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RWString in binary format on the RW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ubString    strip(stripType s = trailing, char c = ' 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ubstring of self where the character c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 off the beginning, end, or both ends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um stripType can tak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Type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       Remove characters at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      Remove characters a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         Remove characters at both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Low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ll upper-case letters in self to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Upp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ll lower-case letters in self to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   static unsigned          initialCapacity(unsigned ic = 63);</w:t>
      </w:r>
    </w:p>
    <w:p>
      <w:pPr>
        <w:pStyle w:val="PreformattedText"/>
        <w:bidi w:val="0"/>
        <w:jc w:val="left"/>
        <w:rPr/>
      </w:pPr>
      <w:r>
        <w:rPr/>
        <w:t>public    Sets the minimum initial capacity of an RWString. The initial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>member    63 characters. Larger values will use more memory, but result in fewe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functions resizes when concatenating or reading strings. Smaller values will wa</w:t>
      </w:r>
    </w:p>
    <w:p>
      <w:pPr>
        <w:pStyle w:val="PreformattedText"/>
        <w:bidi w:val="0"/>
        <w:jc w:val="left"/>
        <w:rPr/>
      </w:pPr>
      <w:r>
        <w:rPr/>
        <w:t>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memory, but result in more re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unsigned     maxWaste(unsigned mw = 6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amount of unused space allowed in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t shrink. If more than this amount of charac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d, the space will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unsigned     resizeIncrement(unsigned ri = 6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resize increment when more memory is needed to gr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Boolean         setCaseSensitive(RWBoolean s = 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pattern matching, hashing, and lexical comparisons are c</w:t>
      </w:r>
    </w:p>
    <w:p>
      <w:pPr>
        <w:pStyle w:val="PreformattedText"/>
        <w:bidi w:val="0"/>
        <w:jc w:val="left"/>
        <w:rPr/>
      </w:pPr>
      <w:r>
        <w:rPr/>
        <w:t>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Returns the old setting.  The initial setting is 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Boolean    setParanoidCheck(RWBoolean s = 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a pattern match using hash values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comparison.  Returns the old setting. 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FALSE.  See function index()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Boolean    skipWhitespace(RWBoolean s = TR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white space is skipped before reading a tok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.  The initial setting is TRUE.  See function readLin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  RWString                 operator+(const RWString&amp;, const RWString&amp;);</w:t>
      </w:r>
    </w:p>
    <w:p>
      <w:pPr>
        <w:pStyle w:val="PreformattedText"/>
        <w:bidi w:val="0"/>
        <w:jc w:val="left"/>
        <w:rPr/>
      </w:pPr>
      <w:r>
        <w:rPr/>
        <w:t>global    RWString                 operator+(const char*, const RWString&amp;);</w:t>
      </w:r>
    </w:p>
    <w:p>
      <w:pPr>
        <w:pStyle w:val="PreformattedText"/>
        <w:bidi w:val="0"/>
        <w:jc w:val="left"/>
        <w:rPr/>
      </w:pPr>
      <w:r>
        <w:rPr/>
        <w:t>operators RWString                 operator+(const RWString&amp;, const char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i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      operator&lt;&lt;(ostream&amp; s, const RWString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RWString on o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      operator&gt;&gt;(istream&amp; s, RW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tr.readToken(s).  That is, a token is re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       toLower(const RW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ersion of str where all upper-case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placed with low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       toUpper(const RWString&amp; 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ersion of str where all lower-case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placed with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rw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 s("test string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(6,3);                  // "tr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The class RWSubString allows some subsection of a RWString to be</w:t>
      </w:r>
    </w:p>
    <w:p>
      <w:pPr>
        <w:pStyle w:val="PreformattedText"/>
        <w:bidi w:val="0"/>
        <w:jc w:val="left"/>
        <w:rPr/>
      </w:pPr>
      <w:r>
        <w:rPr/>
        <w:t>on        addressed by defining a starting position and an extent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'th through the 11'th elements, inclusive, would have a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7 and an extent of 5.  The specification of a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extent can also be done in your behalf by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WString::strip() or the overloaded function call operator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ular expression as an argument.  There are no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s _ RWSubStrings are constructed by various fun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WString class and then destroyed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zero lengthed substring is one with a define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an extent of zero.  It can be thought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just before the indicated character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t.  It can be used as an lvalue.  A null 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legal and is frequently used to indicat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substring, perhaps through a search,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substring can be detected with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ull().  However, it cannot be used as an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rw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s("What I tell you is tru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reate a substring and use it as an l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(19, 0) = "three times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s &lt;&lt; N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 tell you is three tim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void                     operator=(const RWString&amp;);</w:t>
      </w:r>
    </w:p>
    <w:p>
      <w:pPr>
        <w:pStyle w:val="PreformattedText"/>
        <w:bidi w:val="0"/>
        <w:jc w:val="left"/>
        <w:rPr/>
      </w:pPr>
      <w:r>
        <w:rPr/>
        <w:t>operators  Assignment to a RWString. 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String 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String b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(2, 3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's data into the substring b(2,3)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need not match: if they differ, b will be re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.  If the library was compiled with th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nd if self is the null substring then an exce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ith error TOOL_NUL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=(const char*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to a character string.  The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String a("Mary had a lamb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dat[] = "Perrier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(11,4) = dat; // "Mary had a Perr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umber of characters selected need not match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iffer, a will be resized appropriately.  If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ompiled with the DEBUG flag and if self is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then an exception will occur with error TOOL_NUL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RWBoolean                operator==(const char* s) const;</w:t>
      </w:r>
    </w:p>
    <w:p>
      <w:pPr>
        <w:pStyle w:val="PreformattedText"/>
        <w:bidi w:val="0"/>
        <w:jc w:val="left"/>
        <w:rPr/>
      </w:pPr>
      <w:r>
        <w:rPr/>
        <w:t>operators RWBoolean                operator==(const RWString&amp; str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is substring is lexicographically equal to the char</w:t>
      </w:r>
    </w:p>
    <w:p>
      <w:pPr>
        <w:pStyle w:val="PreformattedText"/>
        <w:bidi w:val="0"/>
        <w:jc w:val="left"/>
        <w:rPr/>
      </w:pPr>
      <w:r>
        <w:rPr/>
        <w:t>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 or RWString str, respectively.  Case sensitivity is set by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c member function RWString::setCaseSensitive().  If the library </w:t>
      </w:r>
    </w:p>
    <w:p>
      <w:pPr>
        <w:pStyle w:val="PreformattedText"/>
        <w:bidi w:val="0"/>
        <w:jc w:val="left"/>
        <w:rPr/>
      </w:pPr>
      <w:r>
        <w:rPr/>
        <w:t>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ith the DEBUG flag and if self is the null substring then a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will occur with error TOOL_NUL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const char*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const RWString&amp; str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gation of the respective operator==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  char&amp;                    operator[](int i) const;</w:t>
      </w:r>
    </w:p>
    <w:p>
      <w:pPr>
        <w:pStyle w:val="PreformattedText"/>
        <w:bidi w:val="0"/>
        <w:jc w:val="left"/>
        <w:rPr/>
      </w:pPr>
      <w:r>
        <w:rPr/>
        <w:t>operators Access to individual elements with bounds checking.  If the index i i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then an exception with error 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&amp;          operator()(int i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ndividual elements with optional bounds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 checking is enabled by defining the pre-processo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_CHECK before including rwstring.  In this cas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 is out of range, then an exception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_INDEX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isNull() const;</w:t>
      </w:r>
    </w:p>
    <w:p>
      <w:pPr>
        <w:pStyle w:val="PreformattedText"/>
        <w:bidi w:val="0"/>
        <w:jc w:val="left"/>
        <w:rPr/>
      </w:pPr>
      <w:r>
        <w:rPr/>
        <w:t>member    Returns TRUE if this is a null substring.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          lengt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extent (i.e., length) of the RW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is is a null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const char*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zero if this is the null substring,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star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tarting element of the RW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Low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ll upper-case letters in self to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toUppe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ll lower-case letters in self to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typedef unsigned            hourT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unsigned            minuteT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unsigned            secondT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unsigned long    clock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wtim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 a;                // Construct with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Time represents a time, stored as the number of seconds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on        January 1901 .  See Section 8 for how to set the time zone for you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Failure to do this may result in GMT times be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ime t;  //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Current time:         " &lt;&lt; t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Start of DST, 1990: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RWTime::beginDST(1990) &lt;&lt; N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ANSI X3J11 committee puts the beginning of all time at 1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 1970, we now know through extensive research tha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started much earlier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:         March 22, 1991 3:01:40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DST, 1990:   April 1, 1990 2:00:0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ime();</w:t>
      </w:r>
    </w:p>
    <w:p>
      <w:pPr>
        <w:pStyle w:val="PreformattedText"/>
        <w:bidi w:val="0"/>
        <w:jc w:val="left"/>
        <w:rPr/>
      </w:pPr>
      <w:r>
        <w:rPr/>
        <w:t>constructoConstructs a time with the present local time.</w:t>
      </w:r>
    </w:p>
    <w:p>
      <w:pPr>
        <w:pStyle w:val="PreformattedText"/>
        <w:bidi w:val="0"/>
        <w:jc w:val="left"/>
        <w:rPr/>
      </w:pPr>
      <w:r>
        <w:rPr/>
        <w:t>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(clockTy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time with s seconds since 1 January 19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(hourTy h, minuteTy m, secondTy s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time with today's date at the specified (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, minute, and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(const RWDate&amp;, hourTy h = 0, minuteTy m = 0, secondTy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a time for a given date (defined as a RWDate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(local) hour, minute, and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operator&lt;(const RWTime&amp; t) const;</w:t>
      </w:r>
    </w:p>
    <w:p>
      <w:pPr>
        <w:pStyle w:val="PreformattedText"/>
        <w:bidi w:val="0"/>
        <w:jc w:val="left"/>
        <w:rPr/>
      </w:pPr>
      <w:r>
        <w:rPr/>
        <w:t>member    Returns TRUE if RWTime is less than t.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          operator&lt;=(const RWTim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RWTime is less than or equal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(const RWTim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RWTime is greater tha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&gt;=(const RWTim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RWTime is greater than or equal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==(const RWTim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RWTime is equal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olean      operator!=(const RWTim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RWTime is not equal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+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second to R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--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second from R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+=(long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 seconds to R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operator-=(long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s seconds from R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Boolean                between(const RWTime&amp; a, const RWTime&amp; b)</w:t>
      </w:r>
    </w:p>
    <w:p>
      <w:pPr>
        <w:pStyle w:val="PreformattedText"/>
        <w:bidi w:val="0"/>
        <w:jc w:val="left"/>
        <w:rPr/>
      </w:pPr>
      <w:r>
        <w:rPr/>
        <w:t>member    const;</w:t>
      </w:r>
    </w:p>
    <w:p>
      <w:pPr>
        <w:pStyle w:val="PreformattedText"/>
        <w:bidi w:val="0"/>
        <w:jc w:val="left"/>
        <w:rPr/>
      </w:pPr>
      <w:r>
        <w:rPr/>
        <w:t>functions Returns TRUE if RWTime is between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          binaryStoreSiz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bytes necessary to store this objec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::saveOn(RWFile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compareTo(const RWTime*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function, useful for sorting times.  Compares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WTime pointed to by t 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if self == *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if self &gt; *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1   if self &lt; *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     hash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uitable hash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Ty         hour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our;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Ty         hourGM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hour;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         max(const RWTim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greater of self or t.  For example, if t1 and 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WTim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t &lt;&lt; t1.max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gre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         min(const RWTime&amp; t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sser of self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Ty       minute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minute;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Ty       minuteGMT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minute;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vistream&amp;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 RWTime that was stored with saveOn(RWvostream&amp;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restoreFrom(RWFile&amp; 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RWTime that was stored with storeOn(RWFile&amp;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Ty       second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econd; local time or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Ty        seconds(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seconds since 00:00:00 January 1, 19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vostream&amp; s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 RWTime on the output stream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         saveOn(RWFile&amp; f) con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 RWTime in binary format on the RW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   static RWTime            beginDST(unsigned year);</w:t>
      </w:r>
    </w:p>
    <w:p>
      <w:pPr>
        <w:pStyle w:val="PreformattedText"/>
        <w:bidi w:val="0"/>
        <w:jc w:val="left"/>
        <w:rPr/>
      </w:pPr>
      <w:r>
        <w:rPr/>
        <w:t>public    Return the start of Daylight Savings Time for the given year.</w:t>
      </w:r>
    </w:p>
    <w:p>
      <w:pPr>
        <w:pStyle w:val="PreformattedText"/>
        <w:bidi w:val="0"/>
        <w:jc w:val="left"/>
        <w:rPr/>
      </w:pP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RWTime  endDST(unsigned ye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end of Daylight Savings Time for the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  RWTime                   operator+(const RWTime&amp; t, long s);</w:t>
      </w:r>
    </w:p>
    <w:p>
      <w:pPr>
        <w:pStyle w:val="PreformattedText"/>
        <w:bidi w:val="0"/>
        <w:jc w:val="left"/>
        <w:rPr/>
      </w:pPr>
      <w:r>
        <w:rPr/>
        <w:t>global    RWTime                   operator+(long s, const RWTime&amp; t);</w:t>
      </w:r>
    </w:p>
    <w:p>
      <w:pPr>
        <w:pStyle w:val="PreformattedText"/>
        <w:bidi w:val="0"/>
        <w:jc w:val="left"/>
        <w:rPr/>
      </w:pPr>
      <w:r>
        <w:rPr/>
        <w:t>operators Returns a RWTime s seconds greater tha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         operator-(const RWTime&amp; t, long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WTime s seconds less tha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      operator&lt;&lt;(ostream&amp; s, const RWTime&amp;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 on ostream s, in the form: hh:mm:ss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Toke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toke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 str("a string of token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okenizer(str);        // Lex the abov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Tokenizer is designed to break a string up into separate</w:t>
      </w:r>
    </w:p>
    <w:p>
      <w:pPr>
        <w:pStyle w:val="PreformattedText"/>
        <w:bidi w:val="0"/>
        <w:jc w:val="left"/>
        <w:rPr/>
      </w:pPr>
      <w:r>
        <w:rPr/>
        <w:t>on        tokens, deliminated by an arbitrary "white space".  It can be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s an iterator for strings and as an alternative to the ANSI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rtok() which has the unfortunate side effect of changing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eing toke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token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("Something is rotten in the state of Denmark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okenizer next(a);     // Tokenize the string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token;          // Will receive each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Advance until the null string is return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 !(token=next().isNull(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token &lt;&lt; "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t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Tokenizer(const RWString&amp; s);</w:t>
      </w:r>
    </w:p>
    <w:p>
      <w:pPr>
        <w:pStyle w:val="PreformattedText"/>
        <w:bidi w:val="0"/>
        <w:jc w:val="left"/>
        <w:rPr/>
      </w:pPr>
      <w:r>
        <w:rPr/>
        <w:t>construct Construct a tokenizer to lex the string s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SubString              operator()(const char* s</w:t>
      </w:r>
    </w:p>
    <w:p>
      <w:pPr>
        <w:pStyle w:val="PreformattedText"/>
        <w:bidi w:val="0"/>
        <w:jc w:val="left"/>
        <w:rPr/>
      </w:pPr>
      <w:r>
        <w:rPr/>
        <w:t>member    =" \t\n");</w:t>
      </w:r>
    </w:p>
    <w:p>
      <w:pPr>
        <w:pStyle w:val="PreformattedText"/>
        <w:bidi w:val="0"/>
        <w:jc w:val="left"/>
        <w:rPr/>
      </w:pPr>
      <w:r>
        <w:rPr/>
        <w:t>function  Advance to the next token and return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.  The token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nated by any of the characters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vistream                                   RWvi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2.X style iostreams,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v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vistream is an abstract base class.  The classes derived from</w:t>
      </w:r>
    </w:p>
    <w:p>
      <w:pPr>
        <w:pStyle w:val="PreformattedText"/>
        <w:bidi w:val="0"/>
        <w:jc w:val="left"/>
        <w:rPr/>
      </w:pPr>
      <w:r>
        <w:rPr/>
        <w:t>on        it are expected to restore variables stored by their RWvo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.  Storage and retrieval done through the abstract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vistream and RWvostream is done in a format-independent manner _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ed not be concerned with how the variables will act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r restored.  It might be done using an operating-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SCII format (classes RWpistream and RWpostream), a binar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classes RWbistream and RWbostream), or the user could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own format (e.g., an interface to a net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ssumptions should be made about the format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ight be stored.  That is up to the derived cl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.  However, the functionality of the derived cl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follow the descriptions given for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retrieval is independent of whether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AT&amp;T V1.2 style _streams_, or the newer V2.X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ostreams_ _ the user need not be concerned with which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ually being used.  However, the inheritance tr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 the two types of streams.  If the compi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 style streams, then RWvostream inherits from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, otherwise it inherits from virtual base class 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ay, the class RWvostream can be interrogated 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state using member functions good(), bad(), eof()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lass RWvostream for additional explanations an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mat-independent stream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v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estoreStuff( RWvistream&amp;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gt;&gt; i;  // Restore an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gt;&gt; d;  // Restore a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store a character string, up to 80 characters lo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.getString(string, sizeof(strin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.fail()) cerr &lt;&lt; "Oh, oh, bad news.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vistream(streambuf* s);</w:t>
      </w:r>
    </w:p>
    <w:p>
      <w:pPr>
        <w:pStyle w:val="PreformattedText"/>
        <w:bidi w:val="0"/>
        <w:jc w:val="left"/>
        <w:rPr/>
      </w:pPr>
      <w:r>
        <w:rPr/>
        <w:t>construct Initialize a RWvistream from the streambuf s.  This constructor shoul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or        be used if you define your own virtual stream class to implem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virtual int              get() = 0;</w:t>
      </w:r>
    </w:p>
    <w:p>
      <w:pPr>
        <w:pStyle w:val="PreformattedText"/>
        <w:bidi w:val="0"/>
        <w:jc w:val="left"/>
        <w:rPr/>
      </w:pPr>
      <w:r>
        <w:rPr/>
        <w:t>member    Get and return the next char from the input stream, returning its val</w:t>
      </w:r>
    </w:p>
    <w:p>
      <w:pPr>
        <w:pStyle w:val="PreformattedText"/>
        <w:bidi w:val="0"/>
        <w:jc w:val="left"/>
        <w:rPr/>
      </w:pPr>
      <w:r>
        <w:rPr/>
        <w:t>ue.</w:t>
      </w:r>
    </w:p>
    <w:p>
      <w:pPr>
        <w:pStyle w:val="PreformattedText"/>
        <w:bidi w:val="0"/>
        <w:jc w:val="left"/>
        <w:rPr/>
      </w:pPr>
      <w:r>
        <w:rPr/>
        <w:t>functions Returns EOF if end of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char&amp; c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char from the input stream, returning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char&amp; c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char from the input stream, returning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char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char's and store then in the arra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.  If the restore is stopped prematurely, get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can in v, and sets the failbit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is treated as a vector of numbers, not characters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store a character string, us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(char*,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double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double's and store then in the arra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.  If the restore is stopped prematurely, get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can in 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float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float's and store then in the arra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.  If the restore is stopped prematurely, get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can in 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int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int's and store then in the array beginn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If the restore is stopped prematurely, get stores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in 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long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long's and store then in the arra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.  If the restore is stopped prematurely, get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can in 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short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short's and store then in the arra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.  If the restore is stopped prematurely, get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can in 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char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unsigned char's and store then in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t v.  If the restore is stopped prematurely,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whatever it can in v, and sets the failbi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is treated as a vector of numbers, not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store a character string, us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(char*,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short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unsigned short's and store then in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t v.  If the restore is stopped prematurely,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whatever it can in 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int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unsigned int's and store then in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t v.  If the restore is stopped prematurely,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whatever it can in 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(unsigned long* v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vector of unsigned long's and store then in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t v.  If the restore is stopped prematurely,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whatever it can in v, and sets the fail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getString(char* s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a character string from the input stream and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array beginning at s.  The function stops read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string or after N-1 characters, whichever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If the latter, then the failbit of the stre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n either case, the string will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char&amp; c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character from the input stream and stor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double&amp; d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double from the input stream and store it i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float&amp; f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float from the input stream and store it i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int&amp; i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int from the input stream and store it i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long&amp; l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long from the input stream and store it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short&amp; s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short from the input stream and store it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char&amp; c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unsigned char from the input stream and st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short&amp; s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unsigned short from the input stream and st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int&amp; i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unsigned int from the input stream and st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istream&amp; operator&gt;&gt;(unsigned long&amp; l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unsigned long from the input stream and st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Wvostream                                      RWvo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V2.X style iostreams,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#include &lt;v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 Class RWvostream is an abstract base class.  The classes derived from</w:t>
      </w:r>
    </w:p>
    <w:p>
      <w:pPr>
        <w:pStyle w:val="PreformattedText"/>
        <w:bidi w:val="0"/>
        <w:jc w:val="left"/>
        <w:rPr/>
      </w:pPr>
      <w:r>
        <w:rPr/>
        <w:t>on        it are expected to store variables to be restored by their RWvi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.  Storage and retrieval done through the abstract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vistream and RWvostream should be done in a format-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_ the user need not be concerned with how the variab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stored or restored.  It might be done using an operat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dependent ASCII format (classes RWpistream and RWpostre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ary format (classes RWbistream and RWbostream), 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efine his or her own format (e.g., an interface to a net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ecause it is an abstract base class,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nforce these goals _ the description here is mere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of how a class derived from RWvistream and RWvostre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ssumptions should be made about the format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ight be stored.  That is up to the derived cl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.  However, the functionality of the derived cl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follow the descriptions given for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below.  Note that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variables with whitespace.  It is the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rived class to delineate variables with white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breaks, or whatever might be appropriate for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ink.  The model is one where variables ar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utput stream, either individually or as homoge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to be restored in the same order using RWvi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retrieval is independent of whether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AT&amp;T V1.2 style _streams_, or the newer V2.X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ostreams_ _ the user need not be concerned with which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ually being used.  However, the inheritance tr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 the two types of streams.  If the compi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 style streams, then RWvostream inherits from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, otherwise it inherits from class ios.  Either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RWvostream can be interrogated as to the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sing member functions good(), bad(), eof()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retrieval of characters requires some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thought of as either represent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or control character, or as the literal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overloaded lshift (&lt;&lt;) and rshift (&gt;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seek to store and restore characters pr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mbolic meaning.  I.e., storage of a newli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s a newline, irregardless of its repres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machine.  By contrast, member functions get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() should treat the character as a literal number,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to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#include &lt;v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toreStuff( RWvostream&amp; 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 = 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d = 22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ring[] = "A string with \t tabs and a newline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lt;&lt; i;  // Store an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lt;&lt; d;  // Store a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 &lt;&lt; string;           // Stor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.fail()) cerr &lt;&lt; "Oh, oh, bad news.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   RWvostream(streambuf* s);</w:t>
      </w:r>
    </w:p>
    <w:p>
      <w:pPr>
        <w:pStyle w:val="PreformattedText"/>
        <w:bidi w:val="0"/>
        <w:jc w:val="left"/>
        <w:rPr/>
      </w:pPr>
      <w:r>
        <w:rPr/>
        <w:t>construct Initialize a RWvostream from the streambuf s.  This constructor</w:t>
      </w:r>
    </w:p>
    <w:p>
      <w:pPr>
        <w:pStyle w:val="PreformattedText"/>
        <w:bidi w:val="0"/>
        <w:jc w:val="left"/>
        <w:rPr/>
      </w:pPr>
      <w:r>
        <w:rPr/>
        <w:t>or        should be used if you define your own virtual stream cl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your ow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const char* s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character string starting at s to the output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tring is expected to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char c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char c to the output stream.  Note that c is t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haracter,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char c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unsigned char c to the output stream.  Note tha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eated as a character,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double d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double d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float f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float f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int i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int i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int i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unsigned int i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long l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long l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long l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unsigned long l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short s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short s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operator&lt;&lt;(unsigned short s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unsigned short s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har c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char c to the output stream, preserving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unsigned char c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char c to the output stream, preserving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char* p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chars starting at p to the output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s should be treated as literal numbers (i.e., no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char* p, unsigned N)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unsigned chars starting at p to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  The chars should be treated as literal numbers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 a characte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short* p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shorts starting at p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short* p, unsigned N)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unsigned shorts starting at 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int* p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ints starting at p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int* p, unsigned N)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unsigned ints starting at p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long* p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longs starting at p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unsigned long* p, unsigned N)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unsigned longs starting at p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float* p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floats starting at p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RWvostream&amp; put(const double* p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vector of doubles starting at p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of typedefs an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 FALSE        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 KEY_SIZE    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 nil          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 NIL                    _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  TRUE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const char*  Char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short         ClassID;  // Unique for each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long          clockTy;  //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    dayTy;    //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int          fileDescTy; // Fil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    hourTy;   //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long          julTy;    // Julian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    minuteTy; //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    monthTy;  //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long         nodeOffset; // Used for file off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int          RWBoolean;  // TRUE or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long         RWoffset; // Used for file off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void*        RWvoid;   // Useful for arrays of void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    secondTy; //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    RWspace;  // Used for fil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long         storedValue;// Used for file off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unsigned     yearTy;   //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to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void         (*RWapplyCollectable)(RWCollectable*, void*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void         (*RWapplyGeneric)(void*, void*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void         (*RWapplyKeyAndValue)(RWCollectable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WCollectable*, void*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RWBoolean    (*RWtestGeneric)(const void*,const void*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RWBoolean    (*RWtestCollectable)(const RWCollectable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st void*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  RWCollectable*               (*userCreator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er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um      RWSeverity   {RWWARNING, RWDEFAULT, RWFAT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malltalk Interfa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Bag                    B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BagIterator            BagItera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BinaryTree             SortedColle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BinaryTreeIterator     SortedCollectionItera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BitVec                 BitV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Collectable            Object; // All-to-common typ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CollectableDate        Da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CollectableInt        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CollectableString     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CollectableTime        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Collection             Colle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HashDictionary         Dictionar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HashDictionaryIterator DictionaryItera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IdentityDictionary     IdentityDictionar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IdentityHash           IdentitySe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Ordered                OrderedColle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OrderedIterator        OrderedCollectionItera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Sequenceable           SequenceableCollec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Set                    Se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SetIterator            SetItera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SlistCollectables      LinkedL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SlistCollectablesIterator   LinkedListItera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SlistCollectablesQueue Que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RWSlistCollectablesStack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__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eraal, L.  Programs and Data Structures in C, John Wil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ns, 1989, ISBN 0-471-91751-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ch, Grady, Object-Oriented Design with Application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jamin Cummings Publishing Company, Inc., 1991, ISBN 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53-0091-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kel, Bruce, Using C++, Osborne McGraw-Hill, 1989, ISBN 0-07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81522-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s, Margaret A. and Bjarne Stroustrup, The Annotated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, Addison-Wesley, 1990, ISBN 0-201-51459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berg, Adele and David Robson, Smalltalk-80, The Langu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son-Wesley, 1989, ISBN 0-201-13688-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len, Keith, The NIH Class Library,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oratory, DCRT, National Institutes of Health, Bethes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2089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len, Keith, Sanford M. Orlow and Perry S. Plexico,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traction and Object-Oriented Programming in C++, Joh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ey and Sons, 1990, ISBN 0-471-92346 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shafian, Setrag and Razmik Abnous, Object orient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, Languages, Databases, User Interfaces, Joh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ey and Sons, 1990, ISBN 0-471-51802-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pman, Stanley B. C++ Primer, Addison-Wesley, 1989, ISBN 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1-16487-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yer, Bertrand, Object-oriented Software Constru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ntice-Hall, 1988, ISBN 0-13-629049-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zold, Charles, Programming Windows, Microsoft Press, 199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BN 1-55615-264-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gewick, Robert. Algorithms, Addison-Wesley, 1988, ISBN 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1-06673-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ustrup,  Bjarne. The C++ Programming Language, Addis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sley, 1986, ISBN 0-201-12078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functions 73, 83</w:t>
      </w:r>
    </w:p>
    <w:p>
      <w:pPr>
        <w:pStyle w:val="PreformattedText"/>
        <w:bidi w:val="0"/>
        <w:jc w:val="left"/>
        <w:rPr/>
      </w:pPr>
      <w:r>
        <w:rPr/>
        <w:t>apply() 73, 83</w:t>
      </w:r>
    </w:p>
    <w:p>
      <w:pPr>
        <w:pStyle w:val="PreformattedText"/>
        <w:bidi w:val="0"/>
        <w:jc w:val="left"/>
        <w:rPr/>
      </w:pPr>
      <w:r>
        <w:rPr/>
        <w:t>Architectural notes 104</w:t>
      </w:r>
    </w:p>
    <w:p>
      <w:pPr>
        <w:pStyle w:val="PreformattedText"/>
        <w:bidi w:val="0"/>
        <w:jc w:val="left"/>
        <w:rPr/>
      </w:pPr>
      <w:r>
        <w:rPr/>
        <w:t>AT&amp;T 13, 20</w:t>
      </w:r>
    </w:p>
    <w:p>
      <w:pPr>
        <w:pStyle w:val="PreformattedText"/>
        <w:bidi w:val="0"/>
        <w:jc w:val="left"/>
        <w:rPr/>
      </w:pPr>
      <w:r>
        <w:rPr/>
        <w:t>Bag 157</w:t>
      </w:r>
    </w:p>
    <w:p>
      <w:pPr>
        <w:pStyle w:val="PreformattedText"/>
        <w:bidi w:val="0"/>
        <w:jc w:val="left"/>
        <w:rPr/>
      </w:pPr>
      <w:r>
        <w:rPr/>
        <w:t>Bibliography 303</w:t>
      </w:r>
    </w:p>
    <w:p>
      <w:pPr>
        <w:pStyle w:val="PreformattedText"/>
        <w:bidi w:val="0"/>
        <w:jc w:val="left"/>
        <w:rPr/>
      </w:pPr>
      <w:r>
        <w:rPr/>
        <w:t>Bit vector 133, 169</w:t>
      </w:r>
    </w:p>
    <w:p>
      <w:pPr>
        <w:pStyle w:val="PreformattedText"/>
        <w:bidi w:val="0"/>
        <w:jc w:val="left"/>
        <w:rPr/>
      </w:pPr>
      <w:r>
        <w:rPr/>
        <w:t>Borland 18</w:t>
      </w:r>
    </w:p>
    <w:p>
      <w:pPr>
        <w:pStyle w:val="PreformattedText"/>
        <w:bidi w:val="0"/>
        <w:jc w:val="left"/>
        <w:rPr/>
      </w:pPr>
      <w:r>
        <w:rPr/>
        <w:t>Borland C++ 19</w:t>
      </w:r>
    </w:p>
    <w:p>
      <w:pPr>
        <w:pStyle w:val="PreformattedText"/>
        <w:bidi w:val="0"/>
        <w:jc w:val="left"/>
        <w:rPr/>
      </w:pPr>
      <w:r>
        <w:rPr/>
        <w:t>Ca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CacheManager 186</w:t>
      </w:r>
    </w:p>
    <w:p>
      <w:pPr>
        <w:pStyle w:val="PreformattedText"/>
        <w:bidi w:val="0"/>
        <w:jc w:val="left"/>
        <w:rPr/>
      </w:pPr>
      <w:r>
        <w:rPr/>
        <w:t>ClassID 192, 224, 301</w:t>
      </w:r>
    </w:p>
    <w:p>
      <w:pPr>
        <w:pStyle w:val="PreformattedText"/>
        <w:bidi w:val="0"/>
        <w:jc w:val="left"/>
        <w:rPr/>
      </w:pPr>
      <w:r>
        <w:rPr/>
        <w:t>clear() 84</w:t>
      </w:r>
    </w:p>
    <w:p>
      <w:pPr>
        <w:pStyle w:val="PreformattedText"/>
        <w:bidi w:val="0"/>
        <w:jc w:val="left"/>
        <w:rPr/>
      </w:pPr>
      <w:r>
        <w:rPr/>
        <w:t>clearAndDestroy() 84</w:t>
      </w:r>
    </w:p>
    <w:p>
      <w:pPr>
        <w:pStyle w:val="PreformattedText"/>
        <w:bidi w:val="0"/>
        <w:jc w:val="left"/>
        <w:rPr/>
      </w:pPr>
      <w:r>
        <w:rPr/>
        <w:t>Clipboard 45</w:t>
      </w:r>
    </w:p>
    <w:p>
      <w:pPr>
        <w:pStyle w:val="PreformattedText"/>
        <w:bidi w:val="0"/>
        <w:jc w:val="left"/>
        <w:rPr/>
      </w:pPr>
      <w:r>
        <w:rPr/>
        <w:t>clockTy 301</w:t>
      </w:r>
    </w:p>
    <w:p>
      <w:pPr>
        <w:pStyle w:val="PreformattedText"/>
        <w:bidi w:val="0"/>
        <w:jc w:val="left"/>
        <w:rPr/>
      </w:pPr>
      <w:r>
        <w:rPr/>
        <w:t>Collection 202</w:t>
      </w:r>
    </w:p>
    <w:p>
      <w:pPr>
        <w:pStyle w:val="PreformattedText"/>
        <w:bidi w:val="0"/>
        <w:jc w:val="left"/>
        <w:rPr/>
      </w:pPr>
      <w:r>
        <w:rPr/>
        <w:t>Collection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 base class 2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16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itVec(size)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list(type)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ueue(type)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list(type)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ortedVector(val)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tack(type)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functions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Bag 1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BinaryTree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BTree 1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BTreeOnDisk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DlistCollectables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HashDictionary                    example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6                    Dynamic Data Exchange (See D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IdentitySet 238                 Dynamic Link Library (See D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Ordered 242, 274                Efficiency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Set 259                         entries()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SlistCollectables 263          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SlistCollectablesQueue 269        definition 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SlistCollectablesStack 272      Errors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84                        asynchronous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talk-like 16, 75               error handler 110, 2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ing and retrieving 104          invalid input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functions 79                numbers 110</w:t>
      </w:r>
    </w:p>
    <w:p>
      <w:pPr>
        <w:pStyle w:val="PreformattedText"/>
        <w:bidi w:val="0"/>
        <w:jc w:val="left"/>
        <w:rPr/>
      </w:pPr>
      <w:r>
        <w:rPr/>
        <w:t>Compares equal 62                     violated preconditions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132                    Examples 123-127</w:t>
      </w:r>
    </w:p>
    <w:p>
      <w:pPr>
        <w:pStyle w:val="PreformattedText"/>
        <w:bidi w:val="0"/>
        <w:jc w:val="left"/>
        <w:rPr/>
      </w:pPr>
      <w:r>
        <w:rPr/>
        <w:t>compareTo() 94, 191                 Exception handling 109</w:t>
      </w:r>
    </w:p>
    <w:p>
      <w:pPr>
        <w:pStyle w:val="PreformattedText"/>
        <w:bidi w:val="0"/>
        <w:jc w:val="left"/>
        <w:rPr/>
      </w:pPr>
      <w:r>
        <w:rPr/>
        <w:t>Compilers                           FALSE 3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3                       File suffixes 7</w:t>
      </w:r>
    </w:p>
    <w:p>
      <w:pPr>
        <w:pStyle w:val="PreformattedText"/>
        <w:bidi w:val="0"/>
        <w:jc w:val="left"/>
        <w:rPr/>
      </w:pPr>
      <w:r>
        <w:rPr/>
        <w:t>Compiling a program 15              fileDescTy 3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20                           find()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18                        GBitVec(size) 133, 1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18                            GDlist(type) 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ckenspiel 20                     example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20                           GDlistIterator(type) 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rtech 19                        Glockenspiel</w:t>
      </w:r>
    </w:p>
    <w:p>
      <w:pPr>
        <w:pStyle w:val="PreformattedText"/>
        <w:bidi w:val="0"/>
        <w:jc w:val="left"/>
        <w:rPr/>
      </w:pPr>
      <w:r>
        <w:rPr/>
        <w:t>contains() 80                         Unix 13</w:t>
      </w:r>
    </w:p>
    <w:p>
      <w:pPr>
        <w:pStyle w:val="PreformattedText"/>
        <w:bidi w:val="0"/>
        <w:jc w:val="left"/>
        <w:rPr/>
      </w:pPr>
      <w:r>
        <w:rPr/>
        <w:t>Conventions 4                       GQueue(type) 143</w:t>
      </w:r>
    </w:p>
    <w:p>
      <w:pPr>
        <w:pStyle w:val="PreformattedText"/>
        <w:bidi w:val="0"/>
        <w:jc w:val="left"/>
        <w:rPr/>
      </w:pPr>
      <w:r>
        <w:rPr/>
        <w:t>Copies                              Gregorian calendar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ow vs. deep 63               GSlist(type) 145</w:t>
      </w:r>
    </w:p>
    <w:p>
      <w:pPr>
        <w:pStyle w:val="PreformattedText"/>
        <w:bidi w:val="0"/>
        <w:jc w:val="left"/>
        <w:rPr/>
      </w:pPr>
      <w:r>
        <w:rPr/>
        <w:t>Copy constructor 30, 64             GSlistIterator(type) 148</w:t>
      </w:r>
    </w:p>
    <w:p>
      <w:pPr>
        <w:pStyle w:val="PreformattedText"/>
        <w:bidi w:val="0"/>
        <w:jc w:val="left"/>
        <w:rPr/>
      </w:pPr>
      <w:r>
        <w:rPr/>
        <w:t>Create functions 98, 224            GSortedVector(val) 150</w:t>
      </w:r>
    </w:p>
    <w:p>
      <w:pPr>
        <w:pStyle w:val="PreformattedText"/>
        <w:bidi w:val="0"/>
        <w:jc w:val="left"/>
        <w:rPr/>
      </w:pPr>
      <w:r>
        <w:rPr/>
        <w:t>Date 194                            GStack(type) 153</w:t>
      </w:r>
    </w:p>
    <w:p>
      <w:pPr>
        <w:pStyle w:val="PreformattedText"/>
        <w:bidi w:val="0"/>
        <w:jc w:val="left"/>
        <w:rPr/>
      </w:pPr>
      <w:r>
        <w:rPr/>
        <w:t>dayTy 301                           GVector(val) 155</w:t>
      </w:r>
    </w:p>
    <w:p>
      <w:pPr>
        <w:pStyle w:val="PreformattedText"/>
        <w:bidi w:val="0"/>
        <w:jc w:val="left"/>
        <w:rPr/>
      </w:pPr>
      <w:r>
        <w:rPr/>
        <w:t>DDE 45, 212                         hash() 88, 97, 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5                        Hashing collections 88</w:t>
      </w:r>
    </w:p>
    <w:p>
      <w:pPr>
        <w:pStyle w:val="PreformattedText"/>
        <w:bidi w:val="0"/>
        <w:jc w:val="left"/>
        <w:rPr/>
      </w:pPr>
      <w:r>
        <w:rPr/>
        <w:t>Debugging 14, 107                   HCR 13, 20</w:t>
      </w:r>
    </w:p>
    <w:p>
      <w:pPr>
        <w:pStyle w:val="PreformattedText"/>
        <w:bidi w:val="0"/>
        <w:jc w:val="left"/>
        <w:rPr/>
      </w:pPr>
      <w:r>
        <w:rPr/>
        <w:t>Deep copy 64                        Header files 15</w:t>
      </w:r>
    </w:p>
    <w:p>
      <w:pPr>
        <w:pStyle w:val="PreformattedText"/>
        <w:bidi w:val="0"/>
        <w:jc w:val="left"/>
        <w:rPr/>
      </w:pPr>
      <w:r>
        <w:rPr/>
        <w:t>DEFINE_COLLECTABLE 98               hourTy 301</w:t>
      </w:r>
    </w:p>
    <w:p>
      <w:pPr>
        <w:pStyle w:val="PreformattedText"/>
        <w:bidi w:val="0"/>
        <w:jc w:val="left"/>
        <w:rPr/>
      </w:pPr>
      <w:r>
        <w:rPr/>
        <w:t>Dictionary 87, 231                 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BTreeDictionary 181               definition 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HashDictionary 231              IdentityDictionary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IdentityDictionary 237          IdentitySet 238</w:t>
      </w:r>
    </w:p>
    <w:p>
      <w:pPr>
        <w:pStyle w:val="PreformattedText"/>
        <w:bidi w:val="0"/>
        <w:jc w:val="left"/>
        <w:rPr/>
      </w:pPr>
      <w:r>
        <w:rPr/>
        <w:t>Diskette contents 7                 Implementation notes 107</w:t>
      </w:r>
    </w:p>
    <w:p>
      <w:pPr>
        <w:pStyle w:val="PreformattedText"/>
        <w:bidi w:val="0"/>
        <w:jc w:val="left"/>
        <w:rPr/>
      </w:pPr>
      <w:r>
        <w:rPr/>
        <w:t>DLL 111                             insert()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with 19                 Installa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ckenspiel 9                    Makefiles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8                          Math.h++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rtech 9                         megalomania 4</w:t>
      </w:r>
    </w:p>
    <w:p>
      <w:pPr>
        <w:pStyle w:val="PreformattedText"/>
        <w:bidi w:val="0"/>
        <w:jc w:val="left"/>
        <w:rPr/>
      </w:pPr>
      <w:r>
        <w:rPr/>
        <w:t>Integer 196                         minuteTy 301</w:t>
      </w:r>
    </w:p>
    <w:p>
      <w:pPr>
        <w:pStyle w:val="PreformattedText"/>
        <w:bidi w:val="0"/>
        <w:jc w:val="left"/>
        <w:rPr/>
      </w:pPr>
      <w:r>
        <w:rPr/>
        <w:t>Interviews Class Library 226        monthTy 301</w:t>
      </w:r>
    </w:p>
    <w:p>
      <w:pPr>
        <w:pStyle w:val="PreformattedText"/>
        <w:bidi w:val="0"/>
        <w:jc w:val="left"/>
        <w:rPr/>
      </w:pPr>
      <w:r>
        <w:rPr/>
        <w:t>iostream 41                         Multiple inheritance 63</w:t>
      </w:r>
    </w:p>
    <w:p>
      <w:pPr>
        <w:pStyle w:val="PreformattedText"/>
        <w:bidi w:val="0"/>
        <w:jc w:val="left"/>
        <w:rPr/>
      </w:pPr>
      <w:r>
        <w:rPr/>
        <w:t>isA() 94, 192                       newSpecies() 97</w:t>
      </w:r>
    </w:p>
    <w:p>
      <w:pPr>
        <w:pStyle w:val="PreformattedText"/>
        <w:bidi w:val="0"/>
        <w:jc w:val="left"/>
        <w:rPr/>
      </w:pPr>
      <w:r>
        <w:rPr/>
        <w:t>isEmpty() 80                        nil 301</w:t>
      </w:r>
    </w:p>
    <w:p>
      <w:pPr>
        <w:pStyle w:val="PreformattedText"/>
        <w:bidi w:val="0"/>
        <w:jc w:val="left"/>
        <w:rPr/>
      </w:pPr>
      <w:r>
        <w:rPr/>
        <w:t>isEqual 62                          NL 23</w:t>
      </w:r>
    </w:p>
    <w:p>
      <w:pPr>
        <w:pStyle w:val="PreformattedText"/>
        <w:bidi w:val="0"/>
        <w:jc w:val="left"/>
        <w:rPr/>
      </w:pPr>
      <w:r>
        <w:rPr/>
        <w:t>isEqual() 96, 192                   nodeOffset 301</w:t>
      </w:r>
    </w:p>
    <w:p>
      <w:pPr>
        <w:pStyle w:val="PreformattedText"/>
        <w:bidi w:val="0"/>
        <w:jc w:val="left"/>
        <w:rPr/>
      </w:pPr>
      <w:r>
        <w:rPr/>
        <w:t>isSame 62                           Oasys 13</w:t>
      </w:r>
    </w:p>
    <w:p>
      <w:pPr>
        <w:pStyle w:val="PreformattedText"/>
        <w:bidi w:val="0"/>
        <w:jc w:val="left"/>
        <w:rPr/>
      </w:pPr>
      <w:r>
        <w:rPr/>
        <w:t>Iterator 86                         Object 1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 base class 241             identity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Dlist(type) 140                  occurrencesOf()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list(type) 148                  Oregon Softwar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Bag 160                         PFile 2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BinaryTree 164                  Philosophy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DlistCollectables 220           Preconditions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HashDictionary 235              Queue 2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Iterator 241                      generic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Ordered 245                       of Collectables 2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Set 262                         Recursion (See Recu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SlistCollectables 267           Reference counting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. function apply() 86           Reference semantics 64</w:t>
      </w:r>
    </w:p>
    <w:p>
      <w:pPr>
        <w:pStyle w:val="PreformattedText"/>
        <w:bidi w:val="0"/>
        <w:jc w:val="left"/>
        <w:rPr/>
      </w:pPr>
      <w:r>
        <w:rPr/>
        <w:t>julTy 301                           Regular expressions 34, 254, 279</w:t>
      </w:r>
    </w:p>
    <w:p>
      <w:pPr>
        <w:pStyle w:val="PreformattedText"/>
        <w:bidi w:val="0"/>
        <w:jc w:val="left"/>
        <w:rPr/>
      </w:pPr>
      <w:r>
        <w:rPr/>
        <w:t>KEY_SIZE 184, 301                   remove() 82</w:t>
      </w:r>
    </w:p>
    <w:p>
      <w:pPr>
        <w:pStyle w:val="PreformattedText"/>
        <w:bidi w:val="0"/>
        <w:jc w:val="left"/>
        <w:rPr/>
      </w:pPr>
      <w:r>
        <w:rPr/>
        <w:t>Libraries                           removeAndDestroy()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ing convention 10              restoreFrom() 90, 101, 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ompiled 8                     restoreGuts() 98, 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iling                       rstream.h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10                     RWBag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ckenspiel 12                RWBagIterator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10                      RWBinaryTree 78,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12                        RWBinaryTreeIterator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tech 11                     RWbistream 165</w:t>
      </w:r>
    </w:p>
    <w:p>
      <w:pPr>
        <w:pStyle w:val="PreformattedText"/>
        <w:bidi w:val="0"/>
        <w:jc w:val="left"/>
        <w:rPr/>
      </w:pPr>
      <w:r>
        <w:rPr/>
        <w:t>Linked List                           example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                          RWBitVec 133,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y-linked 136              RWBoolean 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y-linked 145              RWbostream 1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llectables                     exampl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y-linked 216              RWBTree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y-linked 263              RWBTreeDictionary 181</w:t>
      </w:r>
    </w:p>
    <w:p>
      <w:pPr>
        <w:pStyle w:val="PreformattedText"/>
        <w:bidi w:val="0"/>
        <w:jc w:val="left"/>
        <w:rPr/>
      </w:pPr>
      <w:r>
        <w:rPr/>
        <w:t>LinkedList 263                      RWBTreeOnDisk 57, 126, 184</w:t>
      </w:r>
    </w:p>
    <w:p>
      <w:pPr>
        <w:pStyle w:val="PreformattedText"/>
        <w:bidi w:val="0"/>
        <w:jc w:val="left"/>
        <w:rPr/>
      </w:pPr>
      <w:r>
        <w:rPr/>
        <w:t>LinkedListIterator 267              RWCacheManager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CLIPstreambuf 188                 RWString 29, 198, 277</w:t>
      </w:r>
    </w:p>
    <w:p>
      <w:pPr>
        <w:pStyle w:val="PreformattedText"/>
        <w:bidi w:val="0"/>
        <w:jc w:val="left"/>
        <w:rPr/>
      </w:pPr>
      <w:r>
        <w:rPr/>
        <w:t>RWCollectable 191                     example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94                       pattern matching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ing 92                        substrings 33, 2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ing and retrieving 89, 101    RWSubString 33, 2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destructor 94             RWTime 39, 200, 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functions 92                example 123</w:t>
      </w:r>
    </w:p>
    <w:p>
      <w:pPr>
        <w:pStyle w:val="PreformattedText"/>
        <w:bidi w:val="0"/>
        <w:jc w:val="left"/>
        <w:rPr/>
      </w:pPr>
      <w:r>
        <w:rPr/>
        <w:t>RWCollectableDate 194               RWTokenizer 35, 291</w:t>
      </w:r>
    </w:p>
    <w:p>
      <w:pPr>
        <w:pStyle w:val="PreformattedText"/>
        <w:bidi w:val="0"/>
        <w:jc w:val="left"/>
        <w:rPr/>
      </w:pPr>
      <w:r>
        <w:rPr/>
        <w:t>RWCollectableInt 196                RWvistream 41, 293</w:t>
      </w:r>
    </w:p>
    <w:p>
      <w:pPr>
        <w:pStyle w:val="PreformattedText"/>
        <w:bidi w:val="0"/>
        <w:jc w:val="left"/>
        <w:rPr/>
      </w:pPr>
      <w:r>
        <w:rPr/>
        <w:t>RWCollectableString 78, 198         RWvostream 41, 297</w:t>
      </w:r>
    </w:p>
    <w:p>
      <w:pPr>
        <w:pStyle w:val="PreformattedText"/>
        <w:bidi w:val="0"/>
        <w:jc w:val="left"/>
        <w:rPr/>
      </w:pPr>
      <w:r>
        <w:rPr/>
        <w:t>RWCollectableTime 200               saveGuts() 97, 192</w:t>
      </w:r>
    </w:p>
    <w:p>
      <w:pPr>
        <w:pStyle w:val="PreformattedText"/>
        <w:bidi w:val="0"/>
        <w:jc w:val="left"/>
        <w:rPr/>
      </w:pPr>
      <w:r>
        <w:rPr/>
        <w:t>RWCollection 202                    saveOn() 90, 101, 193</w:t>
      </w:r>
    </w:p>
    <w:p>
      <w:pPr>
        <w:pStyle w:val="PreformattedText"/>
        <w:bidi w:val="0"/>
        <w:jc w:val="left"/>
        <w:rPr/>
      </w:pPr>
      <w:r>
        <w:rPr/>
        <w:t>RWDate 37, 58, 194, 206             SCO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23                       secondTy 301</w:t>
      </w:r>
    </w:p>
    <w:p>
      <w:pPr>
        <w:pStyle w:val="PreformattedText"/>
        <w:bidi w:val="0"/>
        <w:jc w:val="left"/>
        <w:rPr/>
      </w:pPr>
      <w:r>
        <w:rPr/>
        <w:t>RWDDEstreambuf 212                  select()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5                        SequenceableCollection 257</w:t>
      </w:r>
    </w:p>
    <w:p>
      <w:pPr>
        <w:pStyle w:val="PreformattedText"/>
        <w:bidi w:val="0"/>
        <w:jc w:val="left"/>
        <w:rPr/>
      </w:pPr>
      <w:r>
        <w:rPr/>
        <w:t>RWDlistCollectables 216             Set 259</w:t>
      </w:r>
    </w:p>
    <w:p>
      <w:pPr>
        <w:pStyle w:val="PreformattedText"/>
        <w:bidi w:val="0"/>
        <w:jc w:val="left"/>
        <w:rPr/>
      </w:pPr>
      <w:r>
        <w:rPr/>
        <w:t>RWDlistCollectablesIterator 220     setw() 59</w:t>
      </w:r>
    </w:p>
    <w:p>
      <w:pPr>
        <w:pStyle w:val="PreformattedText"/>
        <w:bidi w:val="0"/>
        <w:jc w:val="left"/>
        <w:rPr/>
      </w:pPr>
      <w:r>
        <w:rPr/>
        <w:t>RWErrObject 110, 222                Shallow copy 64</w:t>
      </w:r>
    </w:p>
    <w:p>
      <w:pPr>
        <w:pStyle w:val="PreformattedText"/>
        <w:bidi w:val="0"/>
        <w:jc w:val="left"/>
        <w:rPr/>
      </w:pPr>
      <w:r>
        <w:rPr/>
        <w:t>RWFactory 98, 224                   shallowStoreSize() 193</w:t>
      </w:r>
    </w:p>
    <w:p>
      <w:pPr>
        <w:pStyle w:val="PreformattedText"/>
        <w:bidi w:val="0"/>
        <w:jc w:val="left"/>
        <w:rPr/>
      </w:pPr>
      <w:r>
        <w:rPr/>
        <w:t>RWFile 47, 49, 226, 229             Smalltalk</w:t>
      </w:r>
    </w:p>
    <w:p>
      <w:pPr>
        <w:pStyle w:val="PreformattedText"/>
        <w:bidi w:val="0"/>
        <w:jc w:val="left"/>
        <w:rPr/>
      </w:pPr>
      <w:r>
        <w:rPr/>
        <w:t>RWFileManager 51, 57, 184, 229        typedefs 302</w:t>
      </w:r>
    </w:p>
    <w:p>
      <w:pPr>
        <w:pStyle w:val="PreformattedText"/>
        <w:bidi w:val="0"/>
        <w:jc w:val="left"/>
        <w:rPr/>
      </w:pPr>
      <w:r>
        <w:rPr/>
        <w:t>RWHashDictionary 231                SortedCollection 78, 161</w:t>
      </w:r>
    </w:p>
    <w:p>
      <w:pPr>
        <w:pStyle w:val="PreformattedText"/>
        <w:bidi w:val="0"/>
        <w:jc w:val="left"/>
        <w:rPr/>
      </w:pPr>
      <w:r>
        <w:rPr/>
        <w:t>RWHashDictionaryIterator 235        SortedCollectionIterator 164</w:t>
      </w:r>
    </w:p>
    <w:p>
      <w:pPr>
        <w:pStyle w:val="PreformattedText"/>
        <w:bidi w:val="0"/>
        <w:jc w:val="left"/>
        <w:rPr/>
      </w:pPr>
      <w:r>
        <w:rPr/>
        <w:t>RWIdentityDictionary 237            Stack 272</w:t>
      </w:r>
    </w:p>
    <w:p>
      <w:pPr>
        <w:pStyle w:val="PreformattedText"/>
        <w:bidi w:val="0"/>
        <w:jc w:val="left"/>
        <w:rPr/>
      </w:pPr>
      <w:r>
        <w:rPr/>
        <w:t>RWIdentitySet 238                     generic 153</w:t>
      </w:r>
    </w:p>
    <w:p>
      <w:pPr>
        <w:pStyle w:val="PreformattedText"/>
        <w:bidi w:val="0"/>
        <w:jc w:val="left"/>
        <w:rPr/>
      </w:pPr>
      <w:r>
        <w:rPr/>
        <w:t>RWInteger 196, 239                    of Collectables 272</w:t>
      </w:r>
    </w:p>
    <w:p>
      <w:pPr>
        <w:pStyle w:val="PreformattedText"/>
        <w:bidi w:val="0"/>
        <w:jc w:val="left"/>
        <w:rPr/>
      </w:pPr>
      <w:r>
        <w:rPr/>
        <w:t>RWIterator 241                      storedValue 57, 184, 301</w:t>
      </w:r>
    </w:p>
    <w:p>
      <w:pPr>
        <w:pStyle w:val="PreformattedText"/>
        <w:bidi w:val="0"/>
        <w:jc w:val="left"/>
        <w:rPr/>
      </w:pPr>
      <w:r>
        <w:rPr/>
        <w:t>RWoffset 51, 229, 301               Storing and retrieving</w:t>
      </w:r>
    </w:p>
    <w:p>
      <w:pPr>
        <w:pStyle w:val="PreformattedText"/>
        <w:bidi w:val="0"/>
        <w:jc w:val="left"/>
        <w:rPr/>
      </w:pPr>
      <w:r>
        <w:rPr/>
        <w:t>RWOrdered 242                         RWCollectables 101</w:t>
      </w:r>
    </w:p>
    <w:p>
      <w:pPr>
        <w:pStyle w:val="PreformattedText"/>
        <w:bidi w:val="0"/>
        <w:jc w:val="left"/>
        <w:rPr/>
      </w:pPr>
      <w:r>
        <w:rPr/>
        <w:t>RWOrderedIterator 245                 to RWFiles 47</w:t>
      </w:r>
    </w:p>
    <w:p>
      <w:pPr>
        <w:pStyle w:val="PreformattedText"/>
        <w:bidi w:val="0"/>
        <w:jc w:val="left"/>
        <w:rPr/>
      </w:pPr>
      <w:r>
        <w:rPr/>
        <w:t>RWpistream 246                        to virtual streams 41</w:t>
      </w:r>
    </w:p>
    <w:p>
      <w:pPr>
        <w:pStyle w:val="PreformattedText"/>
        <w:bidi w:val="0"/>
        <w:jc w:val="left"/>
        <w:rPr/>
      </w:pPr>
      <w:r>
        <w:rPr/>
        <w:t>RWpostream 250                      Stream I/O 23</w:t>
      </w:r>
    </w:p>
    <w:p>
      <w:pPr>
        <w:pStyle w:val="PreformattedText"/>
        <w:bidi w:val="0"/>
        <w:jc w:val="left"/>
        <w:rPr/>
      </w:pPr>
      <w:r>
        <w:rPr/>
        <w:t>RWRegexp 254                          memory based 45</w:t>
      </w:r>
    </w:p>
    <w:p>
      <w:pPr>
        <w:pStyle w:val="PreformattedText"/>
        <w:bidi w:val="0"/>
        <w:jc w:val="left"/>
        <w:rPr/>
      </w:pPr>
      <w:r>
        <w:rPr/>
        <w:t>RWSequenceable 257                    RWbistream 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functions 85                RWbostream 174</w:t>
      </w:r>
    </w:p>
    <w:p>
      <w:pPr>
        <w:pStyle w:val="PreformattedText"/>
        <w:bidi w:val="0"/>
        <w:jc w:val="left"/>
        <w:rPr/>
      </w:pPr>
      <w:r>
        <w:rPr/>
        <w:t>RWSet 259                             RWpistream 246</w:t>
      </w:r>
    </w:p>
    <w:p>
      <w:pPr>
        <w:pStyle w:val="PreformattedText"/>
        <w:bidi w:val="0"/>
        <w:jc w:val="left"/>
        <w:rPr/>
      </w:pPr>
      <w:r>
        <w:rPr/>
        <w:t>RWSetIterator 262                     RWpostream 250</w:t>
      </w:r>
    </w:p>
    <w:p>
      <w:pPr>
        <w:pStyle w:val="PreformattedText"/>
        <w:bidi w:val="0"/>
        <w:jc w:val="left"/>
        <w:rPr/>
      </w:pPr>
      <w:r>
        <w:rPr/>
        <w:t>RWSlistCollectables 263               RWvistream 293</w:t>
      </w:r>
    </w:p>
    <w:p>
      <w:pPr>
        <w:pStyle w:val="PreformattedText"/>
        <w:bidi w:val="0"/>
        <w:jc w:val="left"/>
        <w:rPr/>
      </w:pPr>
      <w:r>
        <w:rPr/>
        <w:t>RWSlistCollectablesIterator 267       RWvostream 297</w:t>
      </w:r>
    </w:p>
    <w:p>
      <w:pPr>
        <w:pStyle w:val="PreformattedText"/>
        <w:bidi w:val="0"/>
        <w:jc w:val="left"/>
        <w:rPr/>
      </w:pPr>
      <w:r>
        <w:rPr/>
        <w:t>RWSlistCollectablesQueue 269          virtual streams 41</w:t>
      </w:r>
    </w:p>
    <w:p>
      <w:pPr>
        <w:pStyle w:val="PreformattedText"/>
        <w:bidi w:val="0"/>
        <w:jc w:val="left"/>
        <w:rPr/>
      </w:pPr>
      <w:r>
        <w:rPr/>
        <w:t>RWSlistCollectablesStack 272        streambufs</w:t>
      </w:r>
    </w:p>
    <w:p>
      <w:pPr>
        <w:pStyle w:val="PreformattedText"/>
        <w:bidi w:val="0"/>
        <w:jc w:val="left"/>
        <w:rPr/>
      </w:pPr>
      <w:r>
        <w:rPr/>
        <w:t>RWSortedVector 274                    Windows specializing 45</w:t>
      </w:r>
    </w:p>
    <w:p>
      <w:pPr>
        <w:pStyle w:val="PreformattedText"/>
        <w:bidi w:val="0"/>
        <w:jc w:val="left"/>
        <w:rPr/>
      </w:pPr>
      <w:r>
        <w:rPr/>
        <w:t>RWspace 51, 229, 301                String 198,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33, 254, 279, 2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kens 35, 291</w:t>
      </w:r>
    </w:p>
    <w:p>
      <w:pPr>
        <w:pStyle w:val="PreformattedText"/>
        <w:bidi w:val="0"/>
        <w:jc w:val="left"/>
        <w:rPr/>
      </w:pPr>
      <w:r>
        <w:rPr/>
        <w:t>Subdirectories 8</w:t>
      </w:r>
    </w:p>
    <w:p>
      <w:pPr>
        <w:pStyle w:val="PreformattedText"/>
        <w:bidi w:val="0"/>
        <w:jc w:val="left"/>
        <w:rPr/>
      </w:pPr>
      <w:r>
        <w:rPr/>
        <w:t>Substring 2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284</w:t>
      </w:r>
    </w:p>
    <w:p>
      <w:pPr>
        <w:pStyle w:val="PreformattedText"/>
        <w:bidi w:val="0"/>
        <w:jc w:val="left"/>
        <w:rPr/>
      </w:pPr>
      <w:r>
        <w:rPr/>
        <w:t>Tester functions 70</w:t>
      </w:r>
    </w:p>
    <w:p>
      <w:pPr>
        <w:pStyle w:val="PreformattedText"/>
        <w:bidi w:val="0"/>
        <w:jc w:val="left"/>
        <w:rPr/>
      </w:pPr>
      <w:r>
        <w:rPr/>
        <w:t>theFactory 2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a kind global 98</w:t>
      </w:r>
    </w:p>
    <w:p>
      <w:pPr>
        <w:pStyle w:val="PreformattedText"/>
        <w:bidi w:val="0"/>
        <w:jc w:val="left"/>
        <w:rPr/>
      </w:pPr>
      <w:r>
        <w:rPr/>
        <w:t>Time 200, 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287</w:t>
      </w:r>
    </w:p>
    <w:p>
      <w:pPr>
        <w:pStyle w:val="PreformattedText"/>
        <w:bidi w:val="0"/>
        <w:jc w:val="left"/>
        <w:rPr/>
      </w:pPr>
      <w:r>
        <w:rPr/>
        <w:t>Time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39</w:t>
      </w:r>
    </w:p>
    <w:p>
      <w:pPr>
        <w:pStyle w:val="PreformattedText"/>
        <w:bidi w:val="0"/>
        <w:jc w:val="left"/>
        <w:rPr/>
      </w:pPr>
      <w:r>
        <w:rPr/>
        <w:t>TRUE 301</w:t>
      </w:r>
    </w:p>
    <w:p>
      <w:pPr>
        <w:pStyle w:val="PreformattedText"/>
        <w:bidi w:val="0"/>
        <w:jc w:val="left"/>
        <w:rPr/>
      </w:pPr>
      <w:r>
        <w:rPr/>
        <w:t>Typedefs 5, 301</w:t>
      </w:r>
    </w:p>
    <w:p>
      <w:pPr>
        <w:pStyle w:val="PreformattedText"/>
        <w:bidi w:val="0"/>
        <w:jc w:val="left"/>
        <w:rPr/>
      </w:pPr>
      <w:r>
        <w:rPr/>
        <w:t>Unix 13</w:t>
      </w:r>
    </w:p>
    <w:p>
      <w:pPr>
        <w:pStyle w:val="PreformattedText"/>
        <w:bidi w:val="0"/>
        <w:jc w:val="left"/>
        <w:rPr/>
      </w:pPr>
      <w:r>
        <w:rPr/>
        <w:t>userCreator 224</w:t>
      </w:r>
    </w:p>
    <w:p>
      <w:pPr>
        <w:pStyle w:val="PreformattedText"/>
        <w:bidi w:val="0"/>
        <w:jc w:val="left"/>
        <w:rPr/>
      </w:pPr>
      <w:r>
        <w:rPr/>
        <w:t>va_list 110</w:t>
      </w:r>
    </w:p>
    <w:p>
      <w:pPr>
        <w:pStyle w:val="PreformattedText"/>
        <w:bidi w:val="0"/>
        <w:jc w:val="left"/>
        <w:rPr/>
      </w:pPr>
      <w:r>
        <w:rPr/>
        <w:t>Value semantics 64</w:t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33, 1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1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150</w:t>
      </w:r>
    </w:p>
    <w:p>
      <w:pPr>
        <w:pStyle w:val="PreformattedText"/>
        <w:bidi w:val="0"/>
        <w:jc w:val="left"/>
        <w:rPr/>
      </w:pPr>
      <w:r>
        <w:rPr/>
        <w:t>Virtua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e 202</w:t>
      </w:r>
    </w:p>
    <w:p>
      <w:pPr>
        <w:pStyle w:val="PreformattedText"/>
        <w:bidi w:val="0"/>
        <w:jc w:val="left"/>
        <w:rPr/>
      </w:pPr>
      <w:r>
        <w:rPr/>
        <w:t>Virtual streams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ing 43</w:t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111</w:t>
      </w:r>
    </w:p>
    <w:p>
      <w:pPr>
        <w:pStyle w:val="PreformattedText"/>
        <w:bidi w:val="0"/>
        <w:jc w:val="left"/>
        <w:rPr/>
      </w:pPr>
      <w:r>
        <w:rPr/>
        <w:t>yearTy 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9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