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s.h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l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at template classes only co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urce cod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                              Li</w:t>
      </w:r>
    </w:p>
    <w:p>
      <w:pPr>
        <w:pStyle w:val="PreformattedText"/>
        <w:bidi w:val="0"/>
        <w:jc w:val="left"/>
        <w:rPr/>
      </w:pPr>
      <w:r>
        <w:rPr/>
        <w:t>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opyright Rogue Wave Associates, 1989, 1990, 199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 package  and its  documentation  are subject  to  the following</w:t>
      </w:r>
    </w:p>
    <w:p>
      <w:pPr>
        <w:pStyle w:val="PreformattedText"/>
        <w:bidi w:val="0"/>
        <w:jc w:val="left"/>
        <w:rPr/>
      </w:pPr>
      <w:r>
        <w:rPr/>
        <w:t>license agreement.  By  opening the diskette package  seal, you are implicitly</w:t>
      </w:r>
    </w:p>
    <w:p>
      <w:pPr>
        <w:pStyle w:val="PreformattedText"/>
        <w:bidi w:val="0"/>
        <w:jc w:val="left"/>
        <w:rPr/>
      </w:pPr>
      <w:r>
        <w:rPr/>
        <w:t>accepting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the buyer  of this package to use  this software on one</w:t>
      </w:r>
    </w:p>
    <w:p>
      <w:pPr>
        <w:pStyle w:val="PreformattedText"/>
        <w:bidi w:val="0"/>
        <w:jc w:val="left"/>
        <w:rPr/>
      </w:pPr>
      <w:r>
        <w:rPr/>
        <w:t>computer at a  time, make one  backup copy, and  make one printed  copy of the</w:t>
      </w:r>
    </w:p>
    <w:p>
      <w:pPr>
        <w:pStyle w:val="PreformattedText"/>
        <w:bidi w:val="0"/>
        <w:jc w:val="left"/>
        <w:rPr/>
      </w:pPr>
      <w:r>
        <w:rPr/>
        <w:t>source code.   You  may utilize  and/or modify  this program  for use  in your</w:t>
      </w:r>
    </w:p>
    <w:p>
      <w:pPr>
        <w:pStyle w:val="PreformattedText"/>
        <w:bidi w:val="0"/>
        <w:jc w:val="left"/>
        <w:rPr/>
      </w:pPr>
      <w:r>
        <w:rPr/>
        <w:t>projects.  You may distribute and sell any executable which results from using</w:t>
      </w:r>
    </w:p>
    <w:p>
      <w:pPr>
        <w:pStyle w:val="PreformattedText"/>
        <w:bidi w:val="0"/>
        <w:jc w:val="left"/>
        <w:rPr/>
      </w:pPr>
      <w:r>
        <w:rPr/>
        <w:t>this code in your applications, except a utility  program of similar nature to</w:t>
      </w:r>
    </w:p>
    <w:p>
      <w:pPr>
        <w:pStyle w:val="PreformattedText"/>
        <w:bidi w:val="0"/>
        <w:jc w:val="left"/>
        <w:rPr/>
      </w:pPr>
      <w:r>
        <w:rPr/>
        <w:t>this product.  You  may NOT redistribute  the source code  or resultant object</w:t>
      </w:r>
    </w:p>
    <w:p>
      <w:pPr>
        <w:pStyle w:val="PreformattedText"/>
        <w:bidi w:val="0"/>
        <w:jc w:val="left"/>
        <w:rPr/>
      </w:pPr>
      <w:r>
        <w:rPr/>
        <w:t>modules or libraries of object modules in any form, put it on a bulletin board</w:t>
      </w:r>
    </w:p>
    <w:p>
      <w:pPr>
        <w:pStyle w:val="PreformattedText"/>
        <w:bidi w:val="0"/>
        <w:jc w:val="left"/>
        <w:rPr/>
      </w:pPr>
      <w:r>
        <w:rPr/>
        <w:t>system, or sell  it.  You  may not use,  copy, modify, merge,  or transfer the</w:t>
      </w:r>
    </w:p>
    <w:p>
      <w:pPr>
        <w:pStyle w:val="PreformattedText"/>
        <w:bidi w:val="0"/>
        <w:jc w:val="left"/>
        <w:rPr/>
      </w:pPr>
      <w:r>
        <w:rPr/>
        <w:t>program, or  manual  or  any portion  of  the  program  or  manual, except  as</w:t>
      </w:r>
    </w:p>
    <w:p>
      <w:pPr>
        <w:pStyle w:val="PreformattedText"/>
        <w:bidi w:val="0"/>
        <w:jc w:val="left"/>
        <w:rPr/>
      </w:pPr>
      <w:r>
        <w:rPr/>
        <w:t>expressly provided above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-user license may be purchased to allow the software to be used on more</w:t>
      </w:r>
    </w:p>
    <w:p>
      <w:pPr>
        <w:pStyle w:val="PreformattedText"/>
        <w:bidi w:val="0"/>
        <w:jc w:val="left"/>
        <w:rPr/>
      </w:pPr>
      <w:r>
        <w:rPr/>
        <w:t>than one computer at the same  time; including a shared  disk system.  Contact</w:t>
      </w:r>
    </w:p>
    <w:p>
      <w:pPr>
        <w:pStyle w:val="PreformattedText"/>
        <w:bidi w:val="0"/>
        <w:jc w:val="left"/>
        <w:rPr/>
      </w:pPr>
      <w:r>
        <w:rPr/>
        <w:t>Rogue Wave for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terial  is  sold  "as  is".  Rogue Wave  makes  no  warranties,  either</w:t>
      </w:r>
    </w:p>
    <w:p>
      <w:pPr>
        <w:pStyle w:val="PreformattedText"/>
        <w:bidi w:val="0"/>
        <w:jc w:val="left"/>
        <w:rPr/>
      </w:pPr>
      <w:r>
        <w:rPr/>
        <w:t>expressed or implied,  regarding the  enclosed computer software  package, its</w:t>
      </w:r>
    </w:p>
    <w:p>
      <w:pPr>
        <w:pStyle w:val="PreformattedText"/>
        <w:bidi w:val="0"/>
        <w:jc w:val="left"/>
        <w:rPr/>
      </w:pPr>
      <w:r>
        <w:rPr/>
        <w:t>merchantability, or  its fitness  for any  particular purpose.  Information in</w:t>
      </w:r>
    </w:p>
    <w:p>
      <w:pPr>
        <w:pStyle w:val="PreformattedText"/>
        <w:bidi w:val="0"/>
        <w:jc w:val="left"/>
        <w:rPr/>
      </w:pPr>
      <w:r>
        <w:rPr/>
        <w:t>this document is  subject to change  without notice  and does not  represent a</w:t>
      </w:r>
    </w:p>
    <w:p>
      <w:pPr>
        <w:pStyle w:val="PreformattedText"/>
        <w:bidi w:val="0"/>
        <w:jc w:val="left"/>
        <w:rPr/>
      </w:pPr>
      <w:r>
        <w:rPr/>
        <w:t>commitment on the part of Rogue Wave .   While every effort  is made to insure</w:t>
      </w:r>
    </w:p>
    <w:p>
      <w:pPr>
        <w:pStyle w:val="PreformattedText"/>
        <w:bidi w:val="0"/>
        <w:jc w:val="left"/>
        <w:rPr/>
      </w:pPr>
      <w:r>
        <w:rPr/>
        <w:t>that the above  mentioned product and  its documentation are  free of defects,</w:t>
      </w:r>
    </w:p>
    <w:p>
      <w:pPr>
        <w:pStyle w:val="PreformattedText"/>
        <w:bidi w:val="0"/>
        <w:jc w:val="left"/>
        <w:rPr/>
      </w:pPr>
      <w:r>
        <w:rPr/>
        <w:t>Rogue Wave shall not be held responsible  for any loss of profit  or any other</w:t>
      </w:r>
    </w:p>
    <w:p>
      <w:pPr>
        <w:pStyle w:val="PreformattedText"/>
        <w:bidi w:val="0"/>
        <w:jc w:val="left"/>
        <w:rPr/>
      </w:pPr>
      <w:r>
        <w:rPr/>
        <w:t>commercial  damage,  including   but  not  limited   to  special,  incidental,</w:t>
      </w:r>
    </w:p>
    <w:p>
      <w:pPr>
        <w:pStyle w:val="PreformattedText"/>
        <w:bidi w:val="0"/>
        <w:jc w:val="left"/>
        <w:rPr/>
      </w:pPr>
      <w:r>
        <w:rPr/>
        <w:t>consequential or other damages occasioned by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assumed  that  purchasers  of  this  product  are familiar  with  basic</w:t>
      </w:r>
    </w:p>
    <w:p>
      <w:pPr>
        <w:pStyle w:val="PreformattedText"/>
        <w:bidi w:val="0"/>
        <w:jc w:val="left"/>
        <w:rPr/>
      </w:pPr>
      <w:r>
        <w:rPr/>
        <w:t>programming skills (e.g.,  setting up a  path with  MS-DOS). This is  a highly</w:t>
      </w:r>
    </w:p>
    <w:p>
      <w:pPr>
        <w:pStyle w:val="PreformattedText"/>
        <w:bidi w:val="0"/>
        <w:jc w:val="left"/>
        <w:rPr/>
      </w:pPr>
      <w:r>
        <w:rPr/>
        <w:t>technical product,  offered  in a  rapidly  evolving  programming environment.</w:t>
      </w:r>
    </w:p>
    <w:p>
      <w:pPr>
        <w:pStyle w:val="PreformattedText"/>
        <w:bidi w:val="0"/>
        <w:jc w:val="left"/>
        <w:rPr/>
      </w:pPr>
      <w:r>
        <w:rPr/>
        <w:t>Rogue  Wave  recognizes  this  fact,  and  will  provide  limited  support  to</w:t>
      </w:r>
    </w:p>
    <w:p>
      <w:pPr>
        <w:pStyle w:val="PreformattedText"/>
        <w:bidi w:val="0"/>
        <w:jc w:val="left"/>
        <w:rPr/>
      </w:pPr>
      <w:r>
        <w:rPr/>
        <w:t>purchasers of this  product for  60 days  after its  purchase (of  course, bug</w:t>
      </w:r>
    </w:p>
    <w:p>
      <w:pPr>
        <w:pStyle w:val="PreformattedText"/>
        <w:bidi w:val="0"/>
        <w:jc w:val="left"/>
        <w:rPr/>
      </w:pPr>
      <w:r>
        <w:rPr/>
        <w:t>reports and  comments are  always welcome).    Questions and  comments 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either  by mail  or telephone.   Rogue Wave  reserves  the right  to</w:t>
      </w:r>
    </w:p>
    <w:p>
      <w:pPr>
        <w:pStyle w:val="PreformattedText"/>
        <w:bidi w:val="0"/>
        <w:jc w:val="left"/>
        <w:rPr/>
      </w:pPr>
      <w:r>
        <w:rPr/>
        <w:t>respond to questions or comments in writing or b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acknowledges all trademarks found in this manual and in the source</w:t>
      </w:r>
    </w:p>
    <w:p>
      <w:pPr>
        <w:pStyle w:val="PreformattedText"/>
        <w:bidi w:val="0"/>
        <w:jc w:val="left"/>
        <w:rPr/>
      </w:pPr>
      <w:r>
        <w:rPr/>
        <w:t>code documentation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ator   listIt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&amp;T/UNIX, Microsoft, MS-DOS, Zortech, Borland, Oregon</w:t>
      </w:r>
    </w:p>
    <w:p>
      <w:pPr>
        <w:pStyle w:val="PreformattedText"/>
        <w:bidi w:val="0"/>
        <w:jc w:val="left"/>
        <w:rPr/>
      </w:pPr>
      <w:r>
        <w:rPr/>
        <w:t>Software, HCR, ParcPlace, Smalltalk-80, SCO, Free Software Foundation,</w:t>
      </w:r>
    </w:p>
    <w:p>
      <w:pPr>
        <w:pStyle w:val="PreformattedText"/>
        <w:bidi w:val="0"/>
        <w:jc w:val="left"/>
        <w:rPr/>
      </w:pPr>
      <w:r>
        <w:rPr/>
        <w:t>Glockenspiel,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Introduction 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.........................Enter templates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.......................What's the catch?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3...............Factoring out commonality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Naming scheme 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Header file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Types of template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.........................Intrusive lists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.................Value-based collections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...............Pointer-based collections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An example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A more complicated example 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Reference Guide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deredVector(val)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ench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ufferedPageHeap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String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DiskPageHeap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Model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BitVec&lt;size&gt;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imer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IsvDlist&lt;T&gt;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IsvSlist&lt;T&gt;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Queue&lt;T, C&gt;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Stack&lt;T, C&gt;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Dlist&lt;T&gt;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HashDictionary&lt;K,V&gt;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HashSet&lt;T&gt;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HashTable&lt;T&gt;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OrderedVector&lt;T&gt;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Slist&lt;T&gt;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SortedVector&lt;T&gt;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Vector&lt;T&gt;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ValVirtualArray&lt;T&gt;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VirtualPageHeap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....................Upgrading from V4.0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Include path has changed 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Dropped compilers ...........................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Borland library names changed 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Windows streambuf constructors have changed 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5RWCString replaces RWString 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6GSortedVector(val) .........................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Tools.h++ V5.0 SupplementTools.h++ V5.0 Supplement    </w:t>
      </w:r>
    </w:p>
    <w:p>
      <w:pPr>
        <w:pStyle w:val="PreformattedText"/>
        <w:bidi w:val="0"/>
        <w:jc w:val="left"/>
        <w:rPr/>
      </w:pPr>
      <w:r>
        <w:rPr/>
        <w:t>_                             _                             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s.h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S e c t i o n   __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ource cod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since Version 2.0, Tools.h++ has traditionally offere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collection classes: the so-called ``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''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and the Smalltalk-like collection classes.  Each ha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and disadvantages.  The Smalltalk-like classes o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ant programming interface, code reuse, and a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However, they actually collect pointers to a comm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(RWCollectable), requiring that all collected objects inhe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class ---                             the actual type of th</w:t>
      </w:r>
    </w:p>
    <w:p>
      <w:pPr>
        <w:pStyle w:val="PreformattedText"/>
        <w:bidi w:val="0"/>
        <w:jc w:val="left"/>
        <w:rPr/>
      </w:pPr>
      <w:r>
        <w:rPr/>
        <w:t>e class is unkn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.  This requires the programmer to rely on some other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ither the isA() function or some logical inferenc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 whether it is safe to ``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cast'' the pointe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 to a pointer to the derived class.  Futur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1 hold the promise that such downcasting can at lea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 by the language.  However, the programmer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member to perform the check.  The check may also fail: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inheritance hierarchy may make the type cast imposs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udent programmer must be prepar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Enter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, or parameterized types, offer an elegant solution.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ew years they promise to revolutionize the way we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See, for example, Bjarne Stroustrup's article ``Runtim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'' in the March 1992 issue of The C++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programming.  Indeed, 5 years from now the polymor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approach may be just a footnote in the history of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s are extremely similar to the existing ``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ic.h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, used by Rogue Wave's present generic collection cl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ies on preprocessor macros to define a family of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ized on a type.  However, a macro does a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situ, that is at the site of invocation, mak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ard to debug (a single line may be expan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tokens!).  They are also nasty to write, requi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 that all newlines be escaped with a backsla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 are logically a class declaration parameterized on a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 prescription for how a particular type of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have.  For example, a Vector template would describ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s how to index an element, how long it is, how to re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e actual type of the elements is independen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, more general iss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f you procede to request a vector of a particular type, s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&lt;double&gt;, that is, a vector of doubles, then the compile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template declaration and fills it in for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.  The effect is as if you had hand written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VectorOfDoubles''.  But, of course, you didn't.  Instea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automatically generated the logical equivalent of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The result is extreme source code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What's the catch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rings us to the one disadvantage of templates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hat is being reused, not the object cod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for Vector&lt;double&gt; gets compiled separat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&lt;int&gt;.  Unless some provisions have been made by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r, the two declarations will generate totally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ode, with the potential for bloat of th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ed, to some extent, this is unavoidable.  Still, th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esigner will recognize points of commonality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the actual type and factor them out.  These are pu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``type-independent'' class which can be compiled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more compact code.  A trivial example, one that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discussion of vectors, might be the vector length.  W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clare a BaseVector class that holds the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.  We would then derive the template-based vectors Vector&lt;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.  Of course, the code required to return the length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is trivial, and so it turns out that in practice i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ng out commonality1.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substantial example, take a look at the intrusive link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lass RWTIsvSlist&lt;T&gt;.  This is a linked list of types 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inherit from class RWIsvSlink.  This clas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   field, consisting of a pointer to the next link.  A few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             next            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reflection will convince you that we don't real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derived type of the link to actually walk the lis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know that it inherits from RWIsvSlink.  Furthermore,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link, we don't even need to know its type to a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from the li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all this code can be factored out, compiled o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scheme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template class names start with       , followed by 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''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W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v            Intrusiv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            Value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r            Pointer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RWTValOrderedVector&lt;T&gt; is a value-based templat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vector of typ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s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class        Description       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BitVec&lt;size&gt;       Bit vector of length size           &lt;rw/tbitvec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IsvDlist&lt;T&gt;        Intrusive doubly-linked list of     &lt;rw/tidlis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IsvDlistIterator&lt;T&gt;Iterator for RWTIsvDlist&lt;T&gt;         &lt;rw/tidlist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IsvSlist&lt;T&gt;        Intrusive singly-linked list of     &lt;rw/tislis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IsvSlistIterator&lt;T&gt;Iterator for RWTIsvSlist&lt;T&gt;         &lt;rw/tislist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WTPtrVector&lt;T&gt;       Vector of pointers to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&lt;rw/tpvector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WTQueue&lt;T,C&gt;         Queue of types  , implemente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         &lt;rw/tqueu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lass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WTStack&lt;T,C&gt;         Stack of types  , implemente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         &lt;rw/tstack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lass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Dlist&lt;T&gt;        Value-based doubly linked list      &lt;rw/tvdlis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ypes  .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DlistIterator&lt;T&gt;Iterator for RWTValDlist&lt;T&gt;         &lt;rw/tvdlist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HashDictionary&lt;K,V&gt;                         Value-based hash dictionar</w:t>
      </w:r>
    </w:p>
    <w:p>
      <w:pPr>
        <w:pStyle w:val="PreformattedText"/>
        <w:bidi w:val="0"/>
        <w:jc w:val="left"/>
        <w:rPr/>
      </w:pPr>
      <w:r>
        <w:rPr/>
        <w:t>y of      &lt;rw/tvhdic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 of type   and values of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 .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WTValHashDictionaryIterato                         Iterator for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w/tvhdict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&lt;K,V&gt;              RWTValHashDictionary&lt;K,V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HashSet&lt;T&gt;      Value-based Set, implemented        &lt;rw/tvh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hashed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HashTable&lt;T&gt;    Value-based Bag, implemented        &lt;rw/tvhash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hashed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HashTableIterator&lt;T&gt;                         Iterator for RWTValHashTa</w:t>
      </w:r>
    </w:p>
    <w:p>
      <w:pPr>
        <w:pStyle w:val="PreformattedText"/>
        <w:bidi w:val="0"/>
        <w:jc w:val="left"/>
        <w:rPr/>
      </w:pPr>
      <w:r>
        <w:rPr/>
        <w:t>ble&lt;T&gt;     &lt;rw/tvhasht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OrderedVector&lt;T&gt;Ordered collection of types         &lt;rw/tvordvec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ed as a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Slist&lt;T&gt;        Value-based singly linked list      &lt;rw/tvslis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ypes 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SlistIterator&lt;T&gt;Iterator for RWTValSlist&lt;T&gt;         &lt;rw/tvslist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WTValSortedVector&lt;T&gt; Sorted vector of types  ,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&lt;rw/tvsrtvec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ed as a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WTValVector&lt;T&gt;       Vector of types  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&lt;rw/tvvector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TValVirtualArray&lt;T&gt; Virtual array of types T. &lt;rw/tvrtarr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ypes of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usive lists1.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llection of type T, intrusive lists are lists where type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s directly from the link type itself2.  The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l in space and time, but require you to honor the inheri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Value-based col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-based collections copy the object in and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A very familiar example of a value-based ``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llection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 arr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[100];  /* A 100 element array of in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 = 7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[2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``v[2] = i'' copies the value of i into the arr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2.  What resides within the array is a distinct copy,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object 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-based collections can contain more complicated objects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vector of RWCStr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 100 element array of RWCStrings: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Vector&lt;RWCString&gt; v(1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s("A string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[2] =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s with the array of ints, the statement ``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[2] = s''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s into the vector at index 2.  The object tha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is distinct and separate from the original object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Pointer-based col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ype of collection, pointer-based,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talk-like collection classes.  The data that gets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is not the object itself, but rather its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ointer to the data is inserted.  Now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efers to the original obj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 100 element array of pointers to RWCStrings: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PtrVector&lt;RWCString&gt; v(1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s("A string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[2] = &amp;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ee Stroustrup, The C++ Programming Language, Second Edition, Addis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ley, 1991, for a description of intrusiv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object s and the array element v[2] refer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Naturally, this approach requires some care: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e deleted the array element will be left point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ense.  You must take care that you are aware of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the allocation and deallocation of objects col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thless, this type of collection can be appropriat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 You may need to have the same group of objects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 many ways, requiring that each collection point to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, rather than wholy contain them.  For example,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fer to a set of ``                                 picked'' obj</w:t>
      </w:r>
    </w:p>
    <w:p>
      <w:pPr>
        <w:pStyle w:val="PreformattedText"/>
        <w:bidi w:val="0"/>
        <w:jc w:val="left"/>
        <w:rPr/>
      </w:pPr>
      <w:r>
        <w:rPr/>
        <w:t>ects that your graphic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btained from a user.  You need to know which on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You can probably think of many other suc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ime to look at an example.  Let's start with a simple one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f dou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FILE: exam1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rw/tvvector.h&gt;                          /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TValVector&lt;double&gt; vec(20, 0.0);              /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0; i&lt;10; i++) vec[i] = 1.0;              //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1; i&lt;20; i++) vec(i) = 2.0;             /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.reshape(30);  //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21; i&lt;30; i++) vec[i] = 3.0;             //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 line is detail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is where the template for RWTValVector&lt;T&gt; is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 vector of doubles, 20 elements long and initialized to 0.0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first 10 elements of the vector are set to 1.0. 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ValVector&lt;double&gt;::operator[](int) has been us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always performs a bounds check on its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next 10 elements of the vector are set to 2.0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ValVector&lt;double&gt;::operator()(int) has been us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generally does not perform a bound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Rogue Wave classes, operator[](int) always performs a b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lasses also support operator()(int). 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not performed for this operator unless you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UNDS_CHECK before including th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Member function reshape(int) changes the length of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ector is lengthened using reshape(int), then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lemen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ector is lengthened using resize(int), then the ne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something sensible, generally zero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ogue Wave vectors work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Finally, the last 10 elements are initialized to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A more complicate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other example, this one involving a hashing dictio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FILE: exam2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rw/tvhdict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rw/cstring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iomani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Count {                                     //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  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() : N(0)    { }                           //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  operator++()  { return ++N; } //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int() { return N; }                    /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hashString ( const RWCString&amp; str )      //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return str.hash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TValHashDictionary&lt;RWCString,Count&gt; map(hashString);   /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CString tok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 cin &gt;&gt; token )                          //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map[token];                                 //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TValHashDictionaryIterator&lt;RWCString,Count&gt; next(map);      /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.setf(ios::left, ios::adjustfield);        //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 ++next )  //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setw(20) &lt;&lt; next.key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" " &lt;&lt; setw(10) &lt;&lt; next.value() &lt;&lt; endl;//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wood could a woodchuck chuck if a woodchuck could chuck woo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chuck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ck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to read an input file, break it up into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whitespace, count the number of occurence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and print the results.  The general approach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to map each token to its respective count.  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by-line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is a class used as the value part of the dictio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 default constructor is supplied that zeroes out the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e supply a prefix increment operator.  Thi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the count in a convenient and pleasant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conversion operator is supplied that allows Coun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an int.  This will be used to print the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we could have supplied an overloaded operator&lt;&lt;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ach a Count how to print itself, but this is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is is a function that must be supplied to the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.  Its job is to return a hash value given an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ype of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ere the dictionary is constructed.  Given a key, the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to look up a value.  In this case, the k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ype RWCString, the value of type Count.  The constru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a single argument: a pointer to a function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hash value, given a key.  This function was defi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okens are read from the input stream into a RWCString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inue until an EOF is encountered.  How does this work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``cin &gt;&gt; token'' reads a single token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tream&amp;.  Class ostream has a type conversion opera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* which is what the while loop will actually be te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void* returns ``this'' if the stream state is ``good''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zero.  Because an EOF causes the stream state to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``not good'', the while loop will be broken when an EO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See the RWCString entry in the clas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 and the ios entry in the class reference guide tha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compiler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ere's where all the magic occurs.  Object map is the diction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an overloaded operator[] that takes an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the key and returns a reference to its associated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l that the type of the value is a Count.  Hence, map[toke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of type Count.  As we saw on line 3, Count ha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oaded prefix increment operator.  This is invok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, thereby increasing it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the key isn't in the dictionary?  Then the over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[] will insert it, along with a brand new value bu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efault constructor of the value's class.  Thi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on line 2 to initialize the coun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Now it comes time to print the results.  We start by defin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or that will sweep over the dictionary, returning each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he ``field width'' of the output stream is adjusted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pret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he iterator is advanced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.  For all template iterators, the prefix incr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advances the iterator then tests whether it has g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the end of the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The key and value at the position of the iterator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).Templ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s.h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s Reference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deredVector(val)GOrderedVector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rw/gordvec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(GVector,v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(GOrderedVector,v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(GVector,v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(GOrderedVector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rderedVector(val) v;   // Ordered vector of objects of typ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GOrderedVector(val) represents an ordered collection of objects </w:t>
      </w:r>
    </w:p>
    <w:p>
      <w:pPr>
        <w:pStyle w:val="PreformattedText"/>
        <w:bidi w:val="0"/>
        <w:jc w:val="left"/>
        <w:rPr/>
      </w:pPr>
      <w:r>
        <w:rPr/>
        <w:t>of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are ordered by the order of insertion and are accessible by in</w:t>
      </w:r>
    </w:p>
    <w:p>
      <w:pPr>
        <w:pStyle w:val="PreformattedText"/>
        <w:bidi w:val="0"/>
        <w:jc w:val="left"/>
        <w:rPr/>
      </w:pPr>
      <w:r>
        <w:rPr/>
        <w:t>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s are allowed.  GorderedVector(val) is implemented as a vecto</w:t>
      </w:r>
    </w:p>
    <w:p>
      <w:pPr>
        <w:pStyle w:val="PreformattedText"/>
        <w:bidi w:val="0"/>
        <w:jc w:val="left"/>
        <w:rPr/>
      </w:pPr>
      <w:r>
        <w:rPr/>
        <w:t>r, u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defined in the standard C++ header file &lt;generic.h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class you must declare and implement its base class as wel</w:t>
      </w:r>
    </w:p>
    <w:p>
      <w:pPr>
        <w:pStyle w:val="PreformattedText"/>
        <w:bidi w:val="0"/>
        <w:jc w:val="left"/>
        <w:rPr/>
      </w:pPr>
      <w:r>
        <w:rPr/>
        <w:t>l as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itself.  For example, here is how you declare and implement an o</w:t>
      </w:r>
    </w:p>
    <w:p>
      <w:pPr>
        <w:pStyle w:val="PreformattedText"/>
        <w:bidi w:val="0"/>
        <w:jc w:val="left"/>
        <w:rPr/>
      </w:pPr>
      <w:r>
        <w:rPr/>
        <w:t>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dou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(GVector,double)         // Declare bas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(GOrderedVector,double)  // Declare order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n one and only one .cpp file you must put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(GVector,double)       // Implement bas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(GOrderedVector,double)// Implement order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ype of GOrderedVector you must include one (and only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macro implement somewhere in your code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eredVector itself and for its base class GVector.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that uses an ordered vector of RWC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gordvec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gord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c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Vector,RWC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OrderedVector,RWCString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OrderedVector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(GVector,RWC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(GOrderedVector,RWC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rderedVector(RWCString) 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one("Firs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"Second");// Automatic type conversion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"Last");// Automatic type convers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nt i=0; i&lt;vec.length(); i++)  cout &lt;&lt; vec[i]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deredVector(val)(unsigned capac=RWDEFAULT_CAPAC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an ordered vector of elements of type val.  The initial capaci</w:t>
      </w:r>
    </w:p>
    <w:p>
      <w:pPr>
        <w:pStyle w:val="PreformattedText"/>
        <w:bidi w:val="0"/>
        <w:jc w:val="left"/>
        <w:rPr/>
      </w:pPr>
      <w:r>
        <w:rPr/>
        <w:t>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will be capac whose default value is RWDEFAULT_CAPACITY.  The cap</w:t>
      </w:r>
    </w:p>
    <w:p>
      <w:pPr>
        <w:pStyle w:val="PreformattedText"/>
        <w:bidi w:val="0"/>
        <w:jc w:val="left"/>
        <w:rPr/>
      </w:pPr>
      <w:r>
        <w:rPr/>
        <w:t>a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increased as necessary should too many items be inserte</w:t>
      </w:r>
    </w:p>
    <w:p>
      <w:pPr>
        <w:pStyle w:val="PreformattedText"/>
        <w:bidi w:val="0"/>
        <w:jc w:val="left"/>
        <w:rPr/>
      </w:pPr>
      <w:r>
        <w:rPr/>
        <w:t>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expensive process because each item must be copied into the n</w:t>
      </w:r>
    </w:p>
    <w:p>
      <w:pPr>
        <w:pStyle w:val="PreformattedText"/>
        <w:bidi w:val="0"/>
        <w:jc w:val="left"/>
        <w:rPr/>
      </w:pPr>
      <w:r>
        <w:rPr/>
        <w:t>ew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     operator()(int i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&amp;    operator()(int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i'th value in the vector.  The index i must be between 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vector less one.  No bound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OrderedVector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&amp;    operator[]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Bounds check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items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umber of items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val item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of the collection returning the inde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that isEqual to the argument item.  If no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n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val ite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new value item to the end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At(int indx, val ite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new value item to the collection at position ind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indx must be between zero and length of the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tems from index indx upwards will be shifted to higher ind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the old item at position indx will be moved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+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 if the collection has no entries. 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umber of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moveAt(int ind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item at position indx from the collection. 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 must be between zero and the length of the collection les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tems from index indx+1 will be shifted to lower indices. 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t index indx+1 will be moved to position ind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ize(unsigned newCapaci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apacity of the collection to newCapacity,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as large as the present number of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OrderedVector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ctual number of items in the collec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just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BenchRW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bench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stract base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This is an abstract class that can automate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ing a piece of code.  To use it, derive a class from RWB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definition for the virtual function doLoop(unsigne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.  This function should perform N operations of the typ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benchmark.  RWBench will call doLoop() over an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ntil a preset amount of time has elapsed.  It will then sum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operation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, construct an instance of your derived class and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().  Then call report() to get a standard summary. 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, this summary will automatically include the compil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mory model.  You can call ops(), outerLoops(), etc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rrect for overhead, then provide an idleLoo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should do non-benchmark related calculations.</w:t>
      </w:r>
    </w:p>
    <w:p>
      <w:pPr>
        <w:pStyle w:val="PreformattedText"/>
        <w:bidi w:val="0"/>
        <w:jc w:val="left"/>
        <w:rPr/>
      </w:pPr>
      <w:r>
        <w:rPr/>
        <w:t xml:space="preserve">Example   This example benchmarks the time required to return a hash value for 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ue Wave string versus a Borl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bench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RWNO_STD_TYPEDEF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bench.h&gt;                                  /* Bench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cstring.h&gt;/* Rogue Wave string clas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ng.h&gt;      /* Borland string clas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The string to be hash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* cs = "A 22 character string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estBCCString : public RWBench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BCCString() {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doLoop(unsigned long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idleLoop(unsigned long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what(ostream&amp; s) con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W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 &lt;&lt; "Borland hashing string \"" &lt;&lt; cs &lt;&lt; "\"\n"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estRWCString : public RWBench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RWCString() {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doLoop(unsigned long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idleLoop(unsigned long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what(ostream&amp; s) 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 &lt;&lt; "Rogue Wave hashing string \"" &lt;&lt; cs &lt;&lt; "\"\n"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int argc, char* argv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Testing string \"" &lt;&lt; cs &lt;&lt; "\"\n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est Borland str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BCCString bcc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string.parse(argc, argv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string.g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string.report(c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est RW Str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RWCString rw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.parse(argc, argv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.g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.report(c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BCCString::doLoop(unsigned long n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ing(c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ValueType 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n--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string.hashValu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RWCString::doLoop(unsigned long n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string(c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W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n--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string.has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BCCString::idleLoop(unsigned long n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ing(cs); // Subtract out constructo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ValueType 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n--){ /* No-op */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RWCString::idleLoop(unsigned long n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string(cs);// Subtract out constructo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n--){ /* No-op */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tring "A 22 character st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V3.0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hashing string "A 22 character st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s: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er loop operations:    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perations:           163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(user) time:        4.9450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-operations per second: 32.96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V3.0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ue Wave hashing string "A 22 character st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ions:                 4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er loop operations:    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perations:           417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(user) time:        4.835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-operations per second: 86.243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W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ench(double duration = 5, unsigned long ILO=1000,</w:t>
      </w:r>
    </w:p>
    <w:p>
      <w:pPr>
        <w:pStyle w:val="PreformattedText"/>
        <w:bidi w:val="0"/>
        <w:jc w:val="left"/>
        <w:rPr/>
      </w:pPr>
      <w:r>
        <w:rPr/>
        <w:t>constructors          const char* machine 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duration is the nominal amount of time that the benchma</w:t>
      </w:r>
    </w:p>
    <w:p>
      <w:pPr>
        <w:pStyle w:val="PreformattedText"/>
        <w:bidi w:val="0"/>
        <w:jc w:val="left"/>
        <w:rPr/>
      </w:pPr>
      <w:r>
        <w:rPr/>
        <w:t>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in seconds.  The virtual function doLoop(unsigned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led over and over again until at least this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elapsed.  The parameter ILO is the number of ``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ner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 that should be performed.  This parameter will be passed </w:t>
      </w:r>
    </w:p>
    <w:p>
      <w:pPr>
        <w:pStyle w:val="PreformattedText"/>
        <w:bidi w:val="0"/>
        <w:jc w:val="left"/>
        <w:rPr/>
      </w:pPr>
      <w:r>
        <w:rPr/>
        <w:t>in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arameter      doLoop(N)                         to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            .  Parameter         is an optional zero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string that should describe the test environment (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the benchmark is being run 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irtual void      doLoop(unsigned long N)=0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re virtual function whose actual definition should be sup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izing class.  This function will be repeatedly called unti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duration has elapsed.  It should perform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ed   times.  See the example.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ation() const;        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current current setting for the benchmark test d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not be confused with function time() which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g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function to actually run the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idleLoop(unsigned long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help to correct the benchmark for overh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efinition merely executes a  for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``       loop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'      N time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parse(int argc, char* argv[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an easy way to change the test duration,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ner loops and machine descriptio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Typ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W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v[1]   double             Duration (se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v[2]   unsigned long      No. of inner lo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v[3]   const char*       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port(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is function provides an easy and convenient way of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all summary of the results of a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setDuration(double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est duration to tim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 setInnerLoops(unsigned long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umber of ``                                inner loop ope</w:t>
      </w:r>
    </w:p>
    <w:p>
      <w:pPr>
        <w:pStyle w:val="PreformattedText"/>
        <w:bidi w:val="0"/>
        <w:jc w:val="left"/>
        <w:rPr/>
      </w:pPr>
      <w:r>
        <w:rPr/>
        <w:t>rations''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what(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pply a specializing version of this virtual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some detail of what is being benchmarked.  It is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() when generating a standa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where(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print information to the stream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and memory model that the code was compile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 innerLoop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setting for the number of inner loop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passed into function doLoop(unsigned long N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tim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mount of time the benchmark took, corr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 outerLoop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times the function doLoop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op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otal number of inner loop operation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(the product of the number of times outerLoop() wa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number of inner loop operations performed per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W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opsRat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nner loop operation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BufferedPageHeapRWBufferedPageHeap                       RWBufferedPage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WVirtual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bufpag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stract base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This is an abstract base class that represents an 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h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through a set of memory buffers.  It inherits from the abstr</w:t>
      </w:r>
    </w:p>
    <w:p>
      <w:pPr>
        <w:pStyle w:val="PreformattedText"/>
        <w:bidi w:val="0"/>
        <w:jc w:val="left"/>
        <w:rPr/>
      </w:pPr>
      <w:r>
        <w:rPr/>
        <w:t>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RWVirtualPageHeap which represents an abstract page he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ufferedPageHeap will supply and maintain a set of memory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ing classes should supply the actual physical mechanis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pages in and out of these buffers by supplying defin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e virtual functions swapIn(RWHandle, void*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Out(RWHandle, void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izing class should also supply appropriat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blic functions allocate() and deallocate(RWHand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ample implementation of a specializing class, se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iskPageHeap.</w:t>
      </w:r>
    </w:p>
    <w:p>
      <w:pPr>
        <w:pStyle w:val="PreformattedText"/>
        <w:bidi w:val="0"/>
        <w:jc w:val="left"/>
        <w:rPr/>
      </w:pPr>
      <w:r>
        <w:rPr/>
        <w:t>Public    RWBufferedPageHeap(unsigned pgsize, unsigned nbufs=10);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buffered page heap with page size pgsize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ffers (each of size pgsize) that will be alloc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will be nbufs.  If there is insufficient memory to satis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, then the state of the resultant object a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isValid() will be FALSE, otherwise,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ember          virtual RWBoolean swapIn(RWHandle h, void* buf)  = 0;</w:t>
      </w:r>
    </w:p>
    <w:p>
      <w:pPr>
        <w:pStyle w:val="PreformattedText"/>
        <w:bidi w:val="0"/>
        <w:jc w:val="left"/>
        <w:rPr/>
      </w:pPr>
      <w:r>
        <w:rPr/>
        <w:t>functions virtual RWBoolean swapOut(RWHandle, h void* buf) = 0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Buffered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responsibility of the specializing class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for these two pure virtual functions.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copy the page with handle           swapOut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the buff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d to     to the swapping medium.  Function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                                   swapIn()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page with handle   into the buffer pointed to b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                          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irtual RWHandle  allocate() = 0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responsibility of the specializing class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is pure virtual function.  The specializing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locate a page and return a unique handle for it.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zero if it cannot satisfy the request.  The size o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by th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RWBufferedPageHeap();        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s all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Valid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is in a valid state.  A possible reason wh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ight not be valid is insufficient memory to al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deallocate(RWHandle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rtualPageHeap.  It is never an err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function with argument zero.  Even though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virtual function, it is the responsibility of the speci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o supply an appropriate definition for this func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ition does is release any buffe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Just as the actual page allocation is done by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ing class through virtual function allocate(), so m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deallocation be done by overriding dealloc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dirty(RWHandle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rtualPage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*  lock(RWHandle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rtualPage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Buffered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unlock(RWHandle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rtualPage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CString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c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" \t ""Class RWCString replaces class RWString, used in pr</w:t>
      </w:r>
    </w:p>
    <w:p>
      <w:pPr>
        <w:pStyle w:val="PreformattedText"/>
        <w:bidi w:val="0"/>
        <w:jc w:val="left"/>
        <w:rPr/>
      </w:pPr>
      <w:r>
        <w:rPr/>
        <w:t>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ools.h++.  It is very similar,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s copy constructor and assignment operator use copy semant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reference seman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is implemented using a technique called copy on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technique, the copy constructor and assignment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ference the old object and hence are very fast. 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made only when a "write" is performed, that is i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out to be changed.  The net result is excellent perform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easy to understand copy seman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RWCSubString class supports substring extra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compilers implemented type conversion correctly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ors below would not be necessary.  Experien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n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c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egexp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a("There is no joy in Beantown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gexp re("[A-Z][a-z]*town");// Any capitalized "tow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re) = "Redmond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a &lt;&lt; N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joy in Redmo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CString();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RWCString with zero characters (the nul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(const char* c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 a null-terminated character string.  Th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will copy the data pointed to by   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(const char* cs, 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string from the (possibly) null terminat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  .  The created string will copy the data pointed to by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s                                                         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(not including the terminating null) will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         At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(const RWC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The created string will copy str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(const RWCSubString&amp; s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sub-string.  The created string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represented by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(unsigned N, char c = '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 RWCString with   characters, all initialized to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(default blank).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nversion          operator          const char*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self as a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RWCString&amp;        operator=(const RWCString&amp; str);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operator.  The string will copy    's dat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&amp;     operator+=(const RWC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string str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&amp;     operator+=(const char* c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 the character string pointed to by    to self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 char&amp;             operator[](int i);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character.  The result can be used as an lvalu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between 0 and the length of the string less one.  Bou</w:t>
      </w:r>
    </w:p>
    <w:p>
      <w:pPr>
        <w:pStyle w:val="PreformattedText"/>
        <w:bidi w:val="0"/>
        <w:jc w:val="left"/>
        <w:rPr/>
      </w:pPr>
      <w:r>
        <w:rPr/>
        <w:t xml:space="preserve">nds                i         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performed    if the index is out of range then an excepti</w:t>
      </w:r>
    </w:p>
    <w:p>
      <w:pPr>
        <w:pStyle w:val="PreformattedText"/>
        <w:bidi w:val="0"/>
        <w:jc w:val="left"/>
        <w:rPr/>
      </w:pPr>
      <w:r>
        <w:rPr/>
        <w:t>on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int i) const;         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he i'th character.  The index   must be between 0 and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string less one.  Bounds checking is performed    i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is out of range then an exception with error TOOL_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()(int);          char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character.  The result can be used as an l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  must be between 0 and the length of the string less on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checking is performed if the pre-processor macro BOUNDS_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fined before including rwstring.h.  In this cas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out of range, then an exception with error TOOL_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()(int) const;         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he i'th character.  The index   must be between 0 and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string less one.  Bounds checking is perform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macro BOUNDS_CHECK has been defined befo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.h.  In this case, if the index is out of range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with error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ubString   operator()(int start, unsigned 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operator.  Returns a RWCSubString of self with length 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index start.  The results can be used as an lvalu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brary was built using the       flag, a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BUG           start     le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, then an exception will occur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CSubString  operator()(int start, unsigned len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RWCSubString of self with length    , starting at inde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The results cannot be used as an lvalue.  If the library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using the DEBUG flag, and       a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        are out of range, th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eption will occur with error TOOL_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ubString   operator()(const RWRegexp&amp; re, int start=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substring starting after index start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ular expression   .  If there is no such substring, the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substring is returned.  The results can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CSubString  operator()(const RWRegexp&amp; re, int start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substring starting after index start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ular expression   .  If there is no such substring, the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substring is returned.  The results cannot be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RWBoolean         operator==(const char*) const;</w:t>
      </w:r>
    </w:p>
    <w:p>
      <w:pPr>
        <w:pStyle w:val="PreformattedText"/>
        <w:bidi w:val="0"/>
        <w:jc w:val="left"/>
        <w:rPr/>
      </w:pPr>
      <w:r>
        <w:rPr/>
        <w:t>operators RWBoolean         operator!=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operator==(const RWC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operator!=(const RWCString&amp;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quality and inequality.  Case sensitivity i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mber function 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=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=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(const RWC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(const RWC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=(const RWC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=(const RWC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gical operators.  Comparisons are done lexicograph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ity is set by the static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RWCString&amp;         append(const char* cs, unsigned N)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(possibly) null terminated character string cs to self.  A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, the first   characters of the string (not including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ng null) will be used.  A copy of    will be mad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bytes necessary to store the objec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WCString::saveOn(RWFile&amp;)          func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To(const RWCString&amp; str) const;        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int less than, greater than, or equal to zero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ether self is less than, greater than, or equal to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The comparisons are done lexicographically.  Case sensitivit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by the static member function 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const char* c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Returns TRUE if the string pointed to by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n self.  Case sensitivity is set by the static m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aseSensitive()          function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const RWCString&amp; st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 matching.  Returns TRUE        occurs i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r                                          i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CString.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ity is set by the static member function 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*    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RWCString's data as a null terminated string.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(char c) const;        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the index of the first occurence of the character   in self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if there is no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h() const;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uitable has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const char* cs, int i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Returns the index greater than or equal to i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 of the first occurrence of the string pointed to by  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.  Returns -1 if there is no such pattern.  Case sensitiv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the static member function setCaseSensitive().  The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is done by computing a hash value for the string po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 using what is effectively a very large hash tabl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it against hash values computed from self.  The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arge that it is very unlikely that two different pattern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 to the same value.  Nevertheless, a final string comparis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by calling the static member function setParanoidChec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rgumen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const RWCString&amp; str, int i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Returns the index greater than or equal to i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first occurrence of str in self.  Returns -1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uch pattern.  Case sensitivity is set by the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setCaseSensitive().  See additional comment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nal str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const RWRegexp&amp; re, int i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matching.  Returns the index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i of the start of the first pattern that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re.  Returns -1 if there is no su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    index(const RWRegexp&amp; re, int* ext, int 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matching.  Returns the index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i of the start of the first pattern that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re.  Returns -1 if there is no such patter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matching pattern is returned in the integer po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Null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is is a zero lengthed string (i.e.,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last(char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last occurrence in the st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.  Returns -1 if there is no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umber of characters in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&amp;     prepend(const char* c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 the string pointed to by cs to self.  A copy of c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&amp;     prepend(const char* cs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end the (possibly) null terminated character string cs to self.  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, the first N characters of the string (not including the termina</w:t>
      </w:r>
    </w:p>
    <w:p>
      <w:pPr>
        <w:pStyle w:val="PreformattedText"/>
        <w:bidi w:val="0"/>
        <w:jc w:val="left"/>
        <w:rPr/>
      </w:pPr>
      <w:r>
        <w:rPr/>
        <w:t>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) will be used.  A copy of c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&amp;     prepend(const RWC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s the string str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readFile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 entire file into self from the input stream s,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ntents of self.  Read to an EOF or null termin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readLine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kipWhitespace() is TRUE (the default), then whit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before saving characters. Characters are then re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s until a newline (or an EOF) is encounter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is removed from the input stream but is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readToDelim(istream&amp;, char delim='\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up to an EOF or the delimiting character delim,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first.  The delimiter is not stored in the string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readToken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 is skipped before saving characters. Character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the input stream s until whitespace or an EO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The whitespace is left o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length of self, adding blanks or truncat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toreFrom(RWv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CString from the input stream s that had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veOn(RWvo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From(RWFile&amp; f);          v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WCString          Reads an           from the RWFile 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been stored using                                             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On(RWvostream&amp; s) const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          on the output stream                     RWCStrin</w:t>
      </w:r>
    </w:p>
    <w:p>
      <w:pPr>
        <w:pStyle w:val="PreformattedText"/>
        <w:bidi w:val="0"/>
        <w:jc w:val="left"/>
        <w:rPr/>
      </w:pPr>
      <w:r>
        <w:rPr/>
        <w:t>g                       .                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On(RWFile&amp; f) const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          in binary format on the                     RWCSt</w:t>
      </w:r>
    </w:p>
    <w:p>
      <w:pPr>
        <w:pStyle w:val="PreformattedText"/>
        <w:bidi w:val="0"/>
        <w:jc w:val="left"/>
        <w:rPr/>
      </w:pPr>
      <w:r>
        <w:rPr/>
        <w:t xml:space="preserve">ring                         RWFile  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ubString   strip(stripType s = trailing, char c = '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substring of self where the character   has been stripp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beginning, end, or both ends of the string.  The e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ake values:          stri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Typ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       Remove characters at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      Remove characters a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         Remove characters at both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ubString   subString(const char* cs, int start=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CSubString  subString(const char* cs, int start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ubstring representing the first occu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d to by "  ".  Case sensitivity is set by the static member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aseSensitive()          function                   .  Se</w:t>
      </w:r>
    </w:p>
    <w:p>
      <w:pPr>
        <w:pStyle w:val="PreformattedText"/>
        <w:bidi w:val="0"/>
        <w:jc w:val="left"/>
        <w:rPr/>
      </w:pPr>
      <w:r>
        <w:rPr/>
        <w:t xml:space="preserve">e member function         fo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how the mat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Lower(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ll upper-case letters in self to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pper(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ll lower-case letters in self to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public          static unsigned   initialCapacity(unsigned ic = 63);</w:t>
      </w:r>
    </w:p>
    <w:p>
      <w:pPr>
        <w:pStyle w:val="PreformattedText"/>
        <w:bidi w:val="0"/>
        <w:jc w:val="left"/>
        <w:rPr/>
      </w:pPr>
      <w:r>
        <w:rPr/>
        <w:t>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inimum initial capacity of an RWCString. The initial settin</w:t>
      </w:r>
    </w:p>
    <w:p>
      <w:pPr>
        <w:pStyle w:val="PreformattedText"/>
        <w:bidi w:val="0"/>
        <w:jc w:val="left"/>
        <w:rPr/>
      </w:pPr>
      <w:r>
        <w:rPr/>
        <w:t>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characters. Larger values will use more memory, but result in fewe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s when concatenating or reading strings. Smaller values will wa</w:t>
      </w:r>
    </w:p>
    <w:p>
      <w:pPr>
        <w:pStyle w:val="PreformattedText"/>
        <w:bidi w:val="0"/>
        <w:jc w:val="left"/>
        <w:rPr/>
      </w:pPr>
      <w:r>
        <w:rPr/>
        <w:t>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memory, but result in more re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unsigned     maxWaste(unsigned mw = 6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amount of unused space allowed in a str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rink. If more than this amount of characters is was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will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unsigned     resizeIncrement(unsigned ri = 6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resize increment when more memory is needed to gr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setCaseSensitive(RWBoolean s =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pattern matching, hashing, and lexical comparis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sensitive.  Returns the old setting.  The initial set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sensitive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  setParanoidCheck(RWBoolean s = 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a pattern match using hash values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parison.  Returns the old setting.  The initial se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See function           FALSE                        for addit</w:t>
      </w:r>
    </w:p>
    <w:p>
      <w:pPr>
        <w:pStyle w:val="PreformattedText"/>
        <w:bidi w:val="0"/>
        <w:jc w:val="left"/>
        <w:rPr/>
      </w:pPr>
      <w:r>
        <w:rPr/>
        <w:t>ional details.                               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  skipWhitespace(RWBoolean s = 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white space is skipped before reading a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ting is TRUE.  See function readLine()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global          RWCString         operator+(const RWCString&amp;, const RWC</w:t>
      </w:r>
    </w:p>
    <w:p>
      <w:pPr>
        <w:pStyle w:val="PreformattedText"/>
        <w:bidi w:val="0"/>
        <w:jc w:val="left"/>
        <w:rPr/>
      </w:pPr>
      <w:r>
        <w:rPr/>
        <w:t>String&amp;);</w:t>
      </w:r>
    </w:p>
    <w:p>
      <w:pPr>
        <w:pStyle w:val="PreformattedText"/>
        <w:bidi w:val="0"/>
        <w:jc w:val="left"/>
        <w:rPr/>
      </w:pPr>
      <w:r>
        <w:rPr/>
        <w:t>operators RWCString         operator+(const char*, const RWCString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         operator+(const RWCString&amp;, const char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i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&lt;&lt;(ostream&amp; s, const RWCString&amp;);          ostream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RWCString on o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operator&gt;&gt;(istream&amp; s, RWC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tr.readToken(s).  That is, a token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      toLower(const RWC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ersion of str where all upper-case characte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low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String      toUpper(const RWC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ersion of str where all lower-case characte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DiskPageHeapRWDiskPageHeap                        RWDiskPage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BufferedPage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WVirtual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diskpage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nbuf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page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DiskPageHeap heap("filename", nbufs, page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Class RWDiskPageHeap is a specializing type of buffered pa</w:t>
      </w:r>
    </w:p>
    <w:p>
      <w:pPr>
        <w:pStyle w:val="PreformattedText"/>
        <w:bidi w:val="0"/>
        <w:jc w:val="left"/>
        <w:rPr/>
      </w:pPr>
      <w:r>
        <w:rPr/>
        <w:t>ge he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waps its pages to disk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, 100 nodes of a linked list are created and st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list is then walked, confirming that it contain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.  Each node is a single page.  The ``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'' to the nex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the handle for the n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diskpage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diskpag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od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Handle                                   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ndle hea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int N = 100;           // Exercise 100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nstruct a disk-based page heap with page size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o the size of Node and with 10 buf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iskPageHeap heap(0, 10, sizeof(Nod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Build the linked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nt i=0; i&lt;N; i++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Handle h = heap.allocate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Disk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* newNode = (Node*)heap.lock(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Node-&gt;key  =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Node-&gt;next = h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= 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dirty(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unlock(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Now walk the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ount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Handle nodeHandle = hea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nodeHandle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* node = (Node*)heap.lock(node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Handle nextHandle = node-&gt;n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unlock(node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deallocate(node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Handle = next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List with " &lt;&lt; count &lt;&lt; " nodes walked.\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100 nodes wal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DiskPageHeap(const char* filename=0,</w:t>
      </w:r>
    </w:p>
    <w:p>
      <w:pPr>
        <w:pStyle w:val="PreformattedText"/>
        <w:bidi w:val="0"/>
        <w:jc w:val="left"/>
        <w:rPr/>
      </w:pPr>
      <w:r>
        <w:rPr/>
        <w:t>constructor          unsigned nbufs=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gsize=51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new disk-based page heap.  The heap will u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name filename, otherwise it will negoti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for a temporary filename.  The number of buf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he size of the page size, will be nbufs.  No more th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ages can be locked at any one time.  The size of each p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size          given by       .  To see whether a valid RWD</w:t>
      </w:r>
    </w:p>
    <w:p>
      <w:pPr>
        <w:pStyle w:val="PreformattedText"/>
        <w:bidi w:val="0"/>
        <w:jc w:val="left"/>
        <w:rPr/>
      </w:pPr>
      <w:r>
        <w:rPr/>
        <w:t>iskPageHea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, call member function isVal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Disk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RWDiskPageHeap();        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y resources used by the disk page heap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 All pages should have been deallocat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Valid(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this is a valid RWDiskPage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irtual RWHandle  allocate()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rtualPageHeap.  Allocates a page off the dis</w:t>
      </w:r>
    </w:p>
    <w:p>
      <w:pPr>
        <w:pStyle w:val="PreformattedText"/>
        <w:bidi w:val="0"/>
        <w:jc w:val="left"/>
        <w:rPr/>
      </w:pPr>
      <w:r>
        <w:rPr/>
        <w:t>k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and returns a handle for it.  If there is no more space (for exa</w:t>
      </w:r>
    </w:p>
    <w:p>
      <w:pPr>
        <w:pStyle w:val="PreformattedText"/>
        <w:bidi w:val="0"/>
        <w:jc w:val="left"/>
        <w:rPr/>
      </w:pPr>
      <w:r>
        <w:rPr/>
        <w:t xml:space="preserve">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full) then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deallocate(RWHandle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BufferedPageHeap.  Deallocate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handle  .  It is not an error to deallocate a zer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dirty(RWHandle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RWBufferedPage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*  lock(RWHandle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RWBufferedPage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unlock(RWHandle h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RWBufferedPage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ModelRW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model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tract base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This abstract base class has been designed to implement a </w:t>
      </w:r>
    </w:p>
    <w:p>
      <w:pPr>
        <w:pStyle w:val="PreformattedText"/>
        <w:bidi w:val="0"/>
        <w:jc w:val="left"/>
        <w:rPr/>
      </w:pPr>
      <w:r>
        <w:rPr/>
        <w:t>depend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.  It maintains a list of dependents and, in turn,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f another instance of RWModel.  You should subclass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supply the actual functionality.  It is intended to be 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or both the ``                              Model'' and ``View</w:t>
      </w:r>
    </w:p>
    <w:p>
      <w:pPr>
        <w:pStyle w:val="PreformattedText"/>
        <w:bidi w:val="0"/>
        <w:jc w:val="left"/>
        <w:rPr/>
      </w:pPr>
      <w:r>
        <w:rPr/>
        <w:t>'' legs of a Model-Vie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archite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mber function changed() is called, the list of depen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versed, calling updateFrom(RWModel*) for each on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s the argument.  Classes subclassing off RWModel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to accept such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is an incomplete and somewhat contrived example in that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completely define the classes involved.  ``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'' is assum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aphical representation of the internal settings of ``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rmostat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sential point is that there is a dependency relationship betwee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``               Thermostat'' and the ``Dial'': when the setting </w:t>
      </w:r>
    </w:p>
    <w:p>
      <w:pPr>
        <w:pStyle w:val="PreformattedText"/>
        <w:bidi w:val="0"/>
        <w:jc w:val="left"/>
        <w:rPr/>
      </w:pPr>
      <w:r>
        <w:rPr/>
        <w:t>of the thermo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, the dial must be notified so that it can updat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ew setting of the thermo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model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mode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ial : public RWModel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updateFrom(RWModel* 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hermostat : public RWModel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       set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mostat( Dial* d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addDependent(d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       temperature() 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return setting;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W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       setTemperature(double 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etting = t; changed(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updateFrom(RWModel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/* No-op: not dependent on anything */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ial::updateFrom(RWModel* m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mostat* t = (Thermostat*)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emp = t-&gt;temperatur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draw graph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constructor                                                 RWMode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 by the specializing class, sets up the internal ordered l</w:t>
      </w:r>
    </w:p>
    <w:p>
      <w:pPr>
        <w:pStyle w:val="PreformattedText"/>
        <w:bidi w:val="0"/>
        <w:jc w:val="left"/>
        <w:rPr/>
      </w:pPr>
      <w:r>
        <w:rPr/>
        <w:t>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pe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addDependent(RWModel* 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object pointed to by m to the list of dependents of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moveDependent(RWModel* 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object pointed to by m from the list of depend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hanged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e the internal list of dependents, calling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From(RWModel*) for each one, with self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updateFrom(RWModel* p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ing classes should supply an appropriate defini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virtual function.  The overall semantics of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 update self from the data presented by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p.  That is, self is considered a depend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inted to by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BitVec&lt;size&gt;RWTBitVec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bit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BitVec&lt;22&gt;      // A 22 bit long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BitVec&lt;size&gt; is a parameterized bit vector of fixed length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class RWBitVec, its length cannot be changed at run tim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RWBitVec is its smaller size, and one less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ion, resulting in a slight speed adva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s are numbered from 0 through       , inclusiv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nstructor and assignment operator use copy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, a bit vector 24 bits long is exerci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bi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BitVec&lt;24&gt; a, b;                                  //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2) = TRUE;   // Set bit 2 (the third bit) of a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3) = TRUE;   // Set bit 3 (the fourth bit) of b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BitVec&lt;24&gt; c = a ^ b;// Set c to the XOR of a and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BitVec&lt;size&gt;();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instance with all bit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BitVec&lt;size&gt;(RWBoolean 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n instance with all bits set to    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BitVec&lt;size&gt;&amp;Assignment                  operator=(const RWTBitVec&lt;</w:t>
      </w:r>
    </w:p>
    <w:p>
      <w:pPr>
        <w:pStyle w:val="PreformattedText"/>
        <w:bidi w:val="0"/>
        <w:jc w:val="left"/>
        <w:rPr/>
      </w:pPr>
      <w:r>
        <w:rPr/>
        <w:t>size&gt;&amp; v);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elf to a copy of 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WTBitVec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BitVec&amp;     operator=(RWBoolean 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bits in self to the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BitVec&amp;     operator&amp;=(const RWT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BitVec&amp;     operator^=(const RWTBitVec&amp; 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BitVec&amp;     operator|=(const RWTBitVec&amp; 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ssignments.  Sets each bit of self to the logical AND, X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R, respectively, of self and the corresponding bit in  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int i);          RWBit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i'th bit of self.  This reference can be u</w:t>
      </w:r>
    </w:p>
    <w:p>
      <w:pPr>
        <w:pStyle w:val="PreformattedText"/>
        <w:bidi w:val="0"/>
        <w:jc w:val="left"/>
        <w:rPr/>
      </w:pPr>
      <w:r>
        <w:rPr/>
        <w:t>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lvalue.  The index   must be betwee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                      size-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                             0           , inclu</w:t>
      </w:r>
    </w:p>
    <w:p>
      <w:pPr>
        <w:pStyle w:val="PreformattedText"/>
        <w:bidi w:val="0"/>
        <w:jc w:val="left"/>
        <w:rPr/>
      </w:pPr>
      <w:r>
        <w:rPr/>
        <w:t>sive.  B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()(int i);          RWBit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i'th bit of self.  This reference can be u</w:t>
      </w:r>
    </w:p>
    <w:p>
      <w:pPr>
        <w:pStyle w:val="PreformattedText"/>
        <w:bidi w:val="0"/>
        <w:jc w:val="left"/>
        <w:rPr/>
      </w:pPr>
      <w:r>
        <w:rPr/>
        <w:t>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lvalue.  The index   must be betwee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                      size-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                             0           , inclu</w:t>
      </w:r>
    </w:p>
    <w:p>
      <w:pPr>
        <w:pStyle w:val="PreformattedText"/>
        <w:bidi w:val="0"/>
        <w:jc w:val="left"/>
        <w:rPr/>
      </w:pPr>
      <w:r>
        <w:rPr/>
        <w:t>sive.  No b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RWBoolean         operator==(RWBoolean b) const;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every bit of self is se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 .  Otherwise, retur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RWBoolean b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any bit of self is not set to t</w:t>
      </w:r>
    </w:p>
    <w:p>
      <w:pPr>
        <w:pStyle w:val="PreformattedText"/>
        <w:bidi w:val="0"/>
        <w:jc w:val="left"/>
        <w:rPr/>
      </w:pPr>
      <w:r>
        <w:rPr/>
        <w:t>he value  .                                     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==(const RWTBitVec&amp; v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each bit of self is set to the same valu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bit in  .  Otherwise, return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                          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RWTBitVec&amp; v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ny bit of self is not set to the same valu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bit in  .  Otherwise, return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          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WTBitVec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Bit(int i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s (i.e., sets to FALSE) the bit with index  .  The ind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i               mu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ween 0 and size-1.  No bounds checking is perform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lines are equivalent, although clearBit(in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maller and faster than using operator()(in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clearBit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Byte*  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const pointer to the raw data of self. 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Bit(int i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(i.e., sets to     ) the bit with index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                    i.  The index i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size-1.  No bounds checking is perform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lines are equivalent, although setBit(int)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and faster than using operator()(i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setBit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testBi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bit with index i.  The index i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-1.  No bounds checking is performed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, although testBit(int) is slightly smaller an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sing operator()(in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 a(i) )       doSomething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 a.testBit(i) ) do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global         RWTBitVec operator&amp;(const RWTBitVec&amp; v1, const RWTBitVec</w:t>
      </w:r>
    </w:p>
    <w:p>
      <w:pPr>
        <w:pStyle w:val="PreformattedText"/>
        <w:bidi w:val="0"/>
        <w:jc w:val="left"/>
        <w:rPr/>
      </w:pPr>
      <w:r>
        <w:rPr/>
        <w:t>&amp; v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BitVec operator^(const RWTBitVec&amp; v1, const RWTBitVec&amp; v2);function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BitVec operator|(const RWTBitVec&amp; v1, const RWTBitVec&amp; v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he logical AND, XOR, and OR, respectively, of vectors v1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imerRW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timer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Timer 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can measure elapsed real (wall clock) time.  The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states: running and stopped.  The timer measure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time spent in the ``                                       </w:t>
      </w:r>
    </w:p>
    <w:p>
      <w:pPr>
        <w:pStyle w:val="PreformattedText"/>
        <w:bidi w:val="0"/>
        <w:jc w:val="left"/>
        <w:rPr/>
      </w:pPr>
      <w:r>
        <w:rPr/>
        <w:t>running'' state since it wa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or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s put into the ``                                     runn</w:t>
      </w:r>
    </w:p>
    <w:p>
      <w:pPr>
        <w:pStyle w:val="PreformattedText"/>
        <w:bidi w:val="0"/>
        <w:jc w:val="left"/>
        <w:rPr/>
      </w:pPr>
      <w:r>
        <w:rPr/>
        <w:t>ing'' state by calling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start().  It is put into the ``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ped'' state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().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times the amount of time that elapsed during a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and a 2 second sleep.  Note that Microsoft C/C++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slee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imer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ime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def __MSDO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include &lt;dos.h&gt;       /* Looking for sleep()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include &lt;unistd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imer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star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(5);      // Sleep 5 seconds while in runn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stop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(8);      // Sleep 8 seconds while in stopped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star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(2);      // Sleep 2 seconds while in runn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stop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t.elapsedTime() &lt;&lt; NL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W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2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new timer.  The timer will not start runn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() is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elapsedTim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mount of (wall clock) time that has accumula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was in the runn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(and stops)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star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timer in the ``                                 running'' st</w:t>
      </w:r>
    </w:p>
    <w:p>
      <w:pPr>
        <w:pStyle w:val="PreformattedText"/>
        <w:bidi w:val="0"/>
        <w:jc w:val="left"/>
        <w:rPr/>
      </w:pPr>
      <w:r>
        <w:rPr/>
        <w:t>ate.  Time accumulates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stop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timer in the ``                                 stopped'' st</w:t>
      </w:r>
    </w:p>
    <w:p>
      <w:pPr>
        <w:pStyle w:val="PreformattedText"/>
        <w:bidi w:val="0"/>
        <w:jc w:val="left"/>
        <w:rPr/>
      </w:pPr>
      <w:r>
        <w:rPr/>
        <w:t>ate.  Time will not accu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IsvDlist&lt;T&gt;RWTIsv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tidlist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TIsvDlist&lt;T&gt;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onClass RWTIsvDlist&lt;T&gt; is a class that implements intrusive singly-link</w:t>
      </w:r>
    </w:p>
    <w:p>
      <w:pPr>
        <w:pStyle w:val="PreformattedText"/>
        <w:bidi w:val="0"/>
        <w:jc w:val="left"/>
        <w:rPr/>
      </w:pPr>
      <w:r>
        <w:rPr/>
        <w:t>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usive list is one where the member of the list must inherit fr</w:t>
      </w:r>
    </w:p>
    <w:p>
      <w:pPr>
        <w:pStyle w:val="PreformattedText"/>
        <w:bidi w:val="0"/>
        <w:jc w:val="left"/>
        <w:rPr/>
      </w:pPr>
      <w:r>
        <w:rPr/>
        <w:t>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mon base class, in this case RWIsvDlink.  The advantage of such 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that memory and space requirements are kept to a minimum. 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dvantage is that the inheritance hierarchy is inflexible, making 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more difficult to use with an existing class.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Dlist&lt;T&gt; is offered as an alternative, non-intrusive, linked li</w:t>
      </w:r>
    </w:p>
    <w:p>
      <w:pPr>
        <w:pStyle w:val="PreformattedText"/>
        <w:bidi w:val="0"/>
        <w:jc w:val="left"/>
        <w:rPr/>
      </w:pPr>
      <w:r>
        <w:rPr/>
        <w:t>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troustrup (1991; Section 8.3.1)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usiv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insert an item into an intrusive list,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(not a copy) is inserted.  Because each item carrie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field, the same item cannot be inserted into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nor can it be inserted into the same lis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BEGIN FILE: tidlist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id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ymbol : public RWIsvSlink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( const char* 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trncpy(name, cs, sizeof(name)); name[9] = '\0'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em(Symbol* s, void*) { cout &lt;&lt; s-&gt;name &lt;&lt; NL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IsvDlist&lt;Symbol&gt; 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insert( new Symbol("one")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insert( new Symbol("two") 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repend( new Symbol("zero"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apply(printem, 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clearAndDestroy();// Deletes the items inserted into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IsvDlist();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svDlist(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 list with the single item pointed to by   in i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(T* a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s the item pointed to by   to the end of the list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y(void (*applyFun)(T*, void*), void* d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function pointed to by applyFun to every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is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yourFun(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will be passed in as argument item.  Client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rough as 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a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the item at index  , or nil if the index is an invali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Valid indices are between zero and the number of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,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calls delete for each item in the lis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each item was allocated off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RWBoolean (*testFun)(const T*, void*), voi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item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tester'' function pointed to by testFun returns TRUE .  </w:t>
      </w:r>
    </w:p>
    <w:p>
      <w:pPr>
        <w:pStyle w:val="PreformattedText"/>
        <w:bidi w:val="0"/>
        <w:jc w:val="left"/>
        <w:rPr/>
      </w:pPr>
      <w:r>
        <w:rPr/>
        <w:t>The t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T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item with the addres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find(RWBoolean (*testFun)(const T*, void*),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list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tester'' function pointed to by testFun returns TRUE.  I</w:t>
      </w:r>
    </w:p>
    <w:p>
      <w:pPr>
        <w:pStyle w:val="PreformattedText"/>
        <w:bidi w:val="0"/>
        <w:jc w:val="left"/>
        <w:rPr/>
      </w:pPr>
      <w:r>
        <w:rPr/>
        <w:t>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uch item, then returns nil.  The tester function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first item in the list, or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in the list, or nil if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RWBoolean (*testFun)(const T*, void*),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first item in the list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``                   tester'' function pointed to by testFun </w:t>
      </w:r>
    </w:p>
    <w:p>
      <w:pPr>
        <w:pStyle w:val="PreformattedText"/>
        <w:bidi w:val="0"/>
        <w:jc w:val="left"/>
        <w:rPr/>
      </w:pPr>
      <w:r>
        <w:rPr/>
        <w:t>returns TRU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uch item, then returns -1.  The tester func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the item pointed to by a to the end of the list. 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inserted into more than one list, nor can it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ame lis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At(int i, 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item pointed to by a at the index position i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ust be between zero and the number of items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annot be inserted into more than one list, nor can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same lis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re are no items in the lis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last item in the list, or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RWBoolean (*testFun)(const T*, void*), voi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es the list and returns the number of times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``                        tester'' function pointed to b</w:t>
      </w:r>
    </w:p>
    <w:p>
      <w:pPr>
        <w:pStyle w:val="PreformattedText"/>
        <w:bidi w:val="0"/>
        <w:jc w:val="left"/>
        <w:rPr/>
      </w:pPr>
      <w:r>
        <w:rPr/>
        <w:t>y testFun returned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Reference(const T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times which the item pointed to by a occ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 Because items cannot be inserted into a list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this function can only return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prepend(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s the item pointed to by a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(RWBoolean (*testFun)(const T*, void*)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for which the user-defined t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d to by testFun returns TRUE, or nil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index i, or nil if the index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index.  Valid indices are between zero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,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in the list, or nil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last item in the list, or nil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Reference(const 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with address a, or nil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IsvSlist&lt;T&gt;RWTIsv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is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svSlist&lt;T&gt;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onClass RWTIsvSlist&lt;T&gt; is a class that implements intrusive singly-link</w:t>
      </w:r>
    </w:p>
    <w:p>
      <w:pPr>
        <w:pStyle w:val="PreformattedText"/>
        <w:bidi w:val="0"/>
        <w:jc w:val="left"/>
        <w:rPr/>
      </w:pPr>
      <w:r>
        <w:rPr/>
        <w:t>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usive list is one where the member of the list must inherit fr</w:t>
      </w:r>
    </w:p>
    <w:p>
      <w:pPr>
        <w:pStyle w:val="PreformattedText"/>
        <w:bidi w:val="0"/>
        <w:jc w:val="left"/>
        <w:rPr/>
      </w:pPr>
      <w:r>
        <w:rPr/>
        <w:t>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base class, in this case RWIsvSlink.  The advantage of such a 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memory and space requirements are kept to a minimu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dvantage is that the inheritance hierarchy is inflexible, making 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more difficult to use with an existing class.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Slist&lt;T&gt; is offered as an alternative, non-intrusive, linked li</w:t>
      </w:r>
    </w:p>
    <w:p>
      <w:pPr>
        <w:pStyle w:val="PreformattedText"/>
        <w:bidi w:val="0"/>
        <w:jc w:val="left"/>
        <w:rPr/>
      </w:pPr>
      <w:r>
        <w:rPr/>
        <w:t>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troustrup (1991; Section 8.3.1)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usiv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insert an item into an intrusive list,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(not a copy) is inserted.  Because each item carrie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field, the same item cannot be inserted into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nor can it be inserted into the same lis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BEGIN FILE: tislist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is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ymbol : public RWIsvSlink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( const char* 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trncpy(name, cs, sizeof(name)); name[9] = '\0'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em(Symbol* s, void*) { cout &lt;&lt; s-&gt;name &lt;&lt; NL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IsvSlist&lt;Symbol&gt; l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insert( new Symbol("one")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insert( new Symbol("two") 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repend( new Symbol("zero"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apply(printem, 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clearAndDestroy();// Deletes the items inserted into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IsvSlist();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svSlist(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 list with the single item pointed to by   in i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(T* a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s the item pointed to by   to the end of the list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y(void (*applyFun)(T*, void*), void* d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function pointed to by applyFun to every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is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yourFun(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will be passed in as argument item.  Client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rough as 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a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the item at index  , or nil if the index is an invali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Valid indices are between zero and the number of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,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calls delete for each item in the lis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each item was allocated off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RWBoolean (*testFun)(const T*, void*), voi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item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tester'' function pointed to by testFun returns TRUE .  </w:t>
      </w:r>
    </w:p>
    <w:p>
      <w:pPr>
        <w:pStyle w:val="PreformattedText"/>
        <w:bidi w:val="0"/>
        <w:jc w:val="left"/>
        <w:rPr/>
      </w:pPr>
      <w:r>
        <w:rPr/>
        <w:t>The t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T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item with the addres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find(RWBoolean (*testFun)(const T*, void*),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list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tester'' function pointed to by testFun returns TRUE.  I</w:t>
      </w:r>
    </w:p>
    <w:p>
      <w:pPr>
        <w:pStyle w:val="PreformattedText"/>
        <w:bidi w:val="0"/>
        <w:jc w:val="left"/>
        <w:rPr/>
      </w:pPr>
      <w:r>
        <w:rPr/>
        <w:t>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uch item, then returns nil.  The tester function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first item in the list, or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in the list, or nil if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RWBoolean (*testFun)(const T*, void*),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first item in the list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``                   tester'' function pointed to by testFun </w:t>
      </w:r>
    </w:p>
    <w:p>
      <w:pPr>
        <w:pStyle w:val="PreformattedText"/>
        <w:bidi w:val="0"/>
        <w:jc w:val="left"/>
        <w:rPr/>
      </w:pPr>
      <w:r>
        <w:rPr/>
        <w:t>returns TRU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uch item, then returns -1.  The tester func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the item pointed to by a to the end of the list. 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inserted into more than one list, nor can it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ame lis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At(int i, 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item pointed to by a at the index position i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ust be between zero and the number of items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cannot be inserted into more than one list, nor can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same lis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re are no items in the lis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last item in the list, or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RWBoolean (*testFun)(const T*, void*), voi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es the list and returns the number of times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``                        tester'' function pointed to b</w:t>
      </w:r>
    </w:p>
    <w:p>
      <w:pPr>
        <w:pStyle w:val="PreformattedText"/>
        <w:bidi w:val="0"/>
        <w:jc w:val="left"/>
        <w:rPr/>
      </w:pPr>
      <w:r>
        <w:rPr/>
        <w:t>y testFun returned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Reference(const T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times which the item pointed to by a occ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 Because items cannot be inserted into a list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this function can only return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prepend(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s the item pointed to by a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Isv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(RWBoolean (*testFun)(const T*, void*)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for which the user-defined t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d to by testFun returns TRUE, or nil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const T* item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index i, or nil if the index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index.  Valid indices are between zero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,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in the list, or nil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last item in the list, or nil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tems in the list.  This function is relatively slow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last link in a singly-linked list necessitate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-to-the-last link, requiring the whole li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      removeReference(const T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with address a, or nil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Queue&lt;T, C&gt;RWTQueue&lt;T,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queu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Queue&lt;T, C&gt;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This class represents a parameterized queue.  Not only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bject inserted into the queue be parameterized, but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 represents the type of object in the queue,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r built in type.  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 represents the class used for implementation.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RWTValSlist&lt;T&gt; or RWTValDlist&lt;T&gt;.  Vecto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OrderedVector&lt;T&gt;, can also be used, but tend to b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t removing an object off the fro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 a queue of RWCStrings, implemented as a sing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, is exerci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queue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queu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c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s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Queue&lt;RWCString, RWTValSlist&lt;RWCString&gt; &gt;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.insert("one");   // Type conversion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.insert("tw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.insert("thre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queue.isEmpty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queue.get()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Queue&lt;T,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Queue&lt;T,C&gt;();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 an empty queue of objects of type  , implemented us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         C         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void              clear()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              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() const;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but does not remove, the first item in the queue (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recently inserted into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();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in the queue (the item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inserted into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there are no items in the queue</w:t>
      </w:r>
    </w:p>
    <w:p>
      <w:pPr>
        <w:pStyle w:val="PreformattedText"/>
        <w:bidi w:val="0"/>
        <w:jc w:val="left"/>
        <w:rPr/>
      </w:pPr>
      <w:r>
        <w:rPr/>
        <w:t>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(T a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item a at the en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but does not remove, the last item in the queue (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ly inserted into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Stack&lt;T, C&gt;RWTStack&lt;T,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stack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Stack&lt;T, C&gt;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This class maintains a stack of values.  Not only can the </w:t>
      </w:r>
    </w:p>
    <w:p>
      <w:pPr>
        <w:pStyle w:val="PreformattedText"/>
        <w:bidi w:val="0"/>
        <w:jc w:val="left"/>
        <w:rPr/>
      </w:pPr>
      <w:r>
        <w:rPr/>
        <w:t>type of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onto the stack be parameterized, but also the imple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 represents the type of object in the stack,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r built in type.  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 represents the class used for implementation.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RWTValOrderedVector&lt;T&gt; or RWTValDlist&lt;T&gt;.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Slist&lt;T&gt; can also be used, but note that singly-link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ss efficient at removing the last item of a list (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()), because of the necessity of searching the list for the n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the-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 a stack of ints, implemented as an ordered vecto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stack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stack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ord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Stack&lt;int, RWTValOrderedVector&lt;int&gt; &gt;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push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push(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push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stack.isEmpty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stack.pop() &lt;&lt; N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Stack&lt;T,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Stack&lt;T,C&gt;();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n empty stack of objects of type  ,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using class  .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oid              clear()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 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there are currently no item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ck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(T a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item a on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();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(remove and return) the item at the top of the stack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items on the stack then an exception of type TOOL_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top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item at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Dlist&lt;T&gt;RWTVal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tvdlist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TValDlist&lt;T&gt;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This class maintains a collection of values, implemented a</w:t>
      </w:r>
    </w:p>
    <w:p>
      <w:pPr>
        <w:pStyle w:val="PreformattedText"/>
        <w:bidi w:val="0"/>
        <w:jc w:val="left"/>
        <w:rPr/>
      </w:pPr>
      <w:r>
        <w:rPr/>
        <w:t>s a dou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.  This is a value based list: objects are copied in and o</w:t>
      </w:r>
    </w:p>
    <w:p>
      <w:pPr>
        <w:pStyle w:val="PreformattedText"/>
        <w:bidi w:val="0"/>
        <w:jc w:val="left"/>
        <w:rPr/>
      </w:pPr>
      <w:r>
        <w:rPr/>
        <w:t>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ks that make up the list.  Unlike intrusive lists (see clas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svDlist&lt;T&gt;), the objects need not inherit from a link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makes the class slightly less efficient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usive lists because of the need to allocate a new link off the he</w:t>
      </w:r>
    </w:p>
    <w:p>
      <w:pPr>
        <w:pStyle w:val="PreformattedText"/>
        <w:bidi w:val="0"/>
        <w:jc w:val="left"/>
        <w:rPr/>
      </w:pPr>
      <w:r>
        <w:rPr/>
        <w:t>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very insertion and to make a copy of the object in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 represents the type of object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either a class or built in type.  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equality semantics (T::operator==(const T&amp;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, a doubly-linked list of user type D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vdlist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d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og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* 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g( const char* c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= new char[strlen(c)+1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(name, c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Dog() { delete name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Define a copy construc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g(const Dog&amp; dog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= new char[strlen(dog.name)+1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(name, dog.name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Define an assignment opera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operator=(const Dog&amp; dog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his!=&amp;dog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= new char[strlen(dog.name)+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name, dog.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Define an equality test opera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operator==(const Dog&amp; dog) cons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trcmp(name, dog.name)==0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 ostream&amp; operator&lt;&lt;(ostream&amp; str, Dog&amp; dog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 &lt;&lt; dog.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str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Dlist&lt;Dog&gt; terrie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iers.insert("Cairn Terrier");// NB: type conversion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iers.insert("Irish Terrie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iers.insert("Schnauz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The list "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rriers.contains("Schnauzer") ? "does " : "does not ")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tain a Schnauzer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iers.insertAt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iers.index("Irish Terrier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x Terri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terriers.isEmpty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terriers.get()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does contain a Schnau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rn Te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 Te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ish Te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nau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ValDlist&lt;T&gt;();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Dlist&lt;T&gt;(const RWTValDlist&lt;T&gt;&amp; li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copy of the list list.  Depending 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constructor of  , this could be relatively expensive becau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in the list mus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perators          RWTValDlist&amp;      operator=(const RWTValDlist&lt;T&gt;&amp; lis</w:t>
      </w:r>
    </w:p>
    <w:p>
      <w:pPr>
        <w:pStyle w:val="PreformattedText"/>
        <w:bidi w:val="0"/>
        <w:jc w:val="left"/>
        <w:rPr/>
      </w:pPr>
      <w:r>
        <w:rPr/>
        <w:t>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elf to a copy of the list     .  Depending 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 of  , this could be relatively expensive because eve</w:t>
      </w:r>
    </w:p>
    <w:p>
      <w:pPr>
        <w:pStyle w:val="PreformattedText"/>
        <w:bidi w:val="0"/>
        <w:jc w:val="left"/>
        <w:rPr/>
      </w:pPr>
      <w:r>
        <w:rPr/>
        <w:t>ry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list mus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operator[]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reference to the item at index  .  The results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copy of the item at index i.  The results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       void              append(T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item a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     apply(void (*applyFun)(T, void*)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he user-defined function pointed to by applyFun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list.  This function must hav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yourFun(T a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 may be passed through as 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item at index i.  The result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a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copy of the item at index i.  The results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list.  Their destructors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object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.  Returns FALSE otherwise.  Equality is meas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RWBoolean (*testFun)(T, void*),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item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tester'' function pointed to by testFun returns TRUE .  </w:t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otherwise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that are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T a, T&amp; k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object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 and puts a copy of the matching object into k.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otherwise and does not touch k.  Equality is meas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RWBoolean (*testFun)(T, void*), void* d, T&amp; 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object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ester function pointed to by testFun returns TRUE and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matching object into k.  Returns FALSE otherwi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ouch k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first item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is 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in the list.  The behavi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first object that is equal to the object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1 if there is no such object.  Equality is meas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RWBoolean (*testFun)(T, void*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first object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r function pointed to by testFun returns TRUE, or -1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uch object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item a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At(int i, 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item a at the index position i.  This posi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zero and the number of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re are no items in the lis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last item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is 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objects in the list that are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RWBoolean (*testFun)(T, void*),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objects in the list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tester'' function pointed to by testFun returns TRUE .  </w:t>
      </w:r>
    </w:p>
    <w:p>
      <w:pPr>
        <w:pStyle w:val="PreformattedText"/>
        <w:bidi w:val="0"/>
        <w:jc w:val="left"/>
        <w:rPr/>
      </w:pPr>
      <w:r>
        <w:rPr/>
        <w:t>The t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prepend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item a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first object which is equal to the object a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.  Returns FALSE if there is no such object.  Equ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RWBoolean (*testFun)(T, void*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first object for which the user-defined test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estFun returns TRUE, and returns TRUE.  Returns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such object.  The tester function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D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objects which are equal to the object a. 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bjects removed.  Equality is measured by the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RWBoolean (*testFun)(T, void*)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objects for which the user-defined test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estFun returns TRUE.  Returns the number of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object at index i. 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be thrown if i is not a valid index.  Valid i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zero to the number of 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in the list.  The behavi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Las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last item in the list.  The behavi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HashDictionary&lt;K,V&gt;RWTValHashDictionary&lt;K,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vhdic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hashFun(const K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HashDictionary&lt;K,V&gt; dictionary(hashFu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RWTValHashDictionary&lt;K,V&gt; is a dictionary of keys of type </w:t>
      </w:r>
    </w:p>
    <w:p>
      <w:pPr>
        <w:pStyle w:val="PreformattedText"/>
        <w:bidi w:val="0"/>
        <w:jc w:val="left"/>
        <w:rPr/>
      </w:pPr>
      <w:r>
        <w:rPr/>
        <w:t>K and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V, implemented using a hash table.  While duplicates of values a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duplicates of keys are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value based collection: keys and values are copi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hash bu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K and V represent the type of the key and the ty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respectively, to be inserted into the table.  The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lasses or built in types.  Classes K and V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class K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equality semantics (K::operator==(const K&amp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-supplied hashing function for type K must be su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when creating a new table.  If K is a Rogue Wave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requirement is usually trivial because all Rog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know how to return a hashing value.  This fun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hFun(const K&amp;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return a suitable hash value for the object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 value, the key is first hashed to determin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the key and value can be found.  The bucket is then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object that is equal (as determined by the equality oper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number of buckets in the table i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.  There is a default value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/value) pairs in the collection greatly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 then efficiency will sag because each bucke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linearly.  The number of buckets can be changed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resize().  This is an expensive proposition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must all the items be copied into the new buckets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s must be reha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WTValHashDictionary&lt;K,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his to be done automatically, then you can sub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class and implement your own special insert() and remov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perform a resize()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BEGIN FILE: tvhdict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hdic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c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wdat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hashString(const RWCString&amp; str){return str.hash()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HashDictionary&lt;RWCString, RWDate&gt; birthdays(hash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s.insertKeyAndValue("John", RWDate(12, "April", 1975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s.insertKeyAndValue("Ivan", RWDate(2, "Nov", 198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lternative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s["Susan"] = RWDate(30, "June", 195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s["Gene"] = RWDate(5, "Jan", 198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Print a birth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birthdays["John"] &lt;&lt; N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2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ValHashDictionary&lt;K,V&gt;(unsigned (*hashKey)(const K&amp;),</w:t>
      </w:r>
    </w:p>
    <w:p>
      <w:pPr>
        <w:pStyle w:val="PreformattedText"/>
        <w:bidi w:val="0"/>
        <w:jc w:val="left"/>
        <w:rPr/>
      </w:pPr>
      <w:r>
        <w:rPr/>
        <w:t>constructors          unsigned buckets = RWDEFAULT_CAPAC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new hash dictionary.  The first argument is a poin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hashing function for items of type K (the key).  The tab</w:t>
      </w:r>
    </w:p>
    <w:p>
      <w:pPr>
        <w:pStyle w:val="PreformattedText"/>
        <w:bidi w:val="0"/>
        <w:jc w:val="left"/>
        <w:rPr/>
      </w:pPr>
      <w:r>
        <w:rPr/>
        <w:t>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itally have buckets buckets although this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res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WTValHashDictionary&lt;K,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HashDictionary&lt;K,V&gt;(const RWTValHashDictionary&lt;K,V&gt;&amp; dic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Constructs a new hash dictionary as a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 The new dictionary will have the same number of buckets a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table.  Hence, although the keys and values must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ew table, the keys will not be reh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perators          RWTValHashDictionary&lt;K,V&gt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=(const RWTValHashDictionary&lt;K,V&gt;&amp; di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elf to a copy of     .  Afterwards, the new table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 of buckets as the old table.  Hence, although the keys an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ust be copied into the new table, the keys will not be rehash</w:t>
      </w:r>
    </w:p>
    <w:p>
      <w:pPr>
        <w:pStyle w:val="PreformattedText"/>
        <w:bidi w:val="0"/>
        <w:jc w:val="left"/>
        <w:rPr/>
      </w:pP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K key);          V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up the key     and return its associated value as an lvalu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If the key is not in the dictionary, then it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ctionary.  In this case, the value associated with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ovided by the default constructor for objects of type  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oid              applyToKeyAndValue(</w:t>
      </w:r>
    </w:p>
    <w:p>
      <w:pPr>
        <w:pStyle w:val="PreformattedText"/>
        <w:bidi w:val="0"/>
        <w:jc w:val="left"/>
        <w:rPr/>
      </w:pPr>
      <w:r>
        <w:rPr/>
        <w:t>functions void (*applyFun)(K,V&amp;,void*), void*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he user-defined function pointed to by applyFun to every ke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pair in the dictionary.  This function must hav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yourFun(K key, V&amp; value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ill be passed by value and hence cannot be chang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passed by reference and can be modified.  Cli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assed through as 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(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K key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dictionary contains a key which is equal to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otherwise.  Equality is measured by the class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operator for class  .                               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() const;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key-value pairs currently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WTValHashDictionary&lt;K,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K key, K&amp; retKey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dictionary contains a key which is equal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s the matching key into retKey.  Returns FALSE otherwi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retKey untouched.  Equality is measured by the class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operator for class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Value(K key, V&amp; retVal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dictionary contains a key which is equal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s the associated value into retVal.  Returns FALSE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s retVal untouched.  Equality is measured by the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quality operator for class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KeyAndValue(K key, K&amp; retKey, V&amp; retVal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dictionary contains a key which is equal t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s the matching key into retKey and the associated valu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Val.  Returns FALSE otherwise and leaves retKey and ret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for class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KeyAndValue(K key, V 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key key and value value in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dictionary has no items in i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K 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and removes the (key/value) pair where the key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key.  Returns FALSE if there is no such key.  Equ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by the class-defined equality operator for class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number of buckets to N, a relatively expensiv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any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HashSet&lt;T&gt;RWTValHashSet&lt;T&gt;                   RWTValHashSet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TValHashTable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vhse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hashFun(const T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HashSet(hashFun)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RWTValHashSet&lt;T&gt; is a derived class of RWTValHashTable&lt;T&gt; </w:t>
      </w:r>
    </w:p>
    <w:p>
      <w:pPr>
        <w:pStyle w:val="PreformattedText"/>
        <w:bidi w:val="0"/>
        <w:jc w:val="left"/>
        <w:rPr/>
      </w:pPr>
      <w:r>
        <w:rPr/>
        <w:t>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() function has been overridden to accept only one item of a gi</w:t>
      </w:r>
    </w:p>
    <w:p>
      <w:pPr>
        <w:pStyle w:val="PreformattedText"/>
        <w:bidi w:val="0"/>
        <w:jc w:val="left"/>
        <w:rPr/>
      </w:pPr>
      <w:r>
        <w:rPr/>
        <w:t>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Hence, each item in the collection will be un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class RWTValHashTable&lt;T&gt;, you must supply a hash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stru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equality semantics (T::operator==(const T&amp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examples exercises a set of RWC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vhset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hse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c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hashIt(const RWCString&amp; str){ return str.hash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HashSet&lt;RWCString&gt; set(hash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insert("on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insert("tw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insert("thre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insert("one");// Rejected: already in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set.entries() &lt;&lt; NL;       // Prints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WTValHashSe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T val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T a, T&amp; k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T 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TValHashTable&lt;T&gt; to allow an objec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value to be insert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T val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T 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T 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TValHashTable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HashTable&lt;T&gt;RWTValHashTable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vhash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hashFun(const T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HashTable&lt;T&gt; table(hashFu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This class implements a parameterized hash table of types </w:t>
      </w:r>
    </w:p>
    <w:p>
      <w:pPr>
        <w:pStyle w:val="PreformattedText"/>
        <w:bidi w:val="0"/>
        <w:jc w:val="left"/>
        <w:rPr/>
      </w:pPr>
      <w:r>
        <w:rPr/>
        <w:t>T. 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to resolve hash collisions.  Duplicates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 value based collection: objects are copied in and out of the </w:t>
      </w:r>
    </w:p>
    <w:p>
      <w:pPr>
        <w:pStyle w:val="PreformattedText"/>
        <w:bidi w:val="0"/>
        <w:jc w:val="left"/>
        <w:rPr/>
      </w:pPr>
      <w:r>
        <w:rPr/>
        <w:t>h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 represents the type of object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either a class or built in type.  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equality semantics (T::operator==(const T&amp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-supplied hashing function for type T must be su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when creating a new table.  If T is a Rogue Wave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requirement is usually trivial because all Rog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know how to return a hashing value.  This fun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hFun(const T&amp;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return a suitable hash value for the object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n object, it is first hashed to determine in which bu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ccurs. The bucket is then searched for an object that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determined by the equality operator) to the candi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number of buckets in the table i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.  There is a default value.  If the number of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greatly exceeds the number of buckets then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g because each bucket must be searched linearly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ckets can be changed by calling member function resize(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nsive proposition because not only must all item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new buckets, but they must also be reh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his to be automatically done, then you can sub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class and implement your own special insert() and remov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perform a resize() as 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TValHashTable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BEGIN FILE: hasht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hash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c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hashIt(const RWCString&amp; str) {return str.hash()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HashTable&lt;RWCString&gt; table(hash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insert("Alabama");// NB: Type conversion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insert("Pennsylvania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insert("Orego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insert("Montan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The table "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able.contains("Oregon") ? "does " : "does not ")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tain Oregon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removeAll("Orego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The table "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able.contains("Oregon") ? "does " : "does not ") 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tain Orego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does contain Ore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does not contain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ValHashTable&lt;T&gt;(unsigned (*hashFun)(const T&amp;),</w:t>
      </w:r>
    </w:p>
    <w:p>
      <w:pPr>
        <w:pStyle w:val="PreformattedText"/>
        <w:bidi w:val="0"/>
        <w:jc w:val="left"/>
        <w:rPr/>
      </w:pPr>
      <w:r>
        <w:rPr/>
        <w:t>constructors          unsigned buckets = RWDEFAULT_CAPAC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new hash table.  The first argument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hashing function for items of type T.  The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ally have buckets buckets although this can be changed with membe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s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TValHashTable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HashTable&lt;T&gt;(const RWTValHashTable&lt;T&gt;&amp; tab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 new hash table as a copy of      .  The new table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number of buckets as the old table.  Hence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must be copied into the new table, they will not be h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ValHashTable&amp;Public operators            operator=(const RWTValHash</w:t>
      </w:r>
    </w:p>
    <w:p>
      <w:pPr>
        <w:pStyle w:val="PreformattedText"/>
        <w:bidi w:val="0"/>
        <w:jc w:val="left"/>
        <w:rPr/>
      </w:pPr>
      <w:r>
        <w:rPr/>
        <w:t>Table&lt;T&gt;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self to a copy of      .  Afterwards, the new table will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umber of buckets as the old table.  Hence, although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pied into the new table, they will not be h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oid              apply(void (*applyFun)(T, void*), void</w:t>
      </w:r>
    </w:p>
    <w:p>
      <w:pPr>
        <w:pStyle w:val="PreformattedText"/>
        <w:bidi w:val="0"/>
        <w:jc w:val="left"/>
        <w:rPr/>
      </w:pPr>
      <w:r>
        <w:rPr/>
        <w:t>* d)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he user-defined function pointed to by applyFun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table.  This function must have proto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yourFun(T a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 data may be passed through as parameter  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(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T val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the collection contains an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Returns           val           FALSE otherwise.  Equality is m</w:t>
      </w:r>
    </w:p>
    <w:p>
      <w:pPr>
        <w:pStyle w:val="PreformattedText"/>
        <w:bidi w:val="0"/>
        <w:jc w:val="left"/>
        <w:rPr/>
      </w:pPr>
      <w:r>
        <w:rPr/>
        <w:t>easured by the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() const;         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T a, T&amp; k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which is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uts the matching object into           va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 Returns FALSE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s k untouched.  Equality is measured by the class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(T val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value val into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TValHashTable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has no items in i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T val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collection which ar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.  Equality is 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T 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first object which is equal to the object a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.  Returns FALSE if there is no such object.  Equ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T 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objects which are equal to the object a. 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bjects removed.  Equality is measured by the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number of buckets to N, a relatively expensiv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any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OrderedVector&lt;T&gt;RWTValOrdered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tvordve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TValOrderedVector&lt;T&gt; ord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RWTValOrderedVector&lt;T&gt; is an ordered collection. 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have a meaningful ordered relationship with res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other and can be accessed by an index number.  The order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rder of insertion.  Duplicates are allowed.  The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s a vector, allowing efficient insertion and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the collection, but somewhat slower from the beginnin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equality semantics (T::operator==(const T&amp;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default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BEGIN FILE: tvordvec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ord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OrderedVector&lt;double&gt; 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22.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5.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-102.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15.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5.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vec.entries() &lt;&lt; " entries\n" &lt;&lt; NL;// Prints "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nt i=0; i&lt;vec.length()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vec[i]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TValOrdered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ValOrderedVector&lt;T&gt;(unsigned capac=RWDEFAULT_CAPACITY);Public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empty ordered vector with capacity capac. 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tems exceed this value, the vector will be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perators          T                 operator()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          operator()(int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  must be between 0 a</w:t>
      </w:r>
    </w:p>
    <w:p>
      <w:pPr>
        <w:pStyle w:val="PreformattedText"/>
        <w:bidi w:val="0"/>
        <w:jc w:val="left"/>
        <w:rPr/>
      </w:pPr>
      <w:r>
        <w:rPr/>
        <w:t>nd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vector less one.  No bound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int i) const;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int i);          T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Bounds check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oid              append(T a)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s the value   to the end of the vector.  The collection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sized if this cause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o exceed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a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Bounds check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TValOrdered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that is equal to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ar search is done.  Equality is measured by the class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T*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raw data of the vector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.  Should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T a,T&amp; re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and returns TRUE if the vector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hat is equal to the object a and puts a copy of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nto ret.  Returns FALSE otherwise and does not touch 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is 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collection. 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occur if the vect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, returning the index of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a.  Returns -1 if there is no such item.  Equ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the value a to the end of the vector.  The coll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sized if this cause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o exceed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At(int i, 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value a into the vector at index i.  The item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osition i is moved to i+1, etc.  The coll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sized if this cause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o exceed the capacity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items in the vector or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TValOrdered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re are no items in the collection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ast item in the collection.  If there are no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then an exception of type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, returning the number of item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a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prepend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s the value a to the beginning of the vector. 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resized if this causes the number of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to exceed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, removing the first object which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bject a and returns TRUE.  Returns FALSE if there is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which are equal to a, return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object at index i. 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be thrown if i is not a valid index.  Valid i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zero to the number of 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object in the collection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ype TOOL_INDEX will be thrown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TValOrdered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last object in the collection.  An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TOOL_INDEX will be thrown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apacity of the collection to N.  Note tha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bjects in the collection does not change, just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Slist&lt;T&gt;RWTVal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tvslist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TValSlist&lt;T&gt;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This class maintains a collection of values, implemented a</w:t>
      </w:r>
    </w:p>
    <w:p>
      <w:pPr>
        <w:pStyle w:val="PreformattedText"/>
        <w:bidi w:val="0"/>
        <w:jc w:val="left"/>
        <w:rPr/>
      </w:pPr>
      <w:r>
        <w:rPr/>
        <w:t>s a si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.  This is a value based list: objects are copi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links that make up the list.  Unlike intrusive list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TIsvSlist&lt;T&gt;) the objects need not inherit from a link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makes the class slightly less efficient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usive lists because of the need to allocate a new link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with every insertion and to make a copy of the objec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allocated 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 represents the type of object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either a class or built in type.  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equality semantics (T::operator==(const T&amp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, a singly-linked list of RWDates is exerc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vslist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s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wdat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Slist&lt;RWDate&gt; dat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.insert(RWDate(2, "June", 52));   // 6/2/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.insert(RWDate(30, "March", 46));// 3/30/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.insert(RWDate(1, "April", 90));  // 4/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Now look for one of the d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ate r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ates.find(RWDate(2, "June", 52), ret)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Found date " &lt;&lt; ret &lt;&lt; N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move in reverse or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dates.isEmpty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dates.removeLast()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date June 2, 19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30, 19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, 1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ValSlist&lt;T&gt;();Public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Slist&lt;T&gt;(const RWTValSlist&lt;T&gt;&amp; li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copy of the list list.  Depending 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constructor of  , this could be relatively expensive becau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in the list mus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ValSlist&amp;Public                     operator=(const RWTValSlist&lt;T&gt;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);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elf to a copy of the list     .  Depending 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 of  , this could be relatively expensive because eve</w:t>
      </w:r>
    </w:p>
    <w:p>
      <w:pPr>
        <w:pStyle w:val="PreformattedText"/>
        <w:bidi w:val="0"/>
        <w:jc w:val="left"/>
        <w:rPr/>
      </w:pPr>
      <w:r>
        <w:rPr/>
        <w:t>ry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list mus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int i);          T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item at index i.  The result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copy of the item at index  .  The results cannot be us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void              append(T a)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item   to the end of the list.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y(void (*applyFun)(T, void*), void* d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he user-defined function pointed to by applyFun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list.  This function must hav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yourFun(T a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 data may be passed through as parameter  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(int i);          T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reference to the item at index  .  The results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(int i) const;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copy of the item at index  .  The results cannot be us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An exception of type TOOL_INDEX will be thrown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index.  Valid indices are from zero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(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list.  Their destructors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T a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the list contains an object tha</w:t>
      </w:r>
    </w:p>
    <w:p>
      <w:pPr>
        <w:pStyle w:val="PreformattedText"/>
        <w:bidi w:val="0"/>
        <w:jc w:val="left"/>
        <w:rPr/>
      </w:pPr>
      <w:r>
        <w:rPr/>
        <w:t>t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.  Returns                  a           FALSE otherwise.  Equ</w:t>
      </w:r>
    </w:p>
    <w:p>
      <w:pPr>
        <w:pStyle w:val="PreformattedText"/>
        <w:bidi w:val="0"/>
        <w:jc w:val="left"/>
        <w:rPr/>
      </w:pPr>
      <w:r>
        <w:rPr/>
        <w:t>ality is meas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RWBoolean (*testFun)(T, void*),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        Returns      if the list contains an item for w</w:t>
      </w:r>
    </w:p>
    <w:p>
      <w:pPr>
        <w:pStyle w:val="PreformattedText"/>
        <w:bidi w:val="0"/>
        <w:jc w:val="left"/>
        <w:rPr/>
      </w:pPr>
      <w:r>
        <w:rPr/>
        <w:t>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pointed to by           ``     ''           t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Fun returns TRUE .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.  The tester function must have the prototype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that are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T a, T&amp; k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object that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 and puts a copy of the matching object into k.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otherwise and does not touch k.  Equality is meas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RWBoolean (*testFun)(T, void*), void* d, T&amp; 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object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ester function pointed to by testFun returns TRUE and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matching object into k.  Returns FALSE otherwi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touch k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first item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is 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in the list.  The behavi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first object that is equal to the object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1 if there is no such object.  Equality is measu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RWBoolean (*testFun)(T, void*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first object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r function pointed to by testFun returns TRUE, or -1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uch object.  The tester function must have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item a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At(int i, 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item a at the index position i.  This posi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zero and the number of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re are no items in the lis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but does not remove) the last item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is 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objects in the list that are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RWBoolean (*testFun)(T, void*),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objects in the list for which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tester'' function pointed to by testFun returns TRUE .  </w:t>
      </w:r>
    </w:p>
    <w:p>
      <w:pPr>
        <w:pStyle w:val="PreformattedText"/>
        <w:bidi w:val="0"/>
        <w:jc w:val="left"/>
        <w:rPr/>
      </w:pPr>
      <w:r>
        <w:rPr/>
        <w:t>The t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prepend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item a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first object which is equal to the object a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.  Returns FALSE if there is no such object.  Equ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TValSlist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RWBoolean (*testFun)(T, void*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first object for which the user-defined test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estFun returns TRUE, and returns TRUE.  Returns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such object.  The tester function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objects which are equal to the object a. 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bjects removed.  Equality is measured by the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RWBoolean (*testFun)(T, void*)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objects for which the user-defined test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estFun returns TRUE.  Returns the number of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The tester function must have the 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yourTester(T,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in the list this function will be called with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argument.  Client data may be passed throug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object at index i. 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be thrown if i is not a valid index.  Valid i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zero to the number of 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in the list.  The behavi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Las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last item in the list.  The behavi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if the list is empty.  This function is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removing the last link in a singly-linked list necessi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next-to-the-last link, requiring the whole li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SortedVector&lt;T&gt;RWTValSorted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tvsrtve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TValSortedVector&lt;T&gt; sort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RWTValSortedVector&lt;T&gt; is an ordered collection.  That is, </w:t>
      </w:r>
    </w:p>
    <w:p>
      <w:pPr>
        <w:pStyle w:val="PreformattedText"/>
        <w:bidi w:val="0"/>
        <w:jc w:val="left"/>
        <w:rPr/>
      </w:pPr>
      <w:r>
        <w:rPr/>
        <w:t>the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have a meaningful ordered relationship with res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and can be accessed by an index number. 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TValSortedVector&lt;T&gt;, objects are inserted such that objects ``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''                themselves are before the object, objects ``gre</w:t>
      </w:r>
    </w:p>
    <w:p>
      <w:pPr>
        <w:pStyle w:val="PreformattedText"/>
        <w:bidi w:val="0"/>
        <w:jc w:val="left"/>
        <w:rPr/>
      </w:pPr>
      <w:r>
        <w:rPr/>
        <w:t>ater than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selves after the object.  An insertion sort is used.  Duplicates 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 copy of the inserted item into the collection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ing determined by the less-than (&lt;) op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equality semantics (T::operator==(const T&amp;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less-than semantics (T::operator&lt;(const T&amp;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default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example inserts a set of dates into a sorted vector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order, then prints them ou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vsrtvec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srt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wdat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SortedVector&lt;RWDate&gt; 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RWDate(10, "Aug", 199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RWDate(9, "Aug", 199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RWDate(1, "Sept", 199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RWDate(14, "May", 1990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RWDate(1, "Sept", 1991));// Add a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.insert(RWDate(2, "June", 1991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nt i=0; i&lt;vec.length()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vec[i] &lt;&lt; N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14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,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9,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10, 1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1,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ValSortedVector(unsigned capac = RWDEFAULT_CAPACITY);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empty sorted vector with an initial capacity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The vector will be automatically resized shoul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exceed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perators          T                 operator()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          operator()(int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he i'th value in the vector.  The index   must be between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No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int i);          T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Bounds check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at(int 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(int i) const;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Bounds check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that is equal to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ary search is done.  Equality is measured by the class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T*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raw data of the vector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changed.  Should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ind(T a,T&amp; re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and returns TRUE if the vector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hat is equal to the object a and puts a copy of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nto ret.  Returns FALSE otherwise and does not touch 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is 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collection. 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occur if the vect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dex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, returning the index of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a.  Returns -1 if there is no such item.  Equa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by the class-defined equality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insert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to insert the item a into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items that compare less than or equal to it, bu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ems that compare greater th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re are no items in the collection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ast item in the collection.  If there are no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then an exception of type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currentl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occurrencesOf(T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, returning the number of item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a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move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, removing the first object which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bject a and returns TRUE.  Returns FALSE if there is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removeAll(T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which are equal to a, return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Equality is measured by the class-defined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object at index i. 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be thrown if i is not a valid index.  Valid i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zero to the number of items in the list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object in the collection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ype TOOL_INDEX will be thrown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remove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last object in the collection.  An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TOOL_INDEX will be thrown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apacity of the collection to N.  Note tha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bjects in the collection does not change, just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Vector&lt;T&gt;RWTVal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#include &lt;rw/tvvector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TValVector&lt;T&gt; 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onClass RWTValVector&lt;T&gt; is a simple parameterized vector of obj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.  It is most useful when you know precisely how many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be held in the collection.  If the intention is to ``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sert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number of objects into a collection, then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OrderedVector&lt;T&gt; may be a bette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default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BEGIN FILE: tvvector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vect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wdat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Vector&lt;RWDate&gt; week(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ate begin;  //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nt i=0; i&lt;7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[i] = begin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7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week[i]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6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7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8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WTVal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9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1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ValVector&lt;T&gt;();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empty vector of leng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ector&lt;T&gt;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 vector of length  .  The values of the element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the default constructor of class T.  For a built in typ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(and probably will) b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ector&lt;T&gt;(unsigned n, T i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 vector of length  , with each element initialized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    .                    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ector&lt;T&gt;(const RWTValVector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self as a copy of v.  Each element in v will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WTValVector&lt;T&gt;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destructor for every element in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perators          RWTValVector&lt;T&gt;&amp;  operator=(const RWTValVector&lt;T&gt;&amp; v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self to the same length as v and then copies all elemen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ector&lt;T&gt;&amp;    operator=(T i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elements in self to the value 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operator()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operator()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No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WTValVector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&amp;      operator[]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ngth of the vector less one.  Bounds check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T*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raw data of self. 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of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hap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length of the vector to N.  If this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being lengthened, then the initial value of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s set by the default constructor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TValVirtualArray&lt;T&gt;RWTValVirtualArray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tvrtarry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irtualPageHeap* hea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irtualArray&lt;T&gt; array(1000L, he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This class represents a virtual array of elements of type </w:t>
      </w:r>
    </w:p>
    <w:p>
      <w:pPr>
        <w:pStyle w:val="PreformattedText"/>
        <w:bidi w:val="0"/>
        <w:jc w:val="left"/>
        <w:rPr/>
      </w:pPr>
      <w:r>
        <w:rPr/>
        <w:t>T of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Individual elements are brought into physical memory on an `</w:t>
      </w:r>
    </w:p>
    <w:p>
      <w:pPr>
        <w:pStyle w:val="PreformattedText"/>
        <w:bidi w:val="0"/>
        <w:jc w:val="left"/>
        <w:rPr/>
      </w:pP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''                  basis.  If an element is used as an lvalue </w:t>
      </w:r>
    </w:p>
    <w:p>
      <w:pPr>
        <w:pStyle w:val="PreformattedText"/>
        <w:bidi w:val="0"/>
        <w:jc w:val="left"/>
        <w:rPr/>
      </w:pPr>
      <w:r>
        <w:rPr/>
        <w:t>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``                     dirty'' and will be rewritte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 medi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space is provided by an abstract page heap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constructor.  Any number of virtual array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bstract page heap.  You must take care that the de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stract page heap is not called before all virtual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from it have been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supports reference counting using a copy-on-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, so (for example) returning a virtual array by val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as efficient as it can be.  Be aware, however,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-on-write machinery finds that a copy must ultimate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then for large arrays this could take quite a bi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fficiency, more than one element can (and should) be pu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e actual number of elements is equal to the p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element size, rounded downwards.  Example: for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512 bytes, and an element size of 8, then 64 elemen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on a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ing operator (operator[](long)) actually returns a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RWTVirtualElement&lt;T&gt;.  Consider this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 = vec[j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[i] = 22.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vec is of type RWTValVirtualArray&lt;double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vec[j] will return an object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irtualElement&lt;double&gt;, which will contain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being addressed.  In the first line, this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to initialize a double.  The class RWTVirtualElement&lt;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type conversion operator to convert itself to a 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a double.  The compiler uses this to initialize 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the expression vec[i] is being used as an lvalu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the compiler uses the assignment oper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irtualElement&lt;T&gt;.  This assignment operator recogniz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being used as an lvalue and automatically mark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TVirtualArray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age as ``                               dirty'', thus gu</w:t>
      </w:r>
    </w:p>
    <w:p>
      <w:pPr>
        <w:pStyle w:val="PreformattedText"/>
        <w:bidi w:val="0"/>
        <w:jc w:val="left"/>
        <w:rPr/>
      </w:pPr>
      <w:r>
        <w:rPr/>
        <w:t>aranteeing tha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ack out to the swapping medi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s, as well as individual elements, can also be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hould be used wherever possible as they ar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because they allow a page to be locked and use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before unlo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T must h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copy semantics (T::T(const T&amp;) or equiv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well-defined assignment semantics (T::operator=(const T&amp;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ust never take the address of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, a virtual vector of objects of type Ersatz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d.  A disk-based page heap is used for swapp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tvrtarry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tvrtarry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r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diskpag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satzIn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buf[8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atzInt(int i) { sprintf(buf, "%d", i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 ostream&amp; operator&lt;&lt;(ostream&amp; str, ErsatzInt&amp;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tr &lt;&lt; atoi(i.buf); return str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iskPageHeap hea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VirtualArray&lt;ErsatzInt&gt; vec1(10000L, &amp;he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long i=0; i&lt;10000L; 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c1[i] = i; // Some compilers may need a ca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vec1[100] &lt;&lt; NL;         // Prints "1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vec1[300] &lt;&lt; NL;         // Prints "3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ValVirtualArray&lt;ErsatzInt&gt; vec2 = vec.slice(5000L, 500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vec2.length() &lt;&lt; NL;     // Prints "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TVirtualArray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vec2[0] &lt;&lt; NL; // Prints "5000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TValVirtualArray&lt;T&gt;(long size, RWVirtualPageHeap* heap);Public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vector of length size.  The pages for the v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from the page heap given by heap which can be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irtualArray&lt;T&gt;(const RWTValVirtualArray&lt;T&gt;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s a vector as a copy of  .  The resultant vector will u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heap and have the same length as  .  The actual copy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ade until a write, minimizing the amount of heap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ing that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irtualArray&lt;T&gt;(const RWTVirtualSlice&lt;T&gt;&amp; s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vector from a slice of another vector.  The re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will use the same heap as the vector whose slic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.  Its length will be given by the length of the sli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ll be m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~RWTValVirtualArray&lt;T&gt;();</w:t>
      </w:r>
    </w:p>
    <w:p>
      <w:pPr>
        <w:pStyle w:val="PreformattedText"/>
        <w:bidi w:val="0"/>
        <w:jc w:val="left"/>
        <w:rPr/>
      </w:pPr>
      <w:r>
        <w:rPr/>
        <w:t>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all pages allocated by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perators          RWTValVirtualArray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=(const RWTValVirtualArray&lt;T&gt;&amp; 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TVirtualArray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elf to a copy of v.  The resultant vector will use the same hea</w:t>
      </w:r>
    </w:p>
    <w:p>
      <w:pPr>
        <w:pStyle w:val="PreformattedText"/>
        <w:bidi w:val="0"/>
        <w:jc w:val="left"/>
        <w:rPr/>
      </w:pPr>
      <w:r>
        <w:rPr/>
        <w:t>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same length as  .  The actual copy will not be made until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, minimizing the amount of heap allocations and copying that mus</w:t>
      </w:r>
    </w:p>
    <w:p>
      <w:pPr>
        <w:pStyle w:val="PreformattedText"/>
        <w:bidi w:val="0"/>
        <w:jc w:val="left"/>
        <w:rPr/>
      </w:pPr>
      <w:r>
        <w:rPr/>
        <w:t>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=(const RWTVirtualSlice&lt;T&gt;&amp; sl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elf equal to a slice of another vector.  The resultant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same heap as the vector whose slice is being ta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length will be given by the length of the slice.  The 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=(T val);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all elements in self equal to    .  This operator is actual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fficient because it can work with many element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 long              length() const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of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val(long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copy of the value at index i.  Th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zero and the length of the vect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an exception of type TOOL_LONG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(long i, T v);         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the value at the index   to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    .  The index                                            v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between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nd the length of the vector less one or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LONG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[](long i) const;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a copy of the value at index  .  The inde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  i must b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nd the length of the vector less one or an exception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LONG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irtualElement&lt;T&gt;     operator[](long)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value at index i.  The resul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s an lvalue.  The index   must be between zero and the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ector less one or an exception of type TOOL_LONG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TVirtualArray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irtualSlice&lt;T&gt;  slice(long start, long lengt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a slice of self.  The value star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index of the slice, the value length its ext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reshape(long newLengt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length of the vector to newLength.  If this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being lengthened then the value of the new elem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irtualPageHeap*  heap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heap from which the vector is gett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VirtualPageHeapRWVirtual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/vpag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stract base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This is an abstract base class representing an abstract pa</w:t>
      </w:r>
    </w:p>
    <w:p>
      <w:pPr>
        <w:pStyle w:val="PreformattedText"/>
        <w:bidi w:val="0"/>
        <w:jc w:val="left"/>
        <w:rPr/>
      </w:pPr>
      <w:r>
        <w:rPr/>
        <w:t>ge hea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ized pages.  The following describes the model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ing classes of this class are expected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locate a page off the abstract heap by calling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e() which will return a memory ``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'', an object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ndle.  This handle logically represents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the page it must first be ``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ed''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lock() with the handle as an argument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the specializing class of RWVirtualPageHeap to mak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s are necessary to swap in the pag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nd bring it into physical memory.  The actual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could be disk, expanded or extended memory, or a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place on a network.  Upon return, lock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, now residing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age is in memory, you are free to do anything you wa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though if you change the contents, you must call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irty() before unlocking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pages use up memory.  In fact, some specializing class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ly a fixed number of buffers in which to do their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using the page, you should call unlock(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unlock() the original address returned by lock()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valid ---                          to use the page again, it m</w:t>
      </w:r>
    </w:p>
    <w:p>
      <w:pPr>
        <w:pStyle w:val="PreformattedText"/>
        <w:bidi w:val="0"/>
        <w:jc w:val="left"/>
        <w:rPr/>
      </w:pPr>
      <w:r>
        <w:rPr/>
        <w:t>ust be locked ag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completely done with the page then call deallocate(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t to the abstract he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managing this locking and unlocking and the inev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sts can be difficult.  It is usually easier to design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an work with an abstract heap to bring things in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utomatically.  Indeed, this is what has been done wit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ValVirtualArray&lt;T&gt;, which represents a virtual array of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T.  Elements are automatically swapped in as necessa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ddressed.</w:t>
      </w:r>
    </w:p>
    <w:p>
      <w:pPr>
        <w:pStyle w:val="PreformattedText"/>
        <w:bidi w:val="0"/>
        <w:jc w:val="left"/>
        <w:rPr/>
      </w:pPr>
      <w:r>
        <w:rPr/>
        <w:t>Example   This example illustrates adding N nodes to a linked list.  In this li</w:t>
      </w:r>
    </w:p>
    <w:p>
      <w:pPr>
        <w:pStyle w:val="PreformattedText"/>
        <w:bidi w:val="0"/>
        <w:jc w:val="left"/>
        <w:rPr/>
      </w:pPr>
      <w:r>
        <w:rPr/>
        <w:t>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 ``                   pointer'' to the next node is actual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WVirtual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ILE: vpage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/vpag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od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Handle                                   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ndle hea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ddNodes(RWVirtualPageHeap&amp; heap, unsigned N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nt i=0; i&lt;N; i++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Handle h = heap.allocat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* newNode = (Node*)heap.lock(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Node-&gt;key  =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Node-&gt;next = h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= 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dirty(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p.unlock(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VirtualPageHeap(unsigned pgsize);</w:t>
      </w:r>
    </w:p>
    <w:p>
      <w:pPr>
        <w:pStyle w:val="PreformattedText"/>
        <w:bidi w:val="0"/>
        <w:jc w:val="left"/>
        <w:rPr/>
      </w:pP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ize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          ~RWVirtualPageHeap();</w:t>
      </w:r>
    </w:p>
    <w:p>
      <w:pPr>
        <w:pStyle w:val="PreformattedText"/>
        <w:bidi w:val="0"/>
        <w:jc w:val="left"/>
        <w:rPr/>
      </w:pPr>
      <w:r>
        <w:rPr/>
        <w:t>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ructor has been made virtual to give specializing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ce to deallocate any resources that they may hav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        unsigned           pageSize() const;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WVirtualPage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page size for this abstract pag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pure          virtual RWHandle  allocate() = 0;;</w:t>
      </w:r>
    </w:p>
    <w:p>
      <w:pPr>
        <w:pStyle w:val="PreformattedText"/>
        <w:bidi w:val="0"/>
        <w:jc w:val="left"/>
        <w:rPr/>
      </w:pP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es a page off the abstract heap and returns a handle for it.  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izing class is unable to honor the request, then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zer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deallocate(RWHandle h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locate the page associated with handle  .  It is not an err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a zer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dirty(RWHandle h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the page associated with handle          dirt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``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                                                  h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 That is,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changed since it was last locked.  The page must be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*  lock(RWHandle h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ge, swapping it into physical memory, and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it.  A nil pointer will be returned if the speci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s unable to honor the lock.  The returned point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ed as pointing to a buffer of the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unlock(RWHandle h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a page.  A page must be locked before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calling this function the address returned by        is n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oc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pgrading from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Tools.h++ V5.0  library is extremely up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rom V4.0.  Incompatibiliti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Include path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file paths must now be given as (for ex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/rwdate.h&gt;      /* Use thi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date.h&gt;         /* Obso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same line, the compiler include path should not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(using Borland C++ V3.0 as an exampl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I\rogue myfile.cpp     #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I\rogue\rw myfile.cpp  #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done to improve the separation of file name spac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bine Tools.h++ with another library that uses the sam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Dropp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 longer supporting the Glockenspiel C++ compiler under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Users who require Microsoft compatibility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new Microsoft C/C++ V7.0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other Glockenspiel compilers on other platform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ically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5.0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Borland library name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V3.0 is not upwardly compatible with Borland C++ V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ix and match code between them.  Hence, there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parate precompiled libra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C++ V2.0 large memory model:    b2tll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C++ V3.0 large memory model:    b3tll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re are two separate make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C++ V2.0 makefile:              makefile.b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C++ V3.0 makefile:              makefile.b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Windows streambuf constructors hav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onstructors for the two Windows classes ``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WCLIPstreambuf'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RWDDEstreambuf'' have changed slightly from what was giv</w:t>
      </w:r>
    </w:p>
    <w:p>
      <w:pPr>
        <w:pStyle w:val="PreformattedText"/>
        <w:bidi w:val="0"/>
        <w:jc w:val="left"/>
        <w:rPr/>
      </w:pPr>
      <w:r>
        <w:rPr/>
        <w:t>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0 documentation.  This was done to avoid invoking the wr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in a series of constructors that differed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n argument was signed or unsigned.  The two constru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documentation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LIPstreambuf(int 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DEstreambuf(         WORD format   = CF_TEX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response  =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ackReq=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release   =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given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LIPstreambuf(int N, int dummy);    // Second arg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DEstreambuf(         WORD format   = CF_TEX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response  =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ackReq=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release   =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articular constructor for a RWCLIPstreambuf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now takes a dummy second argument which is ignored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it from the extremely similar constructor which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handle as a single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articulare constructor for a RWDDEstreambuf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no longer has any default arguments. 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5.0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String replaces RWStringA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String has been replaced with a new class RWC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lasses are identical with two exceptions: the copy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ment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::RWCString(const RWCString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::operator=(const RWCString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semantics                  ``          now us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                                 ''             ``referen</w:t>
      </w:r>
    </w:p>
    <w:p>
      <w:pPr>
        <w:pStyle w:val="PreformattedText"/>
        <w:bidi w:val="0"/>
        <w:jc w:val="left"/>
        <w:rPr/>
      </w:pPr>
      <w:r>
        <w:rPr/>
        <w:t>ce semantics''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example programs that illustrate the dif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a("AIX");              RWString a("AIX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String b(a);                  RWString b(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[1] = 'U';                      a[1] = '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a &lt;&lt; " " &lt;&lt; b;           cout &lt;&lt; a &lt;&lt; " " &lt;&lt;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X AUX               AUX 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apologies to Apple and IBM).  Note that with copy seman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llustrated on the left), the copy constructor makes a distin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copy of the data of its argument.  With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s, the new string merely references the old string'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distinct copy, you must call copy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d reference semantics with the old RWString clas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peed advantage.  However, we have found it confusing to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sers and so we have changed Tools.h++ to consistently us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s everyw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WCString          See           in the reference guide for mor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GSortedVector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ic sorted vector GSortedVector(val) now requir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and implement its base class, GVector(val)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vector itself.  This used to be done automatically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generic class GOrderedVector(val) uses the same base cla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5.0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no longer be done without causing a compile error (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eclaration) should you use both classes in the sam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Vector,double)          // Declare the bas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SortedVector,double)    // Now the derived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(GVector,double)        // Implement bas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(GSortedVector,double)  // Implement deriv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ls.h++ V5.0 Supplement    _                             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chmarking 17                       RWTValOrderedVector&lt;T&gt; 67</w:t>
      </w:r>
    </w:p>
    <w:p>
      <w:pPr>
        <w:pStyle w:val="PreformattedText"/>
        <w:bidi w:val="0"/>
        <w:jc w:val="left"/>
        <w:rPr/>
      </w:pPr>
      <w:r>
        <w:rPr/>
        <w:t>Bit vector 35                         RWTValSlist&lt;T&gt; 71</w:t>
      </w:r>
    </w:p>
    <w:p>
      <w:pPr>
        <w:pStyle w:val="PreformattedText"/>
        <w:bidi w:val="0"/>
        <w:jc w:val="left"/>
        <w:rPr/>
      </w:pPr>
      <w:r>
        <w:rPr/>
        <w:t>Copy on write 23, 83                  RWTValSortedVector&lt;T&gt; 77</w:t>
      </w:r>
    </w:p>
    <w:p>
      <w:pPr>
        <w:pStyle w:val="PreformattedText"/>
        <w:bidi w:val="0"/>
        <w:jc w:val="left"/>
        <w:rPr/>
      </w:pPr>
      <w:r>
        <w:rPr/>
        <w:t>COW (See Copy on write)               RWTValVector&lt;T&gt; 81</w:t>
      </w:r>
    </w:p>
    <w:p>
      <w:pPr>
        <w:pStyle w:val="PreformattedText"/>
        <w:bidi w:val="0"/>
        <w:jc w:val="left"/>
        <w:rPr/>
      </w:pPr>
      <w:r>
        <w:rPr/>
        <w:t>Dictionary                            RWTValVirtualArray&lt;T&gt;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TValHashDictionary&lt;K,V&gt; 58        RWVirtualPageHeap 21, 31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                           String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                           searches 25, 26</w:t>
      </w:r>
    </w:p>
    <w:p>
      <w:pPr>
        <w:pStyle w:val="PreformattedText"/>
        <w:bidi w:val="0"/>
        <w:jc w:val="left"/>
        <w:rPr/>
      </w:pPr>
      <w:r>
        <w:rPr/>
        <w:t>GOrderedVector(val) 14                Templates 3-11</w:t>
      </w:r>
    </w:p>
    <w:p>
      <w:pPr>
        <w:pStyle w:val="PreformattedText"/>
        <w:bidi w:val="0"/>
        <w:jc w:val="left"/>
        <w:rPr/>
      </w:pPr>
      <w:r>
        <w:rPr/>
        <w:t>Hashing collections                 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TValHashTable&lt;T&gt; 64                  measuring elapsed 38</w:t>
      </w:r>
    </w:p>
    <w:p>
      <w:pPr>
        <w:pStyle w:val="PreformattedText"/>
        <w:bidi w:val="0"/>
        <w:jc w:val="left"/>
        <w:rPr/>
      </w:pPr>
      <w:r>
        <w:rPr/>
        <w:t>Model-View-Controller 33              Vector</w:t>
      </w:r>
    </w:p>
    <w:p>
      <w:pPr>
        <w:pStyle w:val="PreformattedText"/>
        <w:bidi w:val="0"/>
        <w:jc w:val="left"/>
        <w:rPr/>
      </w:pPr>
      <w:r>
        <w:rPr/>
        <w:t>Ordered collection                       bit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14                             bounds checking 8</w:t>
      </w:r>
    </w:p>
    <w:p>
      <w:pPr>
        <w:pStyle w:val="PreformattedText"/>
        <w:bidi w:val="0"/>
        <w:jc w:val="left"/>
        <w:rPr/>
      </w:pPr>
      <w:r>
        <w:rPr/>
        <w:t>Page heaps                              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 87                              ordered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ed 21                                   reshape vs. resiz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based 31</w:t>
      </w:r>
    </w:p>
    <w:p>
      <w:pPr>
        <w:pStyle w:val="PreformattedText"/>
        <w:bidi w:val="0"/>
        <w:jc w:val="left"/>
        <w:rPr/>
      </w:pPr>
      <w:r>
        <w:rPr/>
        <w:t>Regular expressions 25</w:t>
      </w:r>
    </w:p>
    <w:p>
      <w:pPr>
        <w:pStyle w:val="PreformattedText"/>
        <w:bidi w:val="0"/>
        <w:jc w:val="left"/>
        <w:rPr/>
      </w:pPr>
      <w:r>
        <w:rPr/>
        <w:t>Reshape vs. resize 9</w:t>
      </w:r>
    </w:p>
    <w:p>
      <w:pPr>
        <w:pStyle w:val="PreformattedText"/>
        <w:bidi w:val="0"/>
        <w:jc w:val="left"/>
        <w:rPr/>
      </w:pPr>
      <w:r>
        <w:rPr/>
        <w:t>RWBench 17</w:t>
      </w:r>
    </w:p>
    <w:p>
      <w:pPr>
        <w:pStyle w:val="PreformattedText"/>
        <w:bidi w:val="0"/>
        <w:jc w:val="left"/>
        <w:rPr/>
      </w:pPr>
      <w:r>
        <w:rPr/>
        <w:t>RWBitVec 35</w:t>
      </w:r>
    </w:p>
    <w:p>
      <w:pPr>
        <w:pStyle w:val="PreformattedText"/>
        <w:bidi w:val="0"/>
        <w:jc w:val="left"/>
        <w:rPr/>
      </w:pPr>
      <w:r>
        <w:rPr/>
        <w:t>RWBOUNDS_CHECK 8</w:t>
      </w:r>
    </w:p>
    <w:p>
      <w:pPr>
        <w:pStyle w:val="PreformattedText"/>
        <w:bidi w:val="0"/>
        <w:jc w:val="left"/>
        <w:rPr/>
      </w:pPr>
      <w:r>
        <w:rPr/>
        <w:t>RWBufferedPageHeap 21, 31</w:t>
      </w:r>
    </w:p>
    <w:p>
      <w:pPr>
        <w:pStyle w:val="PreformattedText"/>
        <w:bidi w:val="0"/>
        <w:jc w:val="left"/>
        <w:rPr/>
      </w:pPr>
      <w:r>
        <w:rPr/>
        <w:t>RWCString 23</w:t>
      </w:r>
    </w:p>
    <w:p>
      <w:pPr>
        <w:pStyle w:val="PreformattedText"/>
        <w:bidi w:val="0"/>
        <w:jc w:val="left"/>
        <w:rPr/>
      </w:pPr>
      <w:r>
        <w:rPr/>
        <w:t>RWDiskPageHeap 31</w:t>
      </w:r>
    </w:p>
    <w:p>
      <w:pPr>
        <w:pStyle w:val="PreformattedText"/>
        <w:bidi w:val="0"/>
        <w:jc w:val="left"/>
        <w:rPr/>
      </w:pPr>
      <w:r>
        <w:rPr/>
        <w:t>RWModel 33</w:t>
      </w:r>
    </w:p>
    <w:p>
      <w:pPr>
        <w:pStyle w:val="PreformattedText"/>
        <w:bidi w:val="0"/>
        <w:jc w:val="left"/>
        <w:rPr/>
      </w:pPr>
      <w:r>
        <w:rPr/>
        <w:t>RWTBitVec&lt;size&gt; 35</w:t>
      </w:r>
    </w:p>
    <w:p>
      <w:pPr>
        <w:pStyle w:val="PreformattedText"/>
        <w:bidi w:val="0"/>
        <w:jc w:val="left"/>
        <w:rPr/>
      </w:pPr>
      <w:r>
        <w:rPr/>
        <w:t>RWTimer 38</w:t>
      </w:r>
    </w:p>
    <w:p>
      <w:pPr>
        <w:pStyle w:val="PreformattedText"/>
        <w:bidi w:val="0"/>
        <w:jc w:val="left"/>
        <w:rPr/>
      </w:pPr>
      <w:r>
        <w:rPr/>
        <w:t>RWTIsvDlist&lt;T&gt; 40</w:t>
      </w:r>
    </w:p>
    <w:p>
      <w:pPr>
        <w:pStyle w:val="PreformattedText"/>
        <w:bidi w:val="0"/>
        <w:jc w:val="left"/>
        <w:rPr/>
      </w:pPr>
      <w:r>
        <w:rPr/>
        <w:t>RWTIsvSlist&lt;T&gt; 44</w:t>
      </w:r>
    </w:p>
    <w:p>
      <w:pPr>
        <w:pStyle w:val="PreformattedText"/>
        <w:bidi w:val="0"/>
        <w:jc w:val="left"/>
        <w:rPr/>
      </w:pPr>
      <w:r>
        <w:rPr/>
        <w:t>RWTQueue&lt;T, C&gt; 48</w:t>
      </w:r>
    </w:p>
    <w:p>
      <w:pPr>
        <w:pStyle w:val="PreformattedText"/>
        <w:bidi w:val="0"/>
        <w:jc w:val="left"/>
        <w:rPr/>
      </w:pPr>
      <w:r>
        <w:rPr/>
        <w:t>RWTStack&lt;T, C&gt; 50</w:t>
      </w:r>
    </w:p>
    <w:p>
      <w:pPr>
        <w:pStyle w:val="PreformattedText"/>
        <w:bidi w:val="0"/>
        <w:jc w:val="left"/>
        <w:rPr/>
      </w:pPr>
      <w:r>
        <w:rPr/>
        <w:t>RWTValDlist&lt;T&gt; 52</w:t>
      </w:r>
    </w:p>
    <w:p>
      <w:pPr>
        <w:pStyle w:val="PreformattedText"/>
        <w:bidi w:val="0"/>
        <w:jc w:val="left"/>
        <w:rPr/>
      </w:pPr>
      <w:r>
        <w:rPr/>
        <w:t>RWTValHashDictionary&lt;K,V&gt; 58</w:t>
      </w:r>
    </w:p>
    <w:p>
      <w:pPr>
        <w:pStyle w:val="PreformattedText"/>
        <w:bidi w:val="0"/>
        <w:jc w:val="left"/>
        <w:rPr/>
      </w:pPr>
      <w:r>
        <w:rPr/>
        <w:t>RWTValHashSet&lt;T&gt; 62</w:t>
      </w:r>
    </w:p>
    <w:p>
      <w:pPr>
        <w:pStyle w:val="PreformattedText"/>
        <w:bidi w:val="0"/>
        <w:jc w:val="left"/>
        <w:rPr/>
      </w:pPr>
      <w:r>
        <w:rPr/>
        <w:t>RWTValHashTable&lt;T&gt;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