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MetaWare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C/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Optimizing Compiler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tended DOS 80386/486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roubleshooting Ti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Compiling or Running an Extended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Are 386LINK and the DOS extender on your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Is the compiler \BIN subdirectory on your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Debugging a Windows AD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Your Windows SYSTEM.INI file should have these two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[386Enh]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vmw32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win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nes are missing, add them.  See README.WI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discovered a problem with the distributed softwar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eport to MetaWare Technical Support. 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 that demonstrat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 reports must include your serial number and specify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you are using.  If your sample code exceeds 15 lin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y diskette to the address below, or by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@met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Technical Support can be reached at (408) 429-6111, 8:00 am to 4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Delawa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95060-5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29-6382  FAX:(408)429-9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