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MetaWare Incorporated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C/C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obally Optimiz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tended DOS 80386/486 and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Weitek ABACUS Sup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ibrary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Math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Weitek code, compile your program with driver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4167, -f3167 or -f1167.  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rn on toggle 4167, 3167, or 116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k with library HCWP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the macro __1167 to be 1 (this macro is used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ing in stdio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f4167 also turns on additional 486 floating-point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grammer's Guide chapter "Floating-Point Support"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4167     Enables Weitek 4167 floating-point-coprocess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and also enables 486-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s with the Weitek library hcwp and defines __1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3167,    Enable Wietek 3167/1167 floating-point-coprocess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167     generation, link with the Weitek library hcwp, and define __1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lling-convention attribute _NO_1167 to allow alloc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ACUS scratch registers rather than to nonvolatile registers.  _NO_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compiler that a function (and any function that it call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BACUS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h function such as sin() calls no other functions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variables to ABACUS scratch registers rather than to non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f possible, thereby avoiding the save/restore at entry to/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).  However, if sin() calls another function P(), the worst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() modifies the ABACUS scratch registers; and therefor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allocated.  The result is that sin() has to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_NO_1167 to indicate that P() does not affect the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he compiler can use ABACUS scratch registers.  Or, if P(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never returns, the effect on sin() is the same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scratch registers are saved across the call to 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if a function calls a library error routine that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 error, and either does not use the ABACUS or never retur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qrt() and asin() both call fprintf().  Informing th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) does not touch the ABACUS improves execution spe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tdio.h to surround the declaration of fprintf(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chieves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ma Calling_convention(_DEFAULT_CALLING_CONVENTION | _NO_11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ma Calling_conven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grammer's Guide for more information about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iler with Phar Lap's 386|DOS-Extender, b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386|DOS-Extender that detects Weitek coprocessors.  The Met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ies automatically initialize the chip.  Phar L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is since Version 1.1u (Fall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stdio.h contains code conditioned on #ifdef __1167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-line option -f4167, -f3167, or -f1167, __1167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do not use these options, you must provide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1167.  A modified version of stdio.h called wstdio.h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the Weitek subdirectory.  This header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__116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stdio.h, or just define __1167 and then include std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 run-time math libraries for transcendentals ar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f you use header file math.h, you should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your link before the standard High C libraries. 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Phar Lap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cendentals were supplied to MetaWare by Weitek under licen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, printf() and scanf() have not been modified to use the 11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waiting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brary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k uses names in the transcendental library that are not in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Do not use these names if you want to avoid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following names are in the transcendent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bs       asin        fmod        rcosh       rsqrt_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cos       atan        log         rcot        r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exp       atan2       log10       rem         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log       carg_err    pow         rexp        r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sin       ceil        racos       rfmod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sqrt      cos         rarg1_err   rlog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ypot      cosh        rarg1p_err  rlog10      sqrt_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wWTKCPR   cot         rarg2_err   rrem        sqrt_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cotan_      rarg2p_err  rsin        sqrt_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1_err    dcotan_     rasin       rsincosh_tb sqrt_t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1p_err   exp         ratan       rsinh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2_err    exp_tb      ratan2      rsqrt_tb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2p_err   floor       rcos        rsqrt_tb1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_err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hould not be called directly; these 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turn a floating-poi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around this.  In general, if you would ordinarily us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-supported library function F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double 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answer = 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void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(&amp;answ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mpile separately, with the 4167/3167/1167 toggle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double 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_(double *result) { *result = F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p math errors in the Weitek library by modifying MATHER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RR.C in the ETC\SRC subdirectory contains a different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ata structure from \INC\MATH.H, and the two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.  MATHERR.C is distributed by Weitek with the Weite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Weitek library, you may have to substitute Weit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ceptions for the one contained in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