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gue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ols.h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4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________________                               </w:t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Copyright Rogue Wave Associates, 1989, 1990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 package  and its  documentation  are  subject to  the  following</w:t>
      </w:r>
    </w:p>
    <w:p>
      <w:pPr>
        <w:pStyle w:val="PreformattedText"/>
        <w:bidi w:val="0"/>
        <w:jc w:val="left"/>
        <w:rPr/>
      </w:pPr>
      <w:r>
        <w:rPr/>
        <w:t>license agreement.  By  opening the diskette  package seal, you  are implicitly</w:t>
      </w:r>
    </w:p>
    <w:p>
      <w:pPr>
        <w:pStyle w:val="PreformattedText"/>
        <w:bidi w:val="0"/>
        <w:jc w:val="left"/>
        <w:rPr/>
      </w:pPr>
      <w:r>
        <w:rPr/>
        <w:t>accepting the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iven to the  buyer of this package  to use this software  on one</w:t>
      </w:r>
    </w:p>
    <w:p>
      <w:pPr>
        <w:pStyle w:val="PreformattedText"/>
        <w:bidi w:val="0"/>
        <w:jc w:val="left"/>
        <w:rPr/>
      </w:pPr>
      <w:r>
        <w:rPr/>
        <w:t>computer at a  time, make one  backup copy, and  make one  printed copy  of the</w:t>
      </w:r>
    </w:p>
    <w:p>
      <w:pPr>
        <w:pStyle w:val="PreformattedText"/>
        <w:bidi w:val="0"/>
        <w:jc w:val="left"/>
        <w:rPr/>
      </w:pPr>
      <w:r>
        <w:rPr/>
        <w:t>source code.   You  may utilize  and/or modify  this  program for  use in  your</w:t>
      </w:r>
    </w:p>
    <w:p>
      <w:pPr>
        <w:pStyle w:val="PreformattedText"/>
        <w:bidi w:val="0"/>
        <w:jc w:val="left"/>
        <w:rPr/>
      </w:pPr>
      <w:r>
        <w:rPr/>
        <w:t>projects.  You may distribute and sell any executable which  results from using</w:t>
      </w:r>
    </w:p>
    <w:p>
      <w:pPr>
        <w:pStyle w:val="PreformattedText"/>
        <w:bidi w:val="0"/>
        <w:jc w:val="left"/>
        <w:rPr/>
      </w:pPr>
      <w:r>
        <w:rPr/>
        <w:t>this code in your applications, except  a utility program of similar  nature to</w:t>
      </w:r>
    </w:p>
    <w:p>
      <w:pPr>
        <w:pStyle w:val="PreformattedText"/>
        <w:bidi w:val="0"/>
        <w:jc w:val="left"/>
        <w:rPr/>
      </w:pPr>
      <w:r>
        <w:rPr/>
        <w:t>this product.   You may NOT  redistribute the source  code or  resultant object</w:t>
      </w:r>
    </w:p>
    <w:p>
      <w:pPr>
        <w:pStyle w:val="PreformattedText"/>
        <w:bidi w:val="0"/>
        <w:jc w:val="left"/>
        <w:rPr/>
      </w:pPr>
      <w:r>
        <w:rPr/>
        <w:t>modules or libraries of object modules in any form, put it on  a bulletin board</w:t>
      </w:r>
    </w:p>
    <w:p>
      <w:pPr>
        <w:pStyle w:val="PreformattedText"/>
        <w:bidi w:val="0"/>
        <w:jc w:val="left"/>
        <w:rPr/>
      </w:pPr>
      <w:r>
        <w:rPr/>
        <w:t>system, or sell  it.  You  may not use,  copy, modify,  merge, or  transfer the</w:t>
      </w:r>
    </w:p>
    <w:p>
      <w:pPr>
        <w:pStyle w:val="PreformattedText"/>
        <w:bidi w:val="0"/>
        <w:jc w:val="left"/>
        <w:rPr/>
      </w:pPr>
      <w:r>
        <w:rPr/>
        <w:t>program, or manual or any portion of the program or manual, except as expressly</w:t>
      </w:r>
    </w:p>
    <w:p>
      <w:pPr>
        <w:pStyle w:val="PreformattedText"/>
        <w:bidi w:val="0"/>
        <w:jc w:val="left"/>
        <w:rPr/>
      </w:pPr>
      <w:r>
        <w:rPr/>
        <w:t>provided above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lti-user license may be purchased to allow the software to be  used on more</w:t>
      </w:r>
    </w:p>
    <w:p>
      <w:pPr>
        <w:pStyle w:val="PreformattedText"/>
        <w:bidi w:val="0"/>
        <w:jc w:val="left"/>
        <w:rPr/>
      </w:pPr>
      <w:r>
        <w:rPr/>
        <w:t>than one computer at  the same time; including  a shared disk system.   Contact</w:t>
      </w:r>
    </w:p>
    <w:p>
      <w:pPr>
        <w:pStyle w:val="PreformattedText"/>
        <w:bidi w:val="0"/>
        <w:jc w:val="left"/>
        <w:rPr/>
      </w:pPr>
      <w:r>
        <w:rPr/>
        <w:t>Rogue Wave for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terial is sold "as is". Rogue Wave makes no warranties, either expressed</w:t>
      </w:r>
    </w:p>
    <w:p>
      <w:pPr>
        <w:pStyle w:val="PreformattedText"/>
        <w:bidi w:val="0"/>
        <w:jc w:val="left"/>
        <w:rPr/>
      </w:pPr>
      <w:r>
        <w:rPr/>
        <w:t>or  implied,   regarding   the   enclosed  computer   software   package,   its</w:t>
      </w:r>
    </w:p>
    <w:p>
      <w:pPr>
        <w:pStyle w:val="PreformattedText"/>
        <w:bidi w:val="0"/>
        <w:jc w:val="left"/>
        <w:rPr/>
      </w:pPr>
      <w:r>
        <w:rPr/>
        <w:t>merchantability, or its fitness for any particular purpose. Information in this</w:t>
      </w:r>
    </w:p>
    <w:p>
      <w:pPr>
        <w:pStyle w:val="PreformattedText"/>
        <w:bidi w:val="0"/>
        <w:jc w:val="left"/>
        <w:rPr/>
      </w:pPr>
      <w:r>
        <w:rPr/>
        <w:t>document is  subject  to  change  without  notice  and  does  not  represent  a</w:t>
      </w:r>
    </w:p>
    <w:p>
      <w:pPr>
        <w:pStyle w:val="PreformattedText"/>
        <w:bidi w:val="0"/>
        <w:jc w:val="left"/>
        <w:rPr/>
      </w:pPr>
      <w:r>
        <w:rPr/>
        <w:t>commitment on the part of Rogue Wave .   While  every effort is made  to insure</w:t>
      </w:r>
    </w:p>
    <w:p>
      <w:pPr>
        <w:pStyle w:val="PreformattedText"/>
        <w:bidi w:val="0"/>
        <w:jc w:val="left"/>
        <w:rPr/>
      </w:pPr>
      <w:r>
        <w:rPr/>
        <w:t>that the above  mentioned product and  its documentation  are free  of defects,</w:t>
      </w:r>
    </w:p>
    <w:p>
      <w:pPr>
        <w:pStyle w:val="PreformattedText"/>
        <w:bidi w:val="0"/>
        <w:jc w:val="left"/>
        <w:rPr/>
      </w:pPr>
      <w:r>
        <w:rPr/>
        <w:t>Rogue Wave shall not be  held responsible for any  loss of profit or  any other</w:t>
      </w:r>
    </w:p>
    <w:p>
      <w:pPr>
        <w:pStyle w:val="PreformattedText"/>
        <w:bidi w:val="0"/>
        <w:jc w:val="left"/>
        <w:rPr/>
      </w:pPr>
      <w:r>
        <w:rPr/>
        <w:t>commercial  damage,  including   but  not   limited  to  special,   incidental,</w:t>
      </w:r>
    </w:p>
    <w:p>
      <w:pPr>
        <w:pStyle w:val="PreformattedText"/>
        <w:bidi w:val="0"/>
        <w:jc w:val="left"/>
        <w:rPr/>
      </w:pPr>
      <w:r>
        <w:rPr/>
        <w:t>consequential or other damages occasioned by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assumed  that  purchasers  of  this  product  are  familiar  with  basic</w:t>
      </w:r>
    </w:p>
    <w:p>
      <w:pPr>
        <w:pStyle w:val="PreformattedText"/>
        <w:bidi w:val="0"/>
        <w:jc w:val="left"/>
        <w:rPr/>
      </w:pPr>
      <w:r>
        <w:rPr/>
        <w:t>programming skills (e.g.,  setting up  a path with  MS-DOS). This  is a  highly</w:t>
      </w:r>
    </w:p>
    <w:p>
      <w:pPr>
        <w:pStyle w:val="PreformattedText"/>
        <w:bidi w:val="0"/>
        <w:jc w:val="left"/>
        <w:rPr/>
      </w:pPr>
      <w:r>
        <w:rPr/>
        <w:t>technical product, offered in a rapidly evolving programming environment. Rogue</w:t>
      </w:r>
    </w:p>
    <w:p>
      <w:pPr>
        <w:pStyle w:val="PreformattedText"/>
        <w:bidi w:val="0"/>
        <w:jc w:val="left"/>
        <w:rPr/>
      </w:pPr>
      <w:r>
        <w:rPr/>
        <w:t>Wave recognizes this fact, and  will provide limited  support to purchasers  of</w:t>
      </w:r>
    </w:p>
    <w:p>
      <w:pPr>
        <w:pStyle w:val="PreformattedText"/>
        <w:bidi w:val="0"/>
        <w:jc w:val="left"/>
        <w:rPr/>
      </w:pPr>
      <w:r>
        <w:rPr/>
        <w:t>this product  for  60 days  after  its purchase  (of  course, bug  reports  and</w:t>
      </w:r>
    </w:p>
    <w:p>
      <w:pPr>
        <w:pStyle w:val="PreformattedText"/>
        <w:bidi w:val="0"/>
        <w:jc w:val="left"/>
        <w:rPr/>
      </w:pPr>
      <w:r>
        <w:rPr/>
        <w:t>comments are always welcome).  Questions  and comments may be  submitted either</w:t>
      </w:r>
    </w:p>
    <w:p>
      <w:pPr>
        <w:pStyle w:val="PreformattedText"/>
        <w:bidi w:val="0"/>
        <w:jc w:val="left"/>
        <w:rPr/>
      </w:pPr>
      <w:r>
        <w:rPr/>
        <w:t>by mail or telephone.  Rogue Wave reserves the right to respond to questions or</w:t>
      </w:r>
    </w:p>
    <w:p>
      <w:pPr>
        <w:pStyle w:val="PreformattedText"/>
        <w:bidi w:val="0"/>
        <w:jc w:val="left"/>
        <w:rPr/>
      </w:pPr>
      <w:r>
        <w:rPr/>
        <w:t>comments in writing or by teleph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acknowledges all trademarks found in this manual and in the source</w:t>
      </w:r>
    </w:p>
    <w:p>
      <w:pPr>
        <w:pStyle w:val="PreformattedText"/>
        <w:bidi w:val="0"/>
        <w:jc w:val="left"/>
        <w:rPr/>
      </w:pPr>
      <w:r>
        <w:rPr/>
        <w:t>code documentation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ator   listIt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&amp;T/UNIX, Microsoft, MS-DOS, Zortech, Borland, Oregon</w:t>
      </w:r>
    </w:p>
    <w:p>
      <w:pPr>
        <w:pStyle w:val="PreformattedText"/>
        <w:bidi w:val="0"/>
        <w:jc w:val="left"/>
        <w:rPr/>
      </w:pPr>
      <w:r>
        <w:rPr/>
        <w:t>Software, HCR, ParcPlace, Smalltalk-80, SCO, Free Software Foundation,</w:t>
      </w:r>
    </w:p>
    <w:p>
      <w:pPr>
        <w:pStyle w:val="PreformattedText"/>
        <w:bidi w:val="0"/>
        <w:jc w:val="left"/>
        <w:rPr/>
      </w:pPr>
      <w:r>
        <w:rPr/>
        <w:t>Glockenspiel,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Overview and features 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Supported compilers 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Philosophy 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Conventions 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Reading this manual 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ation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Installation overview 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Installation: MS-DOS 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Installation: Zortech 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Installation: Glockenspiel 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compiling the library: MS-DOS 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Borland 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Zortech 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Glockenspiel 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Recompiling and installation: Unix 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AT&amp;T 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Oregon Software 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All Unix compilers 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Working with the Rogue Wave Math.h++ library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Recompiling the library: Creating a debug version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piling Programs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Header files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Compiling a program 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Compiling a program: DOS 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1.....Compiling a program: Borland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2Using the Tools.h++ DLL with Borland C++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3.....Compiling a program: Zortech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4Compiling a program: Glockenspiel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Compiling a program: Unix 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.1........Compiling a program: AT&amp;T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tream I/O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lass Overview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Common member functions 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ing Class RWString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Example 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Reference counting 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Member functions 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SubStrings: 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Pattern matching 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1 Regular expressions 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Tokenizer 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sing Class RWDate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Constructors 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Member functions 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Example 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Using Class RWTime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Setting the time zone 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Constructors 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Member functions 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Virtual Streams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Specializing virtual streams 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Simple example 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Windows_ Clipboard and DDE streambufs 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DDE example 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Recap 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sing Class RWFile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Example 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sing Class RWFileManager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Construction 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Member functions 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Using Class RWBTreeOnDisk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Construction 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Example ...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Introduction to Collection Classes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Introduction 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Some general concepts 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1.1.1............An object's identity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1.1.2......Shallow versus deep copies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``     Generic'' Collection Classes 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Example 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Declaring generic collection classes 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User-defined functions 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.1Tester functions 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.2Apply functions 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Smalltalk_-like Collection Classes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Introduction 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Example 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Virtual functions inherited from RWCollection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.1insert() 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.2find() and friends 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.3remove() functions 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.4apply() functions 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.5Functions clear() 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Other functions shared by all RWCollections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.1Class conversions 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.2Inserting and removing other collections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.3Selection 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Virtual functions inherited from RWSequenceable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Iterators 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Dictionaries 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A note on how objects are found ...........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.1Hash collections ...............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9Storage and retrieval of ``Collectable''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.............Designing an RWCollectable class..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1Virtual functions inherited from RWCollectable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2............................An example.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3....................Object destruction.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4................Virtual function isA().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5..........Virtual function compareTo().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6............Virtual function isEqual()..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7...............Virtual function hash().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8.........Virtual function newSpecies().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9Virtual functions saveGuts(RWFile&amp;) and saveGuts(RWvostream&amp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10Virtual functions restoreGuts(RWFile&amp;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Guts(RWvistream&amp;) ...........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11..............Putting it all together.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12..............................Summary..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More on storing and retrieving RWCollectables .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.1.......Reading and writing collections..104</w:t>
      </w:r>
    </w:p>
    <w:p>
      <w:pPr>
        <w:pStyle w:val="PreformattedText"/>
        <w:bidi w:val="0"/>
        <w:jc w:val="left"/>
        <w:rPr/>
      </w:pPr>
      <w:r>
        <w:rPr/>
        <w:t>Tools.h++ Class Library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..........................Architectural notes..104</w:t>
      </w:r>
    </w:p>
    <w:p>
      <w:pPr>
        <w:pStyle w:val="PreformattedText"/>
        <w:bidi w:val="0"/>
        <w:jc w:val="left"/>
        <w:rPr/>
      </w:pPr>
      <w:r>
        <w:rPr/>
        <w:t>16. Implementation Notes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Errors 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1Violated preconditions .............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2Invalid input 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3Asynchronous errors 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4Changing the default error handler .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.5Error numbers and messages .........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Dynamic Link Library 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.1Example ............................111</w:t>
      </w:r>
    </w:p>
    <w:p>
      <w:pPr>
        <w:pStyle w:val="PreformattedText"/>
        <w:bidi w:val="0"/>
        <w:jc w:val="left"/>
        <w:rPr/>
      </w:pPr>
      <w:r>
        <w:rPr/>
        <w:t>17. Examples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Example 1:......The RWTime and RWDate classes..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Example 2:.................The RWString class..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Example 3:GDlist - A class for generic doubly-linked lists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 Example 4:RWBinaryTree - A sorted collection of RWCollectable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5 Example 5:.RWHashDictionary - A dictiona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values.................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6 Example 6:......................RWBTreeOnDisk..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 Example7 &amp; 8:.............Class RWFileManager..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>Class Reference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itVec(size)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list(type)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listIterator(type)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ueue(type)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list(type)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listIterator(type)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ortedVector(val)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tack(type)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Vector(val)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ag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agIterator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inaryTree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inaryTreeIterator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istream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itVec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ostream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Tree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TreeDictionary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TreeOnDisk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acheManager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LIPstreambuf................................188</w:t>
      </w:r>
    </w:p>
    <w:p>
      <w:pPr>
        <w:pStyle w:val="PreformattedText"/>
        <w:bidi w:val="0"/>
        <w:jc w:val="left"/>
        <w:rPr/>
      </w:pPr>
      <w:r>
        <w:rPr/>
        <w:t>Tools.h++ Class Library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ollectable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ollectableDate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ollectableInt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ollectableString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ollectableTime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Collection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Date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DDEstreambuf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DlistCollectables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DlistCollectablesIterator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ErrObject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Factory..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File...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FileManager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HashDictionary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HashDictionaryIterator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IdentityDictionary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IdentitySet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Integer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Iterator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Ordered..........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OrderedIterator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pistream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postream.....................................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Regexp..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equenceable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et.......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etIterator..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listCollectables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listCollectablesIterator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listCollectablesQueue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listCollectablesStack.......................2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ortedVector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tring...........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ubString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ime...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Tokenizer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vistream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vostream.....................................297</w:t>
      </w:r>
    </w:p>
    <w:p>
      <w:pPr>
        <w:pStyle w:val="PreformattedText"/>
        <w:bidi w:val="0"/>
        <w:jc w:val="left"/>
        <w:rPr/>
      </w:pPr>
      <w:r>
        <w:rPr/>
        <w:t>Appendix A: .............Summary of typedefs and macros..301</w:t>
      </w:r>
    </w:p>
    <w:p>
      <w:pPr>
        <w:pStyle w:val="PreformattedText"/>
        <w:bidi w:val="0"/>
        <w:jc w:val="left"/>
        <w:rPr/>
      </w:pPr>
      <w:r>
        <w:rPr/>
        <w:t>Appendix B:  ..............................Bibliography..303</w:t>
      </w:r>
    </w:p>
    <w:p>
      <w:pPr>
        <w:pStyle w:val="PreformattedText"/>
        <w:bidi w:val="0"/>
        <w:jc w:val="left"/>
        <w:rPr/>
      </w:pPr>
      <w:r>
        <w:rPr/>
        <w:t>Index...............................................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h++ Class Library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S e c t i o n    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Overview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gue Wave Tools.h++ Class Library is a set of C++ clas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reatly simplify your programming while mai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for which C is famous.  The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Smalltalk -like collection class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te library of collection classes, modeled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talk-80 programming environment:  Set, Ba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edCollection, SortedCollection, Dictionary, Stack, Que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  All of these classes can be saved to disk and restor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address space, even on a different operating system!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need only inherit the abstract base class RWCollect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full access to all of the functionality of the col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es.  The interface to the Smalltalk names is don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s, allowing the actual implementation of, say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to be changed from its default of a hash t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, to, say, a B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Generic collection cla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y and doubly-linked lists, stacks, queues and vectors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generic.h&gt;, the current C++ approximation to parameter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RWFil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apsulates standard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troduction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B-Tree disk retri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 keyed access of disk records, using B-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File Spac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s, deallocates and coalesces free space with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String and character mani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RWString offers a full suite of operators and func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character strings, including concaten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, indexing (with optional bounds checking), I/O,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, stripping, and many other functions.  Class RWSub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 for extraction and assignment to substrings. 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WRegexp implements pattern searches.  Class RWTokeniz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break strings into separate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Time and date handling cla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number of days between two dates, or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a date represents; read and write days or times in arbit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Still more classe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vectors, virtual I/O streams, caching managers, ..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tool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Persistent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werful and sophisticated persistent store facilit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complex objects to be stored to disk or even ex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heterogeneous network or Windows 3.0's Dynamic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hange.  The object's morphology (e.g., multiple poin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bject, or a circularly linked list) can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A complete error handl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a facility for handling exceptions, when they be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Microsoft Windows_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ized stream I/O classes for use with Windows Clipboar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 of I/O streams, including Rogue Wave's vir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s, to exchange data through the Clipboard or DD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L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ynamic Link Library (DLL) version of Tools.h++ comes on the</w:t>
      </w:r>
    </w:p>
    <w:p>
      <w:pPr>
        <w:pStyle w:val="PreformattedText"/>
        <w:bidi w:val="0"/>
        <w:jc w:val="left"/>
        <w:rPr/>
      </w:pPr>
      <w:r>
        <w:rPr/>
        <w:t>Rogue Wave            Introduction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istribution disk.  Classes and methods are dynam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d to your code, decreasing the size of your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troduction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upporte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es can be compiled without modification by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:   Borland Turbo C++ V1.0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V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rtech V2.1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nsen and Partner's TopSpee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ckenspiel V2.0c (DOS)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:     Oregon Software V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T&amp;T V 2.0- or V2.1-compatible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ll that is required to port Tools.h++ to another compi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n appropriat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++ language has several design goals that set it apart from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bject-oriented languages.  The first and forem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: it is possible to write production quality cod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bit as efficient and small as code that has been written in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t more maintainable.  A second is a ``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is more'' philosophy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has been included in the language that will make non-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suffer.  For example, you will not find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handling or garbage collection.  The result is a skele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n-and-mean language (at least as far as object-oriented langu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) that compiles fast and results in small, efficient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ibly general,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 getting the best out of the language, the Rogu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.h++ class library has adopted similar goals: Efficiency,</w:t>
      </w:r>
    </w:p>
    <w:p>
      <w:pPr>
        <w:pStyle w:val="PreformattedText"/>
        <w:bidi w:val="0"/>
        <w:jc w:val="left"/>
        <w:rPr/>
      </w:pPr>
      <w:r>
        <w:rPr/>
        <w:t>Rogue Wave            Introduction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city, compactness, and predic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 In general, you will find no feature that will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down for the non-user of the feature.  As many decis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are made at compile time, consistent with the C++ philosop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ic type checking.  In most cases, we offer a choi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with extreme simplicity, but little generality, and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 little more complex, but more general.  We have chose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quire that all classes inherit a secular base class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Object used by Smalltalk and The NIH Classes).  Instead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that are to be collected using the Smalltalk-lik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need inherit a base class RWCollectable.  Th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at virtual base classes are not necessary, simpl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ance tree and the difficult problem of casting from 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back to its deriv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city.  There is a temptation to keep adding subclasse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r convenience for the user or to demonstrate one's prow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nguage.  We have avoided this.  Although the ov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tecture is sophisticated and integrated, each clas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just one well-defined, pivotal role.  Most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ordinarily simple: a few lin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ness.  An important goal was to make sure tha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small.  This was to insure that they can be used in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or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ability.  Many new users of C++ become so giddy with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being able to overload esoteric operators like ``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amp;=''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about tried-and-true function calls and start re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n sight.  Again, we have avoided this and have tried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ll of the familiar operators work just as you might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      there are no surprises.  This approach gives great sy</w:t>
      </w:r>
    </w:p>
    <w:p>
      <w:pPr>
        <w:pStyle w:val="PreformattedText"/>
        <w:bidi w:val="0"/>
        <w:jc w:val="left"/>
        <w:rPr/>
      </w:pPr>
      <w:r>
        <w:rPr/>
        <w:t>mmet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library, making it possible to do such things as, say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ementation of a Dictionary from a hash table to a B-Tre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whenever we considered a new feature, we tried to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roustrup would: if there was already a way to do it, we lef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troduction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ogue Wave class names (except generic classes) star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``                   RW''.  All function names start with a l</w:t>
      </w:r>
    </w:p>
    <w:p>
      <w:pPr>
        <w:pStyle w:val="PreformattedText"/>
        <w:bidi w:val="0"/>
        <w:jc w:val="left"/>
        <w:rPr/>
      </w:pPr>
      <w:r>
        <w:rPr/>
        <w:t>ower cas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ubsequent words are capitalized.  There are no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used in names.  An example of a class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shDictionary, of a function compareTo().  Gener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are not used in function names, making them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class names may seem unnecessarily tedious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y-linked list of collectables, accessible as a stack,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Stack).  There are two reasons for thi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eneric names like ``                                    Stack'</w:t>
      </w:r>
    </w:p>
    <w:p>
      <w:pPr>
        <w:pStyle w:val="PreformattedText"/>
        <w:bidi w:val="0"/>
        <w:jc w:val="left"/>
        <w:rPr/>
      </w:pPr>
      <w:r>
        <w:rPr/>
        <w:t>' invites a name collis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else's stack class, should you write a larg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s many class libraries.  We have tried very hard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lluting the global name space with generic names like ``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ring'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Vector'', ``Stack'', etc.  It is also for this reason (a</w:t>
      </w:r>
    </w:p>
    <w:p>
      <w:pPr>
        <w:pStyle w:val="PreformattedText"/>
        <w:bidi w:val="0"/>
        <w:jc w:val="left"/>
        <w:rPr/>
      </w:pPr>
      <w:r>
        <w:rPr/>
        <w:t>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lomania!) that class names and many of the potentially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ave an ``                         RW'' prepended (e.g., ``RWBo</w:t>
      </w:r>
    </w:p>
    <w:p>
      <w:pPr>
        <w:pStyle w:val="PreformattedText"/>
        <w:bidi w:val="0"/>
        <w:jc w:val="left"/>
        <w:rPr/>
      </w:pPr>
      <w:r>
        <w:rPr/>
        <w:t>olean'').  We have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o make sure that Tools.h++ is compatible with other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Secondly, the names are intended to convey as pre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 what the clas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theless, there are a set of typedefs that give thes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generic names like Stack or OrderedCollection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with the Smalltalk-80 names.  These typedefs can eas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f there is a problem with duplic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Read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to serve two purposes: to be an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ing the Rogue Wave Tools.h++ Class Library and to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-level tutorial on the language C++, using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as an aid to discussing some of the more subtle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.  It assumes that you are familiar with the basics of C++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an expert.  The discussion is generally more detailed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necessary to actually use the library ---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fin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verwhelmed by details, by all means, abandon the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nd rely on the many examples of Sect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C++ at all, we do not recommend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it from the three definitive reference books available:</w:t>
      </w:r>
    </w:p>
    <w:p>
      <w:pPr>
        <w:pStyle w:val="PreformattedText"/>
        <w:bidi w:val="0"/>
        <w:jc w:val="left"/>
        <w:rPr/>
      </w:pPr>
      <w:r>
        <w:rPr/>
        <w:t>Rogue Wave            Introduction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ustrup (1986), Lippman (1989), and Ellis and Stroustrup (199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ominously referred to as "The ARM" ---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notated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).  Their terse (but precise) style make them better sui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the language.  i.Reference books;The best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that we have seen are Weiskamp and Flamig (1990) and Eck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989), although both are weak in discussing V2.X features of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follows, there are several references to Stroustr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ppman's books ---                             it may be helpful to </w:t>
      </w:r>
    </w:p>
    <w:p>
      <w:pPr>
        <w:pStyle w:val="PreformattedText"/>
        <w:bidi w:val="0"/>
        <w:jc w:val="left"/>
        <w:rPr/>
      </w:pPr>
      <w:r>
        <w:rPr/>
        <w:t>have a cop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there will be a highlighted paragraph explain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key point, or ``                           An Aside''.  The latter </w:t>
      </w:r>
    </w:p>
    <w:p>
      <w:pPr>
        <w:pStyle w:val="PreformattedText"/>
        <w:bidi w:val="0"/>
        <w:jc w:val="left"/>
        <w:rPr/>
      </w:pPr>
      <w:r>
        <w:rPr/>
        <w:t>can be ignored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the essential thread of 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, examples, operating system commands, an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s are shown in a courier font.  Class names are show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 font.  Vertical ellipses are used to indicate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code is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// Something hap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troduction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S e c t i o n    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stallation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stall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this writing, Tools.h++ comes on two diskettes. 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cluded in the standard distribu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Header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++ source code and appropriate make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Borland Turbo C++ V1.01 precompiled library, using the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Borland C++ V2.0 precompiled library,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Zortech V2.18 (DOS) precompiled library,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Glockenspiel V2.0c (DOS) precompiled library, using the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Borland C++ V2.0 precompiled Windows DLL, using the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C++ compilers come on the market, additional pre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stallation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s have been supplied for both the MS-DOS and Unix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for all compilers.  They will automatically take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the details involved in building or rebui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++ source code has a suffix of .cpp for all compilers and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.  Because not all compilers expect this suff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 have been made in the appropriate makefile to compens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rename any of the files when porting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 o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stallation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ation: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irst diskette in the appropriate floppy disk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``                a:'' has been used as the floppy drive.  Subst</w:t>
      </w:r>
    </w:p>
    <w:p>
      <w:pPr>
        <w:pStyle w:val="PreformattedText"/>
        <w:bidi w:val="0"/>
        <w:jc w:val="left"/>
        <w:rPr/>
      </w:pPr>
      <w:r>
        <w:rPr/>
        <w:t>itu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  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left with five 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ogue\r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ogue\tools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.h++ source code and make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ogue\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containing the precompiled libraries and D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ogue\toolex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.h++ sample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ogue\dlld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0 demonstration program that uses the Tools.h++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          makefile name  Precompil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           makefile.ztc   ztl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Turbo C++  makefile.tcc   ttl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       makefile.tcc   ttl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ckenspiel       makefile.glk   gtl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stallation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Software    makefile.occ   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and compatibles                             makefile.att   (n/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-1.     Compiler manufacturer and corresponding make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ompiled libraries.  Note that the Unix compilers do not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stallation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Installation: Zor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dditional step must be done to install Tools.h++ for us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Before starting, make a copy of the Zortech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hpp and call it stream.h, and a copy of generic.hpp an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eneric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zortech\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stream.hpp  stream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generic.hpp generi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chosen to follow the lead set by Bjarne Stroustrup i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ve reference manual (and followed by other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facturers) in calling the streams file ``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eam.h'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header file ``                               generic.h''.  Us</w:t>
      </w:r>
    </w:p>
    <w:p>
      <w:pPr>
        <w:pStyle w:val="PreformattedText"/>
        <w:bidi w:val="0"/>
        <w:jc w:val="left"/>
        <w:rPr/>
      </w:pPr>
      <w:r>
        <w:rPr/>
        <w:t>ers of Zortech should be 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Zortech is non-standard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Installation: Glocken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S-DOS, Tools.h++ will only work with V2.0c or grea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ckenspiel compiler, using Microsoft C 6.0 as the backen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Tools.h++ Class Library  for use with the Glockensp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there are a few additional steps that you must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ust make versions of all your include files with suffix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, instead of .hp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cxx20\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generic.h++ generic.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iostream.h++ iostream.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``official'' standard for the suffix of a C++ header</w:t>
      </w:r>
    </w:p>
    <w:p>
      <w:pPr>
        <w:pStyle w:val="PreformattedText"/>
        <w:bidi w:val="0"/>
        <w:jc w:val="left"/>
        <w:rPr/>
      </w:pPr>
      <w:r>
        <w:rPr/>
        <w:t>Rogue Wave            Installation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But, AT&amp;T uses .h and it's their compiler.  Mos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s have followed suit.  You will increas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bility by doing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ust uncomment the following line in &lt;compiler.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#define __MSDOS__ 1 */  /* For MS-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s per the Glockenspiel installation instructions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member ``class'' (a reserved keyword in C++)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DOSERROR in &lt;DOS.H&gt; to something else.  They sug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it to err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ke sure you also read the directions in Section 3.2.1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ompiling a program: Glockenspiel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Recompiling the library: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a memory model other than large, or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mpiler / version combination other than those for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ompiled library is available, you will have to recomp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This is an easy chore that takes about 10 minut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t 386, about 30 minutes on a 286.  Start by using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 for you compiler, listed in Table 2-1.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library name is 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mwg.lib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Codes the compiler manufacturer: (t) Borland; (g) Glockenspi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) Zor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Codes the memory model: (s) small; (c) compact; (m) medium; (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Codes whether it is a windows library: (absent) regula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; (w) Windows auxilary library; (d) Windows DLL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Codes whether it is a ``debug'' version of the library: (absent)</w:t>
      </w:r>
    </w:p>
    <w:p>
      <w:pPr>
        <w:pStyle w:val="PreformattedText"/>
        <w:bidi w:val="0"/>
        <w:jc w:val="left"/>
        <w:rPr/>
      </w:pPr>
      <w:r>
        <w:rPr/>
        <w:t>Rogue Wave            Installation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version; (g)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Borland Turbo C++ and Borl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es come with precompiled Turbo C++ and Borland 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Both use the large memory model.  Should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mpilers or recompile using different compiler op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recompile.  Note that binaries created with Turbo 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most, but (unfortunately) not quite, upwardly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.  The difference is that a few member fun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 facility were not inlined in Turbo C++ but were inl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, resulting in linker undefined reference erro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recompile Tools.h++, using the Borland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e sure to use the Borland make command.  In particula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mak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are changing the memory model or switching between 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++ and Borland C++, any old object modules should be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kefile has an entry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-fmakefile.tcc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te that both the Turbo C++ and Borland C++ us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file: makefile.tcc.  Find the makefile macro CPP in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ange it to reflect the compiler you wish to us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o use Turbo C++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P=   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Borland C++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P=   b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eck makefile.tcc for the memory model you wan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ed to compile with the medium memory model (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small data), the appropriate macro defini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MODEL=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ype:</w:t>
      </w:r>
    </w:p>
    <w:p>
      <w:pPr>
        <w:pStyle w:val="PreformattedText"/>
        <w:bidi w:val="0"/>
        <w:jc w:val="left"/>
        <w:rPr/>
      </w:pPr>
      <w:r>
        <w:rPr/>
        <w:t>Rogue Wave            Installation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-fmakefile.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would be a library named ttlm.lib in the lib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Zor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es come with a precompiled library called ztll.lib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rtech large memory model.  Should you wish to recomp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iler options or to make a change in the class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e sure to have read the directions in Section 2.2.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: Zor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e sure to use the Zortech make command.  In particula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mak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you are changing the memory model any old object mod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removed.  The makefile has an entry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-f makefile.ztc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eck the top of makefile.ztc for the memory model that you w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ed to recompile with the medium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 (large code, small data), the appropriate 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MODEL=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stallation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-f makefile.z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would be a library named ztlm.lib in the lib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Glocken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es come with a precompiled Glockenspiel libra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ll.lib that uses the Glockenspiel large memory model. 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compile using different compiler options or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the classes, you will have to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e sure to have read the directions in Section 2.2.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: Glockensp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e sure to use the Microsoft nm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you are changing the memory model, any old object mod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removed.  The makefile has an entry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k -f makefile.glk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eck the top of makefile.glk for the memory model that you w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ed to recompile with the medium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 (large code, small data), the appropriate 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MODEL=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k -f makefile.g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would be a library named gtlm.lib in the lib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Recompiling and installation: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stallation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hardware that supports Unix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to provide precompiled libraries.  Instead,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fro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specified custom formatting, you will have t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MS-DOS installation instructions above and then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ontents to your Unix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cedure is done from the toolsrc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stallation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AT&amp;T compilers, including SCO (nee HCR), Glockenspiel, and Oa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should use the makefile ``makefile.att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eck the tail end of makefile.att (``Conversions'') to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expecting the proper suffixes for your CC driv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file.att has been set up to assume that the driver accepts 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s out .o.  Yours may differ.  Note that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names of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have to set your environment variabl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Oregon Softwar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use the makefile ``                                       </w:t>
      </w:r>
    </w:p>
    <w:p>
      <w:pPr>
        <w:pStyle w:val="PreformattedText"/>
        <w:bidi w:val="0"/>
        <w:jc w:val="left"/>
        <w:rPr/>
      </w:pPr>
      <w:r>
        <w:rPr/>
        <w:t>makefile.occ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All Unix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sure you are in the toolsrc subdirectory and type mak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appropriate makefile as an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tools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-f makefile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o make the exa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../toolex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-f makefile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inally, to install the package, check the makefile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DIR, and INCLDIR to see if the default installation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 you, then from the toolsrc sub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-f makefile.xxx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resulting library will be installed in LIBDIR and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wtool.a.  The header files will be installed in INCL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stallation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Working with the Rogue Wave Math.h++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gue Wave Tools.h++ and Math.h++ class libraries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  They use many of the same member function name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coexist.  Both libraries put their header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\rogue\rw and their compiled libraries in \rogue\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Recompiling the library: Creating a debu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create a ``                                      de</w:t>
      </w:r>
    </w:p>
    <w:p>
      <w:pPr>
        <w:pStyle w:val="PreformattedText"/>
        <w:bidi w:val="0"/>
        <w:jc w:val="left"/>
        <w:rPr/>
      </w:pPr>
      <w:r>
        <w:rPr/>
        <w:t>bug'' version of the librar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6.1.1 for additional information.  If you do so,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will have a ``                                   g'' appe</w:t>
      </w:r>
    </w:p>
    <w:p>
      <w:pPr>
        <w:pStyle w:val="PreformattedText"/>
        <w:bidi w:val="0"/>
        <w:jc w:val="left"/>
        <w:rPr/>
      </w:pPr>
      <w:r>
        <w:rPr/>
        <w:t>nded to it.  For example,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library using the Borland C++ compiler and with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on, would be called ``                                       </w:t>
      </w:r>
    </w:p>
    <w:p>
      <w:pPr>
        <w:pStyle w:val="PreformattedText"/>
        <w:bidi w:val="0"/>
        <w:jc w:val="left"/>
        <w:rPr/>
      </w:pPr>
      <w:r>
        <w:rPr/>
        <w:t>ttllg.lib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Installation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S e c t i o n    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mpil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ell you how to compile a program using the R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Tools.h++ Class Library.Compil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s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ogue Wave header files have lower-case names for 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g between MS-DOS and UNIX.  See Table 3-1 for a list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es, their type, and which header file must be inclu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class        Description 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BitVec(size)        Bit vector of length siz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gbitve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list(type)         Doubly-linked list  &lt;gd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listIterator(type) Iterator for doubly-&lt;gdlist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e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list(type)         Singly-linked list  &lt;gs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Compiling Program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listIterator(type) Iterator for singly-&lt;gslist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e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ortedVector(val)   Sorted vector       &lt;gsortve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Stack(type)         Stack (Last In - Firs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gstack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Queue(type)         Queue (First In - Firs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gqueue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Vector(val)         Vector of types     &lt;gve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-1a.    Generic collection classes and the header file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o use them.  The actual type of the objects to be col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iven by the macro argument         o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'                                          typ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``                , except for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''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                                                    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GBitVec, where the argument is the length of the bit v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Name                     Smalltalk typedef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ag                          Bag                 &lt;rwba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agIterator                  BagIterator         &lt;rwba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naryTree                   SortedCollection    &lt;bintre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BinaryTreeIterator           SortedCollectionIterat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bintre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                                            &lt;btre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Dictionary                                  &lt;btrdic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ion                   Collection          &lt;colc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listCollectables                                &lt;dlistco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Compiling Program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listCollectablesIterator                        &lt;dlistco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shDictionary               Dictionary          &lt;hashdic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shDictionaryIterator       DictionaryIterator  &lt;hashdic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dentityDictionary           IdentityDictionary  &lt;idendic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dentitySet                  IdentitySet         &lt;idens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Ordered                      OrderedCollection   &lt;ordclt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OrderedIterator              OrderedCollectionIterato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lt;ordclt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Sequenceable                 SequenceableCollec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seqclt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et                          Set                 &lt;rws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etIterator                  SetIterator         &lt;rws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            LinkedList          &lt;slistco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Iterator    LinkedListIterator  &lt;slistco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Queue       Queue               &lt;queueco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Stack       Stack               &lt;stackco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ortedVector                                     &lt;sortve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3-1b.    The Tools.h++ ``                              Smalltalk -like'' </w:t>
      </w:r>
    </w:p>
    <w:p>
      <w:pPr>
        <w:pStyle w:val="PreformattedText"/>
        <w:bidi w:val="0"/>
        <w:jc w:val="left"/>
        <w:rPr/>
      </w:pPr>
      <w:r>
        <w:rPr/>
        <w:t>Collection classes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talk typedef (if any), and the header file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o use them.  All objects to be collected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must inherit the abstract base class RWCollectab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Compiling Program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Name          Smalltalktypedef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stream                             &lt;b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tVec            BitVec             &lt;bitve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ostream                             &lt;b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OnDisk                          &lt;disktre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acheManager                         &lt;cachema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LIPstreambuf                        &lt;winstre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       Object             &lt;collec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Association               &lt;colla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Date   Date               &lt;colldat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Int    Integer            &lt;coll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String String             &lt;collst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Time   Time               &lt;coll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                                 &lt;rwdat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DEstreambuf                         &lt;winstre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actory                              &lt;factor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                                 &lt;rwfi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Manager                          &lt;filemg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nteger                              &lt;rwi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Compiling Program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istream                             &lt;p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ostream                             &lt;p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Regexp                               &lt;regex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tring                               &lt;rw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ime                                 &lt;rw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Tokenizer                            &lt;toke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vistream                             &lt;v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vostream                             &lt;v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-1c.    Other classes, Smalltalk typedef (if any), and the head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st be included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ompil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 the following simple program called ``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'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wdate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Construct a date with today's da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Date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Print it 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t &lt;&lt; da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a C program it would probably be given a suffix of 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re is no standard suffix for C++ programs:  Zor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.cxx and .cpp; Turbo C++ uses .cpp; GNU uses .cc; Glockensp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.cxx; while the AT&amp;T compilers use .C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tinguishable from .c under MS-DOS or VMS!).  We have adopted</w:t>
      </w:r>
    </w:p>
    <w:p>
      <w:pPr>
        <w:pStyle w:val="PreformattedText"/>
        <w:bidi w:val="0"/>
        <w:jc w:val="left"/>
        <w:rPr/>
      </w:pPr>
      <w:r>
        <w:rPr/>
        <w:t>Rogue Wave         Compiling Program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pp.  Fortunately, most compilers can be forced to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Compiling a program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         3.2.1.1___                    ______________________</w:t>
      </w:r>
    </w:p>
    <w:p>
      <w:pPr>
        <w:pStyle w:val="PreformattedText"/>
        <w:bidi w:val="0"/>
        <w:jc w:val="left"/>
        <w:rPr/>
      </w:pPr>
      <w:r>
        <w:rPr/>
        <w:t>______                    Compiling a program: Bo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 assume that the Borland includ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are in the locations specified by the file TURBOC.CF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, you will have to specify -I and -L flags as wel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configuration file (see the Borland User's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was named, say, test.cpp, then it could be compil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c -I\rogue\rw -ml test.cpp \rogue\lib\ttl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using the Turbo C++ compil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-I\rogue\rw -ml test.cpp \rogue\lib\ttl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using the Borland C++ compiler (substitute bccx for 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rotected mode version of this 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ll compile and link in one step.  The `-I'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mpiler where to find the Rogue Wave header files; the `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' option specifies the large memory model (the model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precompiled library); the \rogue\lib\ttll.lib i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of the precompiled Borland library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ful Borland options are -f87 (inline 80x87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) and -Qx (use extende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         3.2.1.2___                    ______________________</w:t>
      </w:r>
    </w:p>
    <w:p>
      <w:pPr>
        <w:pStyle w:val="PreformattedText"/>
        <w:bidi w:val="0"/>
        <w:jc w:val="left"/>
        <w:rPr/>
      </w:pPr>
      <w:r>
        <w:rPr/>
        <w:t>__________________                    Using the Tools.h++ DLL with Borl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 includes a prebuilt DLL using the Borland 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mory model.  Using it involves several files:</w:t>
      </w:r>
    </w:p>
    <w:p>
      <w:pPr>
        <w:pStyle w:val="PreformattedText"/>
        <w:bidi w:val="0"/>
        <w:jc w:val="left"/>
        <w:rPr/>
      </w:pPr>
      <w:r>
        <w:rPr/>
        <w:t>Rogue Wave         Compiling Program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lld.dll  The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lld.lib  The DLL im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llw.lib  The DLL ``auxilary''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DLL you must link with the import library and the auxi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The latter is necessary because it was not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`           export'' all classes from the DLL.  In particular, some </w:t>
      </w:r>
    </w:p>
    <w:p>
      <w:pPr>
        <w:pStyle w:val="PreformattedText"/>
        <w:bidi w:val="0"/>
        <w:jc w:val="left"/>
        <w:rPr/>
      </w:pPr>
      <w:r>
        <w:rPr/>
        <w:t>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(RWvistream, RWbistream, for example) inherit from io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es which Borland does not implement as ``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rted''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they must be statically bound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o run your program, make sure that ttlld.dll i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Be sure to see Section 16.2 (Dynamic Link Library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ips on using 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         3.2.1.3___                    ______________________</w:t>
      </w:r>
    </w:p>
    <w:p>
      <w:pPr>
        <w:pStyle w:val="PreformattedText"/>
        <w:bidi w:val="0"/>
        <w:jc w:val="left"/>
        <w:rPr/>
      </w:pPr>
      <w:r>
        <w:rPr/>
        <w:t>______                    Compiling a program: Zor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, be sure that the Zortech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d LIB are set to the proper search path f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's and librari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was named, say, test.cpp, then it could be compil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 -I\rogue\rw -ml test.cpp \rogue\lib\ztl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ompile and link in one step.  The `-I'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mpiler where to find the Rogue Wave header files; the `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' option specifies the large memory model (the model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precompiled library); the \rogue\lib\ztll.lib is the full</w:t>
      </w:r>
    </w:p>
    <w:p>
      <w:pPr>
        <w:pStyle w:val="PreformattedText"/>
        <w:bidi w:val="0"/>
        <w:jc w:val="left"/>
        <w:rPr/>
      </w:pPr>
      <w:r>
        <w:rPr/>
        <w:t>Rogue Wave         Compiling Programs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of the precompiled Zortech library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(substitute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ful Zortech options are -f (inline 80x87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), -r (enforce strict prototyping), and -br (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Compiling Programs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         3.2.1.4___                    ______________________</w:t>
      </w:r>
    </w:p>
    <w:p>
      <w:pPr>
        <w:pStyle w:val="PreformattedText"/>
        <w:bidi w:val="0"/>
        <w:jc w:val="left"/>
        <w:rPr/>
      </w:pPr>
      <w:r>
        <w:rPr/>
        <w:t>___________                    Compiling a program: Glocken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S-DOS, Tools.h++ will only work with V2.0c or grea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ckenspiel compiler, using Microsoft C 6.0 as the backen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A prebuilt library, using the large memory model,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It is called gttl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, there are a few things you must do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sure you have followed the instructions und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Glockenspie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ust always compile using the preprocessor flag ``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_GLOCK__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xx -D__GLOCK__ -I\rogue\rw -c yourfile.c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or most programs, you will probably have to invoke link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using the front end "ccxx".  This is because cc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out the /NOI (do not ignore case) qualifier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s the link command.  This is a bit of a hassle becaus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list all of the libraries explicitly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exam\makefile.glk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default stacksize (0x0800) is too small for m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.h++ functions which depend heavily on recursion. 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size in the link command.  0x2000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.  Again, see toolexam\makefile.glk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Compiling a program: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         3.2.2.1___             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___                    Compiling a program: AT&amp;T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 compatibles, such as H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&amp;T compilers accepts a suffix of .C as the default suffix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++ program.  If the the program was named ``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.C'', it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using the AT&amp;T Version 2.0 compiler,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Compiling Programs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 -D__ATT2__ -I/usr/local/include/rw test.C -lrw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ompile and link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-D__ATT2__ preprocessor directive is required,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.h++ header files can identify that you are using the AT&amp;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compatible)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-I option tells the compiler where to find the Rogue W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files.  The directory /usr/local/include/rw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location.  Yours might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-lrwtool flag tells the compiler to include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wtool.a in the list of libraries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s.  If the library is not in a standard library ``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'' the -L flag may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urne shell script ``                                 ccpp'' has b</w:t>
      </w:r>
    </w:p>
    <w:p>
      <w:pPr>
        <w:pStyle w:val="PreformattedText"/>
        <w:bidi w:val="0"/>
        <w:jc w:val="left"/>
        <w:rPr/>
      </w:pPr>
      <w:r>
        <w:rPr/>
        <w:t>een provided that can comp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suffix .cpp.  It also defines the __ATT2__ pre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Compiling Programs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S e c t i o n    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eam I/OStream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pains have been taken to make all I/O independent of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ream class that your compiler might use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not all compiler manufacturers have upgra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newer V2.X "iostream" type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, it is strongly recommended that the Rogu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&lt;rstream.h&gt; be included instead of &lt;iostream.h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ream.h&gt;.  It will chose the appropriate header file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f compiler being used.  The macro "  " is also available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"newline".  For V2.X-type iostreams, it will b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, for V1.2-type streams, it will be expanded to "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l          to "                                                      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features will result in increased portabilit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See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r                     stream.h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1.2      V2.0 iostream.h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ream.h chooses Macro "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expa</w:t>
      </w:r>
    </w:p>
    <w:p>
      <w:pPr>
        <w:pStyle w:val="PreformattedText"/>
        <w:bidi w:val="0"/>
        <w:jc w:val="left"/>
        <w:rPr/>
      </w:pPr>
      <w:r>
        <w:rPr/>
        <w:t>nd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V2.0, and compatibles    X          X       &lt;iostream.h&gt;       e</w:t>
      </w:r>
    </w:p>
    <w:p>
      <w:pPr>
        <w:pStyle w:val="PreformattedText"/>
        <w:bidi w:val="0"/>
        <w:jc w:val="left"/>
        <w:rPr/>
      </w:pPr>
      <w:r>
        <w:rPr/>
        <w:t>n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HCR and Glocken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Software V2.0          X          X       &lt;iostream.h&gt;       e</w:t>
      </w:r>
    </w:p>
    <w:p>
      <w:pPr>
        <w:pStyle w:val="PreformattedText"/>
        <w:bidi w:val="0"/>
        <w:jc w:val="left"/>
        <w:rPr/>
      </w:pPr>
      <w:r>
        <w:rPr/>
        <w:t>n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V2.X                  X                   &lt;stream.h&gt;        "</w:t>
      </w:r>
    </w:p>
    <w:p>
      <w:pPr>
        <w:pStyle w:val="PreformattedText"/>
        <w:bidi w:val="0"/>
        <w:jc w:val="left"/>
        <w:rPr/>
      </w:pPr>
      <w:r>
        <w:rPr/>
        <w:t>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 Stream I/O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 Turbo C++ and         X                  &lt;iostream.h&gt;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                          en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4-1.     This table indicates which types of streams a compiler sup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1.2 stream.h refers to the  old-styl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`        '' streams, V2.0 iostream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``                       new-style   iostreams.  The head</w:t>
      </w:r>
    </w:p>
    <w:p>
      <w:pPr>
        <w:pStyle w:val="PreformattedText"/>
        <w:bidi w:val="0"/>
        <w:jc w:val="left"/>
        <w:rPr/>
      </w:pPr>
      <w:r>
        <w:rPr/>
        <w:t>er file                                 ''                             rstream.</w:t>
      </w:r>
    </w:p>
    <w:p>
      <w:pPr>
        <w:pStyle w:val="PreformattedText"/>
        <w:bidi w:val="0"/>
        <w:jc w:val="left"/>
        <w:rPr/>
      </w:pPr>
      <w:r>
        <w:rPr/>
        <w:t>h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gue Wave - supplied file that chooses an appropriate streams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 Stream I/O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S e c t i o n    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as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s.h++ classes generally fall into one of thre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imple classes; many of which are discussed in sections 6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eneric collection classes; discussed in section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malltalk_-like collection classes; discussed in sect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`           Simple classes'' are designed to stand alone and can be </w:t>
      </w:r>
    </w:p>
    <w:p>
      <w:pPr>
        <w:pStyle w:val="PreformattedText"/>
        <w:bidi w:val="0"/>
        <w:jc w:val="left"/>
        <w:rPr/>
      </w:pPr>
      <w:r>
        <w:rPr/>
        <w:t>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context.  Examples are the RWString, RWTime, or RW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  They are frequently used as base classes i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ance situations in order to implement some more ab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.  For example, RWCollectableString multiply inher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WString and RWCollectable, giving it the functionalit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but the ``                           collectability'' of an R</w:t>
      </w:r>
    </w:p>
    <w:p>
      <w:pPr>
        <w:pStyle w:val="PreformattedText"/>
        <w:bidi w:val="0"/>
        <w:jc w:val="left"/>
        <w:rPr/>
      </w:pPr>
      <w:r>
        <w:rPr/>
        <w:t>WCollectable clas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manner that we avoid using a ``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mic object'',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you into a particular class hierarchy, whether you want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For additional details, see Section 15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`           Generic collection classes'' are so called because they </w:t>
      </w:r>
    </w:p>
    <w:p>
      <w:pPr>
        <w:pStyle w:val="PreformattedText"/>
        <w:bidi w:val="0"/>
        <w:jc w:val="left"/>
        <w:rPr/>
      </w:pP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eneric.h&gt; preprocessor macros supplied with your C++ compil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++ approximation to templates.  They offer the advant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type safe usage.  Their code size can also be quit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sparingly.  Their disadvantages are thei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ty and power and that, when used heavily, their code siz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te large because there is almost no opportunity for code re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depend heavily on the preprocessor, they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Class Overview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``               Smalltalk_-like collection classes'' are so call</w:t>
      </w:r>
    </w:p>
    <w:p>
      <w:pPr>
        <w:pStyle w:val="PreformattedText"/>
        <w:bidi w:val="0"/>
        <w:jc w:val="left"/>
        <w:rPr/>
      </w:pPr>
      <w:r>
        <w:rPr/>
        <w:t>ed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much of the functionality of their Smalltalk namesak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, SortedCollection, etc.  However, they are not slavish 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ead pay homage to the strengths and weaknesses of C++.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st advantages are their simple programming interface,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bilities, and high code reuse.  Their biggest disadvant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latively high object code size when used in only small d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n initially high overhead in code machinery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lack of type safeness.  All objects to be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talk-like collection classes must also inherit from the ab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1 lists the class hierarchy of all of the public Tools.h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  In addition to these classes there are som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that are used internally by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Common 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category a class might fall into, all classes shar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b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saveOn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saveOn(RWvostream&amp;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are used to store an object to and from an RW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from the Rogue Wave virtual stream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File encapsulates ANSI-C file I/O and is discuss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10 as well as in the Class Reference.  Objects sav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On(RWFile&amp;) are saved using a binary format, resul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storage and retrieval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RWvistream and RWvostream are abstract base class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gue Wave virtual streams facility.  The final output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specializing class.  For example, RWpistre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ostream are two classes that derive from RWvistre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vostream, respectively, that store and retrieve object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portable ASCII format''.  The results can be transfe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perating systems.  These classes are discussed in more</w:t>
      </w:r>
    </w:p>
    <w:p>
      <w:pPr>
        <w:pStyle w:val="PreformattedText"/>
        <w:bidi w:val="0"/>
        <w:jc w:val="left"/>
        <w:rPr/>
      </w:pPr>
      <w:r>
        <w:rPr/>
        <w:t>Rogue Wave           Class Overview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Section 9, as well as in the Cla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p to the user to decide whether to store to RWFile'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streams.  The former offers the advantage of spe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portability of the results to the host machine.  The la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s fast, but there are specializing classes (RWpistre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postream) that allow the results to be moved to any mach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    binaryStoreSiz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umber of bytes of secondary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store the object to a binary file (using class RW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ful for storing the object using classes RWFileManag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On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tream&amp;     operator&lt;&lt;(ostream&amp; ostr, const ClassName&amp; 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ream&amp;     operator&gt;&gt;(istream&amp; istr, const ClassName&amp;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oaded l-shift operator (&lt;&lt;) will print the content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n a human-readable form.  Conversely, the overloaded r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&gt;&gt;) will read and parse an object from an istream,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-understandable format.  Note that this contras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From() and saveOn() which, although they may store and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tream, will not necessarily do so in a form that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``                  human-readabl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most classes have comparison and equality memb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compareTo(ClassName*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  equalTo(ClassName*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logical operator counter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  operator==(const ClassName&amp;) cons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t the time of this writing, there is another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antage of RWFile's over virtual streams 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 manufacturers have gotten the details righ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ing istreams and ostreams which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 virtual streams.  Some member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nown to have problems are seekg(), seekp(), gcoun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perhaps,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Class Overview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  operator!=(const ClassName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  operator&lt;=(const ClassName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  operator&gt;=(const ClassName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  operator&lt;(const ClassName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  operator&gt;(const ClassName&amp;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Class Overview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itVec(size)                         RWDate</w:t>
      </w:r>
    </w:p>
    <w:p>
      <w:pPr>
        <w:pStyle w:val="PreformattedText"/>
        <w:bidi w:val="0"/>
        <w:jc w:val="left"/>
        <w:rPr/>
      </w:pPr>
      <w:r>
        <w:rPr/>
        <w:t>GVector(val)                          RWErr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ortedVector(val)                  RWFactory</w:t>
      </w:r>
    </w:p>
    <w:p>
      <w:pPr>
        <w:pStyle w:val="PreformattedText"/>
        <w:bidi w:val="0"/>
        <w:jc w:val="left"/>
        <w:rPr/>
      </w:pPr>
      <w:r>
        <w:rPr/>
        <w:t>ios                                   RW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vistream                             RWFile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istream                       RW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pistream                       RWIt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vostream                             RWBagIt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ostream                          RWBinaryTreeIt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postream                          RWDlistCollectablesIterator</w:t>
      </w:r>
    </w:p>
    <w:p>
      <w:pPr>
        <w:pStyle w:val="PreformattedText"/>
        <w:bidi w:val="0"/>
        <w:jc w:val="left"/>
        <w:rPr/>
      </w:pPr>
      <w:r>
        <w:rPr/>
        <w:t>RWBitVec                                 RWSetIterator</w:t>
      </w:r>
    </w:p>
    <w:p>
      <w:pPr>
        <w:pStyle w:val="PreformattedText"/>
        <w:bidi w:val="0"/>
        <w:jc w:val="left"/>
        <w:rPr/>
      </w:pPr>
      <w:r>
        <w:rPr/>
        <w:t>RWBTreeOnDisk                              RWHashDictionaryIterator</w:t>
      </w:r>
    </w:p>
    <w:p>
      <w:pPr>
        <w:pStyle w:val="PreformattedText"/>
        <w:bidi w:val="0"/>
        <w:jc w:val="left"/>
        <w:rPr/>
      </w:pPr>
      <w:r>
        <w:rPr/>
        <w:t>RWCacheManager                           RWOrderedIterator</w:t>
      </w:r>
    </w:p>
    <w:p>
      <w:pPr>
        <w:pStyle w:val="PreformattedText"/>
        <w:bidi w:val="0"/>
        <w:jc w:val="left"/>
        <w:rPr/>
      </w:pPr>
      <w:r>
        <w:rPr/>
        <w:t>RWCollectable                            RWSlistCollectablesIt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Collection                        RWMemory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ag                            RWReg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inaryTree                     RWS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BTree                             GQueue(ty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BTreeDictionary                 GSlist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equenceable                      GStack(ty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DlistCollectables               RWD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Ordered                           GDlist(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ortedVector              RWSlistIt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SlistCollectables               GSlistIterator(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Queue       RWDlistIt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Stack         GDlistIterato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Set                            RW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HashDictionary               RWSub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dentityDictionary        RW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IdentitySet                  RWTokeniz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CollectableDate                   streamb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CollectableInt                       strstreamb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CollectableString                      RWCLIPstreamb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CollectableTime                        RWDDEstream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-1.     The class hierarchy of the public Tools.h++ classes. 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 multiple inheritance are shown in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Class Overview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S e c t i o n    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ing Class RWStringRW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WString class has many powerful and convenient string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are much more convenient than the standard C &lt;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but just as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hort example that exercises the RWString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wstring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egexp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String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Regexp re("V[0-9]\.[0-9]+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 a.readLine(cin) )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(re) = "V4.0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t &lt;&lt; a &lt;&lt; N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Using Class RWString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xt describes V1.2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e the file groggo.do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ersion V1.2 impl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xt describes V4.0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e the file groggo.do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ersion V4.0 impl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reads lines from standard input and searches the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 the regular expression "V[0-9]\.[0-9]+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matches ``                              version numbers'' </w:t>
      </w:r>
    </w:p>
    <w:p>
      <w:pPr>
        <w:pStyle w:val="PreformattedText"/>
        <w:bidi w:val="0"/>
        <w:jc w:val="left"/>
        <w:rPr/>
      </w:pPr>
      <w:r>
        <w:rPr/>
        <w:t>between V0 and V9: V1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, but not V12.3.  If a match is found, then the patter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string ``                                    V4.0''</w:t>
      </w:r>
    </w:p>
    <w:p>
      <w:pPr>
        <w:pStyle w:val="PreformattedText"/>
        <w:bidi w:val="0"/>
        <w:jc w:val="left"/>
        <w:rPr/>
      </w:pPr>
      <w:r>
        <w:rPr/>
        <w:t>.  The magic her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(re) = "V4.0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 operator (i.e., RWString::operator())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oaded to take an argument of type RWRegexp 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It returns a ``                                     subs</w:t>
      </w:r>
    </w:p>
    <w:p>
      <w:pPr>
        <w:pStyle w:val="PreformattedText"/>
        <w:bidi w:val="0"/>
        <w:jc w:val="left"/>
        <w:rPr/>
      </w:pPr>
      <w:r>
        <w:rPr/>
        <w:t>tring'' that delimits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, or a null substring if the expression is not fou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assignment operator is then called and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string with the contents of the right hand side, o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f this is the null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Reference 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String uses reference counting to minimize copying (se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troustrup, 1986, Section 6).  The great advantag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speed.  Referencing old data via a pointer is much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op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copy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::RWString(const RWString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ssignmen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Using Class RWString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&amp;  RWString::operator=(const RWString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eference semantics.  That is, they will merely refer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, rather than copy it.  The result is a shallow cop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3.1.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WString is initialized with another RWString via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(const RWString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ir data will share the same memory 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one RW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the other will change.  The following code fra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s1 = "this is a string";     // Construct a RW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s2 = s1; // Construct with sha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s1 &lt;&lt; NL &lt;&lt; s2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Now change s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2(0) =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NL&lt;&lt; s1 &lt;&lt; NL &lt;&lt; s2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duc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first element of both s1 and s2 changed ---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y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sound confusing ---                                 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jects sharing the same data ---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it is not a problem.  The reason is tha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and assignment operator are frequently called up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n object from a temporary.  Consider an exampl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more typical:</w:t>
      </w:r>
    </w:p>
    <w:p>
      <w:pPr>
        <w:pStyle w:val="PreformattedText"/>
        <w:bidi w:val="0"/>
        <w:jc w:val="left"/>
        <w:rPr/>
      </w:pPr>
      <w:r>
        <w:rPr/>
        <w:t>Rogue Wave        Using Class RWString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a1 = "Pioneering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a2 = "does not pay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a3 = a1 + a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a3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``               +'' operator has been overloaded for strings to </w:t>
      </w:r>
    </w:p>
    <w:p>
      <w:pPr>
        <w:pStyle w:val="PreformattedText"/>
        <w:bidi w:val="0"/>
        <w:jc w:val="left"/>
        <w:rPr/>
      </w:pPr>
      <w:r>
        <w:rPr/>
        <w:t>concatenat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rguments together.  Hence, this will produc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oneering does not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s of a1 + a2 produces a temporary 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never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it is destroyed ``                                  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opportunity''.  Hence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nly one copy of its data when a3 takes on its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to another RWString works in a similar mann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name("Seldom seen Smith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name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2 = name;        // name2 references name'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2(7) = `S';      // Changes both name and nam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name &lt;&lt; NL &lt;&lt; name2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dom Seen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dom See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ly the copy constructor and the assignment operat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n RWString as an argument are affected.  In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 from or assignment to a character string will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at[] = "eureka!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a1(dat);  // Construct from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ndrew Carneg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Using Class RWString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a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= dat;          // Assign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[0] = `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a1 &lt;&lt; NL &lt;&lt; a2 &lt;&lt; NL &lt;&lt; dat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eka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eka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ek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want to construct a RWString from another RWStr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them to share the same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function copy() will return a distinct copy of a RW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used where it is necessary to have unique data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make a deep copy (see Section 13.1.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b1 = "Copy 1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b2 = b1.copy();    // Construct b2 with its ow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(5) = `2';      // Now changing b2 will not change 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b1 &lt;&lt; NL &lt;&lt; b2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String has member functions to read, compare, store, rest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, prepend, and append RWStrings and char*'s. 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ccess to individual characters, with or without b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The details of the RWString class capab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d in Part II: Class Reference.  Example 2 in Section 17</w:t>
      </w:r>
    </w:p>
    <w:p>
      <w:pPr>
        <w:pStyle w:val="PreformattedText"/>
        <w:bidi w:val="0"/>
        <w:jc w:val="left"/>
        <w:rPr/>
      </w:pPr>
      <w:r>
        <w:rPr/>
        <w:t>Rogue Wave        Using Class RWString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s the use of the RWString class.  RWStrings are also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ous ways as keys and collectable objects in Examples 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Using Class RWString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code fragment to read two RWStrings, concatenate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o upper case, and output the results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s1, s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n &gt;&gt; s1 &gt;&gt; s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toUpper(s1+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SubStrings:RWString sub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RWSubString class supports substring extra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cation.  There are no public constructors 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WSubStr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indirectly by various member functions of RWStr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stroyed at the first opportunity.  The resulting substr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a variety of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RWString can be constructed from a sub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s("this is a string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Construct a RWString from a sub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s2 = s(0, 4);      // "t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is a string s2 that contains a copy of the first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s (it will not share memory with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ubstrings may also be used as lvalues in an assignment, ei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string, or to a RWString or RWSub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Construct a RW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article("th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s("this is a string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(0, 4) = "that";      // "that is a str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(8, 1) = article;     // "that is the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ssignment is not a conformal operation: the two si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ignment operator need not have the sam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Pattern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String supports string search and pattern matching using a</w:t>
      </w:r>
    </w:p>
    <w:p>
      <w:pPr>
        <w:pStyle w:val="PreformattedText"/>
        <w:bidi w:val="0"/>
        <w:jc w:val="left"/>
        <w:rPr/>
      </w:pPr>
      <w:r>
        <w:rPr/>
        <w:t>Rogue Wave        Using Class RWString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bin-Karp hashing algorithm.  This technique uses an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compute a hash value for a pattern of length N and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gainst N-sized segments within a text of length M (&gt;N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takes time proportional to N+M (brute force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take time NM).  Since the method only finds a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which has the same hash value as the pattern, the paran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want to do a direct comparison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static member function setParanoidCheck()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effective hashing table is extremely large, i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ly that two different patterns would hash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.  The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s("curiouser and curiouser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 = s.index("curiou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find the start of the first occurrence of ``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ious'' in 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s that i will be set to ``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''.  To find the index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s.index("curious", i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ill result in i being set to ``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earches can be made either case sensitive or insensiti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static member function setCaseSensitive()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oth setParanoidCheck() and setCaseSensitive() are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s ---                              all instances of RW</w:t>
      </w:r>
    </w:p>
    <w:p>
      <w:pPr>
        <w:pStyle w:val="PreformattedText"/>
        <w:bidi w:val="0"/>
        <w:jc w:val="left"/>
        <w:rPr/>
      </w:pPr>
      <w:r>
        <w:rPr/>
        <w:t>String will sh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1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s.h++ Class Library supports regular expression sear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art II: Class Reference, under RWRegexp, for detai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 syntax.  A regular express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substring.  Here's an example that might be us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indows messages (prefix of WM_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Using Class RWString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wstring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egexp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String a("A message named WM_CREAT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Construct a Reg. Expr. to match Windows messa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Regexp re("WM_[A-Z]*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a(re)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M_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 operator for RWString has been overload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gument of type RWRegexp.  It returns a RWSubString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, or the null substring if there is no such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Using Class RWString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Toke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Tokenizer can be used to break a string up into tok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n arbitrary ``                                     whit</w:t>
      </w:r>
    </w:p>
    <w:p>
      <w:pPr>
        <w:pStyle w:val="PreformattedText"/>
        <w:bidi w:val="0"/>
        <w:jc w:val="left"/>
        <w:rPr/>
      </w:pPr>
      <w:r>
        <w:rPr/>
        <w:t>e space''.  See Part II: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, under RWTokenizer, for additional details.  Here'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token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wstring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a("a string with five token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okenizer next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Advance until the null string is return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 next() ) i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i &lt;&lt;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unts the number of tokens in the string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perator for class RWTokenizer has been overloaded to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advance to the next token and return it as a RWSubString</w:t>
      </w:r>
    </w:p>
    <w:p>
      <w:pPr>
        <w:pStyle w:val="PreformattedText"/>
        <w:bidi w:val="0"/>
        <w:jc w:val="left"/>
        <w:rPr/>
      </w:pPr>
      <w:r>
        <w:rPr/>
        <w:t>'',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y other iterator.  When there are no more tokens,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substring.  Because RWSubString has a type conver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* which has been defined to mean ``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zero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ll substring, the start of the substring otherwise''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, the loo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roken once the null substring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Using Class RWString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S e c t i o n    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sing Class RWDateRW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Date represents a date, stored as a Julian day numb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algorithms from The NIH Class Library (K.E. Gorle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gorithm to convert a Gregorian calendar date (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0, 1990) to a Julian day number is given in: Algorithm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munications of the ACM, Volume 6, No. 8, Aug. 1963, p. 4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egorian calendar was introduced by Pope Gregory XIII in 158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s adopted by England on September 14, 1752.  Class RWD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vide valid dates before 15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WDate may be constructed in several wa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nstruct a RWDate with the curren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Dat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struct a RWDate for a given day of the year (1-365)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year (e.g., 1989 or 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Date d(24, 1990);         // 1/24/19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Date d2(24, 90);          // 1/24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nstruct a RWDate for a given day of the month (1-31), month</w:t>
      </w:r>
    </w:p>
    <w:p>
      <w:pPr>
        <w:pStyle w:val="PreformattedText"/>
        <w:bidi w:val="0"/>
        <w:jc w:val="left"/>
        <w:rPr/>
      </w:pPr>
      <w:r>
        <w:rPr/>
        <w:t>Rogue Wave         Using Class RWDate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e.g., January, JAN, or Jan) or month number (1-12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Date d(10, "MAR", 90);         // 3/10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struct a RWDate from a RW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Time t;                   // Curren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Date d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ember functions to read, compare, store, restore, ad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RWDates.  A RWDate may return (for example)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whether it is a leap year, etc.  Dates can be pri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formats.  A complete list of member functions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 II: Class Reference.  Example 1 (see Section 17) illust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wdate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Date dd(6, "January", 199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.setPrintOption(RWDate::ters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dd&lt;&lt; ", a " &lt;&lt; dd.nameOfDay() &lt;&lt; 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Date prev = dd.previous("Sunda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"The previous Sunday is: " &lt;&lt; prev &lt;&lt; N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Jan-90, a Satur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Sunday is: 31-Dec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Using Class RWDate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S e c t i o n    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sing Class RWTimeRW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Time represents a time, stored as the number of second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January 1901.  It is based on algorithms from The NIH Clas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.E. Gorlen, see 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lass to function correctly, your computer's system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 and functioning correctly.  If you are using a PC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batteries that power the system clock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Setting the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X operating system provides for setting the local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establishing whether daylight savings time is lo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.  If these switches have been properly set for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Time should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S-DOS users, you will have to set these switches yourself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 depends on the compiler you are using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, the class will function properly for local time, but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the proper Greenwich Mean Time (GMT) ---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mputer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y of knowing the offset from local time to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rland users, you must set your environment variable TZ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ime zo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for function tzset() within the Borland Library</w:t>
      </w:r>
    </w:p>
    <w:p>
      <w:pPr>
        <w:pStyle w:val="PreformattedText"/>
        <w:bidi w:val="0"/>
        <w:jc w:val="left"/>
        <w:rPr/>
      </w:pPr>
      <w:r>
        <w:rPr/>
        <w:t>Rogue Wave         Using Class RWTime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Zortech users, you must set the time zone manuall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rwtime.cpp''.  Time zones, in hours west of GMT, are pro</w:t>
      </w:r>
    </w:p>
    <w:p>
      <w:pPr>
        <w:pStyle w:val="PreformattedText"/>
        <w:bidi w:val="0"/>
        <w:jc w:val="left"/>
        <w:rPr/>
      </w:pPr>
      <w:r>
        <w:rPr/>
        <w:t>vi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umeration in ``                          rwtime.cpp''.  You must se</w:t>
      </w:r>
    </w:p>
    <w:p>
      <w:pPr>
        <w:pStyle w:val="PreformattedText"/>
        <w:bidi w:val="0"/>
        <w:jc w:val="left"/>
        <w:rPr/>
      </w:pPr>
      <w:r>
        <w:rPr/>
        <w:t>t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_TIME_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Using Class RWTime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_TIME_ZONE = USEas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local time to Eastern Standard Time.  The default is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ime.  The file must be recompiled for the changes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compilers, you must also set the switch DST_OBSERVED to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) or FALSE, depending on whether or not daylight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locally observed.  Note that this does not mea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light savings time is currently in effect ---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ass RWTi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is ---                            just whether it is loca</w:t>
      </w:r>
    </w:p>
    <w:p>
      <w:pPr>
        <w:pStyle w:val="PreformattedText"/>
        <w:bidi w:val="0"/>
        <w:jc w:val="left"/>
        <w:rPr/>
      </w:pPr>
      <w:r>
        <w:rPr/>
        <w:t>lly observed.  The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ompiled for any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WTime may be construct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nstruct a RWTime with the local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Time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struct a RWTime with today's date, at the specified local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-23), minute (0-59) and second (0-5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Time t(16, 45, 0);        // 16:4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nstruct a RWTime for a given date and local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Date d(2, "June", 195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Time t(d, 16, 45, 0);     // 6/2/52 16:4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Time has member functions to compare, store, restore, ad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RWTimes.  An RWTime may return hour, minute or second,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MT.  A complete list of member functions is included in Part I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eference.  Example 1 (see Section 17.1) illustrates the use of</w:t>
      </w:r>
    </w:p>
    <w:p>
      <w:pPr>
        <w:pStyle w:val="PreformattedText"/>
        <w:bidi w:val="0"/>
        <w:jc w:val="left"/>
        <w:rPr/>
      </w:pPr>
      <w:r>
        <w:rPr/>
        <w:t>Rogue Wave         Using Class RWTime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code fragment to output the (local) hour and (GM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Time 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t.hou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t.hourGM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Using Class RWTime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S e c t i o n    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rtual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streamsThe new ``                                  iostream'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lity, featured in C++ V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ant compilers, has proven to be a wonderfully ada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, thanks to its clean and complete abstraction of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rough sequential ``                                     stre</w:t>
      </w:r>
    </w:p>
    <w:p>
      <w:pPr>
        <w:pStyle w:val="PreformattedText"/>
        <w:bidi w:val="0"/>
        <w:jc w:val="left"/>
        <w:rPr/>
      </w:pPr>
      <w:r>
        <w:rPr/>
        <w:t>ams'' of bytes whose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 is completely transparent to the user of those stre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well worth becoming familiar with it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ogue Wave ``                               virtual streams'</w:t>
      </w:r>
    </w:p>
    <w:p>
      <w:pPr>
        <w:pStyle w:val="PreformattedText"/>
        <w:bidi w:val="0"/>
        <w:jc w:val="left"/>
        <w:rPr/>
      </w:pPr>
      <w:r>
        <w:rPr/>
        <w:t>' extensions, e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the items inserted into the streams can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.  Furthermore, two sets of specialized streambuf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Tools.h++ library that allow iostreams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data through the Microsoft Windows_ Clipboard or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xchange (DDE) facilities.  The result is that the sa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, for example, to store a complex structur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disk-based file can also be used to transf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hrough the DDE facility to another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mited subset of these extensions is also available for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er C++ V1.2 style ``                                    stream</w:t>
      </w:r>
    </w:p>
    <w:p>
      <w:pPr>
        <w:pStyle w:val="PreformattedText"/>
        <w:bidi w:val="0"/>
        <w:jc w:val="left"/>
        <w:rPr/>
      </w:pPr>
      <w:r>
        <w:rPr/>
        <w:t>''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RWvistream and RWvostream are abstract base class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uite of pure virtual functions operator&lt;&lt;(), put(), get(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ke, for all of the basic built in types and arrays of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Virtual Streams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RWvistream : public ios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istream&amp;  operator&gt;&gt;(char&amp;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istream&amp;  operator&gt;&gt;(double&amp;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int          get(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istream&amp;  get(char&amp;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istream&amp;  get(double&amp;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istream&amp;  get(char*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istream&amp;  get(double*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RWvostream : public ios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ostream&amp;  operator&lt;&lt;(char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ostream&amp;  operator&lt;&lt;(double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ostream&amp;  put(char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ostream&amp;  put(double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ostream&amp;  put(const char*, unsgined N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vostream&amp;  put(const double*, unsigned N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s that inherit from RWvistream and RWvostream are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builtins to specialized streams in a format that is trans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of the classes.  Note that they inherit from the V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s base class ios3, hence all of the ios function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(), eof(), etc., can be us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virtual streams do not retain any information abou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ying ios base class (or, more importantly,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buf), they can be freely interchanged with regular streams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does not lock you into doing all your file I/O with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Compilers that implement V2.X type iostreams only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vistream and RWvostream are used with compil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V1.2 type streams, a different inheritance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.  See Part II: Cla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Virtual Streams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abstraction of the virtual streams facility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ins are ``                        inserted'' into a virtual outp</w:t>
      </w:r>
    </w:p>
    <w:p>
      <w:pPr>
        <w:pStyle w:val="PreformattedText"/>
        <w:bidi w:val="0"/>
        <w:jc w:val="left"/>
        <w:rPr/>
      </w:pPr>
      <w:r>
        <w:rPr/>
        <w:t>ut stream, ``extracted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virtual input stream, without any regard for formatting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ere is no need to pad output with whitespace, commas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ind of formatting.  You are effectively telling RWvostre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Here is a double.  Please store it for me in whatever fo</w:t>
      </w:r>
    </w:p>
    <w:p>
      <w:pPr>
        <w:pStyle w:val="PreformattedText"/>
        <w:bidi w:val="0"/>
        <w:jc w:val="left"/>
        <w:rPr/>
      </w:pPr>
      <w:r>
        <w:rPr/>
        <w:t>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ient and give it back to me in good shape when I ask for it''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re extremely powerful.  You can not only use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, saveOn() and restoreFrom() functions without knowing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nal output medium or formatting that is to be u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output medium could be a disk, memory allo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 network.  The formatting could be in binary, ascii, 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In all of these cases, the same saveOn() and restoreFro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Virtual Streams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Specializing virtual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gue Wave classes come with two types of classes that spec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vistream and RWvostream, one that uses a ``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able ASCII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, the other a binary form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put class         Outpu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 base class       RWvistream          RWvo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ASCII            RWpistream          RWpo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                 RWbistream          RWbo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``               portable ASCII'' versions store their inserted i</w:t>
      </w:r>
    </w:p>
    <w:p>
      <w:pPr>
        <w:pStyle w:val="PreformattedText"/>
        <w:bidi w:val="0"/>
        <w:jc w:val="left"/>
        <w:rPr/>
      </w:pPr>
      <w:r>
        <w:rPr/>
        <w:t>tem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ormat that escapes special characters such as tabs, new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in such a manner that they will be restored properly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a new operating system.  The ``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'' version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their inserted items and, instead, store them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format.  For more information, see the respective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: Cla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imple example that exercises RWbostream and RWbi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ir respective abstract base classes, RWvostre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vi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bstream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stream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w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Virtual Streams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ave(RWString&amp; a, RWvostream&amp; 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saveOn(v);  // Save to virtual output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tring recover(RWvistream&amp; 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String du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.restoreFrom(v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dup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String a("A string with\ttabs and a\nnewlin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stream f("junk.dat", ios::out);       //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bostream bostr(f);                    //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(a, bo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                /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stream f("junk.dat", ios::in);          //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bistream bistr(f);                      //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String b = recover(bistr);              /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a &lt;&lt; NL;  // Compare the two strings//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b &lt;&lt; N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with   tabs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with   tabs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of function save(RWString&amp; a, RWvostream&amp; v) is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 to the virtual output stream v.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(RWvistream&amp;) restores the results.  These function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ultimate format with which the string will be stored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mments on particula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On this line, a file output stream f is created for the file</w:t>
      </w:r>
    </w:p>
    <w:p>
      <w:pPr>
        <w:pStyle w:val="PreformattedText"/>
        <w:bidi w:val="0"/>
        <w:jc w:val="left"/>
        <w:rPr/>
      </w:pPr>
      <w:r>
        <w:rPr/>
        <w:t>Rogue Wave          Virtual Streams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unk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On this line, a RWbostream is created from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Because this clause in enclosed in brackets { ... }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for f will be called here.  This will caus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e file is reopened, this tim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Now a RWbistream is crea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string is recover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Finally, both the original and recovered strings are prin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uld be simplified by using class fstrea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inherits ofstream and ifstream, for both output an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ek to beginning-of-file would occur before reading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.  Unfortunately, at the time of this writing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 of seekg() have not proven to be reliable.  H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roach was not chosen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Virtual Streams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Windows_ Clipboard and DDE streambu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``                 streambuf'' is the underlying ``sequencing'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s facility.  It is responsible for producing and con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characters.  Your compiler comes with several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class filebuf ultimately gets and puts its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Class strstreambuf gets and puts to memory-base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s (you can think of it as the iostream equivalent to ANSI-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) function).  Now Tools.h++ adds two Windows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lass RWCLIPstreambuf for getting and putting to the Clip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lass RWDDEstreambuf for getting and putting through the D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take care of the details of allocating and reallocating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ndows as buffers are over- and underflowed.  In the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DDEstreambuf, the associated DDEDATA header is also fi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Any class that inherits from class io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reambufs.  This includes the familiar istream and ostream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Rogue Wave virtual stream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DD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 more complicated example: how one might ex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Collection through the Windows DDE facility (a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can be used for Window's Clipboard), using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DEstream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bintree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collstr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bstream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winstream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dd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Virtual Streams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Collection(HWND hwndServer, WORD c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Collection sc;                      //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.insert(new RWCollectableString("Mary"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.insert(new RWCollectableString("Bill"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.insert(new RWCollectableString("Pierre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Allocate a RWDDEstreambuf and use it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a RWbostrea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DDEstreambuf* sbuf = new RWDDEstreambuf(cFormat);     //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bostream bostr( sbuf );                 /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Store the collection to the RWbostrea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.saveOn(bostr);                         /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Lock the output stream, and get its hand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hDDEData = sbuf-&gt;str();            /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Get an atom to identify the DDE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OM atom = GlobalAddAtom("SortedNames"); /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Post the DDE respon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PostMessage(0xFFFF, WM_DDE_DATA, hwndServer,     //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LONG(hDDEData, atom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memory model has been assumed.  Here's the line-by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A SortedCollection is built and some items insert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n RWDDEstreambuf is allocated.  The constructor takes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.  Here, all of the default arguments were used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rst, the Windows clipboard format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type has been passed in as an argument, b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, you will probably want to register a format with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ing RegisterClipboardFormat()) and then us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, default, arguments have to do with the intricac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E data exchange acknowledgments and memory management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II, Class Reference for the list of arguments an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Petzold (1990), Chapter 17, 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 to Programming, Chapter 22, for their meanings.</w:t>
      </w:r>
    </w:p>
    <w:p>
      <w:pPr>
        <w:pStyle w:val="PreformattedText"/>
        <w:bidi w:val="0"/>
        <w:jc w:val="left"/>
        <w:rPr/>
      </w:pPr>
      <w:r>
        <w:rPr/>
        <w:t>Rogue Wave          Virtual Streams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n RWbostream is constructed from the supplied RWDDEstreambu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 have used an RWpostream here, but DDE exchanges are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machine architecture so, presumably,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 the extra overhead of using the portable ASCII form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theless, note how the disposition of the bytes (which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type of streambuf) is cleanly separated from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, which is set by the type of RWvo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e collection is saved to the RWbostream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Wbostream's associated streambuf is actually an RWDDEstreambu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lection is actually being saved to a Window's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llocation with characteristic GMEM_DDESHAR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is automatically resized if it is overflowed.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strstreambuf, you can change the size of the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nks using member function setbu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he RWDDEstreambuf is locked.  Once locked using str()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buf, like any other strstreambuf, cannot be use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, however, that RWDDEstreambuf::str() returns a hand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a char*.  The handle is unlocked before retur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n atom is constructed to identify this D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The handle returned by RWDDEstreambuf::str(), along with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ing atom,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(actually, simpler) technique can be used for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thing that constrains you to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streambufs RWDLIPstreambuf and RWDDEstreambuf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gue Wave virtual streams facility.  One could quite easi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ith regular istreams and ostreams.  You just wouldn'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formatting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 R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 how an object can be stored and recovered from str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the final destination of the bytes of that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uld reside in memory, or on disk.  We have also seen how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concerned with the final formatting of the stream.  It</w:t>
      </w:r>
    </w:p>
    <w:p>
      <w:pPr>
        <w:pStyle w:val="PreformattedText"/>
        <w:bidi w:val="0"/>
        <w:jc w:val="left"/>
        <w:rPr/>
      </w:pPr>
      <w:r>
        <w:rPr/>
        <w:t>Rogue Wave          Virtual Streams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in ASCII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lso quite possible to write your own specializing ``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''                  class, much like RWpostream and RWpistrea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ul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``                    store'' an object to a network, perhap</w:t>
      </w:r>
    </w:p>
    <w:p>
      <w:pPr>
        <w:pStyle w:val="PreformattedText"/>
        <w:bidi w:val="0"/>
        <w:jc w:val="left"/>
        <w:rPr/>
      </w:pPr>
      <w:r>
        <w:rPr/>
        <w:t>s using an X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 great advantage of the virtual streams facility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write your own specialized virtual stream, there is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dify any of the code of the client classes 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 just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class as an argument to saveOn(RWvostream&amp;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From(RWvistream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oring and retrieving an object to and from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s, all of the classes can store and retrieve themsel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to and from an RWFile.  This file encapsulates ANSI-C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/O.  Although more limited in its abilities than stream I/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 of storage and retrieval is faster to and from disk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dispatching machinery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Virtual Streams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 e c t i o n    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sing Class RWFileR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File encapsulates the standard C file operations for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write, using the ANSI-C function  fopen(), fwrite(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ad(), etc.  This class is based on class PFile of the Inter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Library (1987, Stanford University), but has been modified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rnized) by Rogue Wave to use ``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'' modifiers, and to 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.  The member function names begin with upper case let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maintain compatibility with class 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ructor for class RWFile has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File(const char* 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structor will open a binary file called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, creating it if it does not already exist.  The de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la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ember functions for flushing the file, and for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file is empty, has had an error, or is at the end-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File has member functions to determine the status of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read and write a wide variety of built in types, either 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, or from and into blocks of n instances of a built-in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ointer may be repositioned with functions SeekTo(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ToBegin(), and SeekToEnd().  The details of the RWFile class</w:t>
      </w:r>
    </w:p>
    <w:p>
      <w:pPr>
        <w:pStyle w:val="PreformattedText"/>
        <w:bidi w:val="0"/>
        <w:jc w:val="left"/>
        <w:rPr/>
      </w:pPr>
      <w:r>
        <w:rPr/>
        <w:t>Rogue Wave         Using Class RWFile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are summarized in Part II: Cla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Using Class RWFile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o create a RWFile with filename ``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st.dat'', re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if the file is not empty), increment it, and write i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wfi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File file("test.dat");      // Construct the R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Check that the file exists, and that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read/write permiss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file.Exists() 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Read the int if the file is not empt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 !file.IsEmpty() ) file.Read(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SeekToBegin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Write(i);      // Rewrite the 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Using Class RWFile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 e c t i o n    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ing Class RWFileManagerRWFile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FileManager allocates, deallocates and coalesces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sk file.  This is done internally by maintaining on dis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-list of free spac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def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long      RWoffs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unsigned  RWsp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RWoffset is used for the offset within the file to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torage space; RWspace is the amount of storage spac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typedef may vary depending on th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File is a public base class of class RWFileManager,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member functions of class RWFile are available to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WFileManager constructor has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FileManager(const char* 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gument is the name of the file that the RWFileManag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age.  If a new file is specified, it will be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Otherwise, if the file is not empty, the old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  In this case, the data on the file must have been previously</w:t>
      </w:r>
    </w:p>
    <w:p>
      <w:pPr>
        <w:pStyle w:val="PreformattedText"/>
        <w:bidi w:val="0"/>
        <w:jc w:val="left"/>
        <w:rPr/>
      </w:pPr>
      <w:r>
        <w:rPr/>
        <w:t>Rogue Wave     Using Class RWFileManager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a RWFile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Using Class RWFileManager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RWFileManager adds four additional member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class RWFile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Woffset allocate(RWspace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 s bytes of storage in the file, returning the off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void deallocate(RWoffset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locate (free) the storage space starting at offset 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must have been previously allocated by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WOffset endData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offset to the last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Woffset 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offset from the start of the file to the first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 allocated by this RWFileManager, or return NIL4 if no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allocated, implying that this is a ``newFil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offset a = F.allocate(sizeof(doub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RWFileManager F to allocate the space required to sto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with the size of a double and returns the offset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o write the object to the disk file, you should use Write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your responsibility to maintain a record of the off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read the sto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NIL is a macro whose actual value is system depend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, it is -1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Using Class RWFileManager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you do this, the first allocation ever mad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FileManager is considered ``                                       </w:t>
      </w:r>
    </w:p>
    <w:p>
      <w:pPr>
        <w:pStyle w:val="PreformattedText"/>
        <w:bidi w:val="0"/>
        <w:jc w:val="left"/>
        <w:rPr/>
      </w:pPr>
      <w:r>
        <w:rPr/>
        <w:t>special''and can be returned by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tart() at any time.  The RWFileManager will no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allocate it.  This first block will typically hol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read the remaining data, perhaps the offset of a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or the head of a linked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hows the use of class RWFileMana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linked-list of ints on disk:  The source code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olexam subdirectory as example7.cpp and example8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ilemgr.h&gt;                        //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DiskNode {                           //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data;                         //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offset nextNode;                     //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FileManager fm("linklist.dat");       /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Allocate space for offset to start of the linked 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.allocate(sizeof(RWoffset));          //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Allocate space for the first lin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offset thisNode = fm.allocate(sizeof(DiskNode));    //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.SeekTo(fm.start());                  //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.Write(thisNode);                    /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Node 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offset lastN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t &lt;&lt; "Input a series of integers, then EOF to end: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Using Class RWFileManager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cin &gt;&gt; temp) {                 //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.data = te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.nextNode = fm.allocate(sizeof(DiskNode));   //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.SeekTo(thisNode);                //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.Write(n.data);                   //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.Write(n.nextN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Node = thisNode;                //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Node = n.nextN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.deallocate(n.nextNode);            //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.nextNode = NIL;                     //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.SeekTo(lastN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.Write(n.data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.Write(n.nextN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               //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line-by-line description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clude the declarations for the class RWFileManager. 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rstream.h&gt; includes either &lt;iostream.h&gt; or &lt;stream.h&gt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output , depending on your compiler.  See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Struct DiskNode is a link in the linked-list. 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he data (an int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e offset to the next link.  RWoffset is typically ``typedef'd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long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his is the constructor for a RWFileManager.  It will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, called ``linklist.dat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llocate space on the file to store the offset to the first li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rst allocation is considered ``special'' and will b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RWFileManager.  It can be retrieved at any time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ber function sta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llocate space to store the first link.  The membe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() returns the offset to this space.  Since each Disk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the offset to the next DiskNode, space for the next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llocated before the current link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Seek to the position to write the offset to the first link.  Note</w:t>
      </w:r>
    </w:p>
    <w:p>
      <w:pPr>
        <w:pStyle w:val="PreformattedText"/>
        <w:bidi w:val="0"/>
        <w:jc w:val="left"/>
        <w:rPr/>
      </w:pPr>
      <w:r>
        <w:rPr/>
        <w:t>Rogue Wave     Using Class RWFileManager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offset to this position is returned by the 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art().  Note also that fm has access to public 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f class RWFile, since class RWFileManager is der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lass R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Write the offset to the firs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 loop to read integers and store them in a linked-lis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Allocate space for the next link, storing the offset to i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Node field of thi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Seek to the proper offset to store this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Write thi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ince we allocate the next link before we write the current lin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link in the list will have an offset to an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that is not used. It must be handled as a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First, deallocate the final unu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Next, reassign the offset of the final link to be NIL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s read, this will indicate the end of the link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re-write the final link,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The destructor for class RWFileManager, which closes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l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created the linked-list on disk, how might we read it?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rogram that reads the list and prints the stored integ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ilemgr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loop will not work as written with the Turbo C+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.00 compiler due to a bug in the compiler.  The str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must be tested explicitly with member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Using Class RWFileManager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DiskNod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dat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offset nextN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FileManager fm("linklist.dat");      //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.SeekTo(fm.start());                 //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offset nex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.Read(next);                         /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Node 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next != NIL) {                  //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.SeekTo(next);                    //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.Read(n.data);                    //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.Read(n.nextN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t &lt;&lt; n.data &lt;&lt; "\n";             //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= n.nextNode;                  //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                /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line-by-line description of th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The RWFileManager has been constructed with an ol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The member function start() returns the offset to the first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 allocated in the file.  In this case, that spa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an offset to the start of the linked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Read the offset to the first l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 loop to read through the linked-list and print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Seek to the next l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Read the next l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Print the inte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Get the offset to the next l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The destructor for class RWFileManager, which closes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l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Using Class RWFileManager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 e c t i o n    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ing Class RWBTreeOnDiskRWBTreeO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BTreeOnDisk has been designed to manage a B-Tree in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lass represents an ordered collection of associ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values, where the ordering is determined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keys.  Given a key, a value can be retrieved. 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rrays of chars.  Nominally, they can have up to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lthough this can be changed by recompil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 the B-Tree is determined by compar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ograp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the values is set by a typedef.  By default,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long stored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 values represent an offset to a location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 object is stored.  Hence, given a key, one can find whe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stored and retrieve it.  However, as far as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BTreeOnDisk is concerned, the value has no special meaning 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you to interpr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uses class RWFileManager to manage the allo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ion of space for the nodes of the B-Tree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Manager can also be used to manage the space for th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if the B-Tree and data are to be in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a different RWFileManager, managing a differen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used if it is desirable to store the B-Tree and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functions associated with class RWBTreeOnDisk are</w:t>
      </w:r>
    </w:p>
    <w:p>
      <w:pPr>
        <w:pStyle w:val="PreformattedText"/>
        <w:bidi w:val="0"/>
        <w:jc w:val="left"/>
        <w:rPr/>
      </w:pPr>
      <w:r>
        <w:rPr/>
        <w:t>Rogue Wave     Using Class RWBTreeOnDisk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ose of class RWBTree, which manages a B-Tr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except that keys are arrays of chars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*'s.  There are member functions to add a key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, find a key, remove a key,  operate on all key-value pai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determine the height of the tree, return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ree,  and determine if a key is contained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Using Class RWBTreeOnDisk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WBTreeOnDisk is always constructed from a RWFileManager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FileManager is managing a ``                                       </w:t>
      </w:r>
    </w:p>
    <w:p>
      <w:pPr>
        <w:pStyle w:val="PreformattedText"/>
        <w:bidi w:val="0"/>
        <w:jc w:val="left"/>
        <w:rPr/>
      </w:pPr>
      <w:r>
        <w:rPr/>
        <w:t>newFile'', then the RWBTreeOn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it with an empty root nod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ragment constructs a RWFileManager for a new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`           filename.dat'' and then constructs a RWBTreeOnDisk from </w:t>
      </w:r>
    </w:p>
    <w:p>
      <w:pPr>
        <w:pStyle w:val="PreformattedText"/>
        <w:bidi w:val="0"/>
        <w:jc w:val="left"/>
        <w:rPr/>
      </w:pP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disktree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ilemg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FileManager fm("filename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Initializes filename.dat with an empty roo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BTreeOnDisk bt(f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key-value pairs of character strings and offs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s, representing birthdays, are stored.  Given a nam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can be retriev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Using Class RWBTreeOnDisk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disktree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ilemgr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rwdate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iomani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name[16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Date birthd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FileManager fm("birthday.dat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BTreeOnDisk btree(f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cin &gt;&gt; setw(sizeof(name)) &gt;&gt; name) {//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n &gt;&gt; birthday;                        //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offset loc = fm.allocate(birthday.binaryStoreSize());    //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.SeekTo(loc);                         //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day.saveOn(&amp;fm);                   //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ree.insertKeyAndValue(name, loc);     //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line-by-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Read the name from standard input.  This loop will exit when E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ached.  The object setw() is an ``I/O manipulator''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of the new ``Version 2.0 style'' iostreams.  It ins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more than 16 characters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Read the corresponding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llocate enough space from the RWFileManager to st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y.  Member function binaryStoreSize() is a membe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ost Rogue Wave classes have.  It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necessary to store an object in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Seek to the location where the RWDat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Store the date at that location.  Member function saveOn()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function that most Rogue Wave classes hav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in a binary file or on an ostream, depending on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Using Class RWBTreeOnDisk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Insert the key and offset to the object in the B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tored the names and birthdates on a file, here's how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retriev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disktree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ilemgr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rwdate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iomani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name[16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Date birthda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FileManager fm("birthday.dat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BTreeOnDisk btree(f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offset 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1)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"Give name: 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!(cin &gt;&gt; setw(sizeof(name)) &gt;&gt; name) ) break;     //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ree.findKeyAndValue(name, loc);        //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loc==NIL )                           //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rr &lt;&lt; "Not found.\n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.SeekTo(loc);                       //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rthday.restoreFrom(&amp;fm);            //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t &lt;&lt; "Birthday is " &lt;&lt; birthday &lt;&lt; NL;//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The program accepts names until encountering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The name is used as a key to the RWBTreeOnDisk, which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value, an offset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Check to see whether the nam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If the name was valid, use the value to seek to the spot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ociated birthday is stored.</w:t>
      </w:r>
    </w:p>
    <w:p>
      <w:pPr>
        <w:pStyle w:val="PreformattedText"/>
        <w:bidi w:val="0"/>
        <w:jc w:val="left"/>
        <w:rPr/>
      </w:pPr>
      <w:r>
        <w:rPr/>
        <w:t>Rogue Wave     Using Class RWBTreeOnDisk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Read the birthdat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Using Class RWBTreeOnDisk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 e c t i o n    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to Collection ClassesCollection classes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s.h++ class library has two different types of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A set of ``generic'' collection classes, modeled after Stroustr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7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A set of Smalltalk -like collection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ir very different implementations, the functiona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sets of classes, as well as the user-interface (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s, etc.), is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1Some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objective of the collection classes is to st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rieve pointers to objects.  Hence, when you ``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sert'' an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collection, you are actually telling the collection cl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 pointer to it ---                                   the objec</w:t>
      </w:r>
    </w:p>
    <w:p>
      <w:pPr>
        <w:pStyle w:val="PreformattedText"/>
        <w:bidi w:val="0"/>
        <w:jc w:val="left"/>
        <w:rPr/>
      </w:pPr>
      <w:r>
        <w:rPr/>
        <w:t>t itself is not actually ins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and retrieval methods to get this pointer back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each class different.  For example, the linked-lists exce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inserting'' an object in the middle of the collection, b</w:t>
      </w:r>
    </w:p>
    <w:p>
      <w:pPr>
        <w:pStyle w:val="PreformattedText"/>
        <w:bidi w:val="0"/>
        <w:jc w:val="left"/>
        <w:rPr/>
      </w:pPr>
      <w:r>
        <w:rPr/>
        <w:t>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slow at finding an object (because each link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).  On the other hand, inserting an object into a hash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er, but retrieving it can be much faster.  Which class you</w:t>
      </w:r>
    </w:p>
    <w:p>
      <w:pPr>
        <w:pStyle w:val="PreformattedText"/>
        <w:bidi w:val="0"/>
        <w:jc w:val="left"/>
        <w:rPr/>
      </w:pPr>
      <w:r>
        <w:rPr/>
        <w:t>Rogue WaveIntroduction to Collection Classes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will depend on what is important for the applicatio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you are responsible for the creation, mainten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on of the actual objects themselves, although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ember function to help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time to clarify a few concepts and to identify the jar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ikely to encounter both here and in the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          13.1.1.1__                    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bject's id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bject that you create has three properties 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Its ``type'' (e.g., a RWString or a ``double''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).  In C++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's type is set at creation.  It can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ts ``state'' (i.e., the value of the string).  The values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nce variables of an object determine its state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ts ``identity'' (i.e., identifies an object uniquely and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).  In C++, an object's identity is determined by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 Each object is associated with one and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 Note that the reverse is not always true beca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itance.  Generally, an address and a typ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mbiguate which object you mean within an inheri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ifferent languages use different methods for estab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's identity.  For example, an object-oriented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 an ``                        object ID'' to identify a part</w:t>
      </w:r>
    </w:p>
    <w:p>
      <w:pPr>
        <w:pStyle w:val="PreformattedText"/>
        <w:bidi w:val="0"/>
        <w:jc w:val="left"/>
        <w:rPr/>
      </w:pPr>
      <w:r>
        <w:rPr/>
        <w:t>icular objec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property of C++ that an object's addres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n object is ``                            found'' within a colle</w:t>
      </w:r>
    </w:p>
    <w:p>
      <w:pPr>
        <w:pStyle w:val="PreformattedText"/>
        <w:bidi w:val="0"/>
        <w:jc w:val="left"/>
        <w:rPr/>
      </w:pPr>
      <w:r>
        <w:rPr/>
        <w:t>ction class depend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se thre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Introduction To Collection Classes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key point is that there are two general methods for ``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nding''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nd you will have to keep in mind which you mean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classes can support either method, some can suppor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nd an object with a particular state.  An example is t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trings for the same value.  In the literature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 referred to as two objects testing ``isEqual'',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``equality'', ``compares equal''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having the same ``value''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true for the ``='' operator.  Here, we will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bjects as testing equal (``isEqual'').  In general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have some knowledge of the two object's type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ype, in the case of inheritance) in order to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instance variables to test for equality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inding a particular object (that is, on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ty).  In the literature, this is referred to as two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 ``isSame'', or having the same ``identity''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, or t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for the ``=='' operator.  We will refer to this a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having the same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++, because of multiple inheritance, the address of a bas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associated derived class may not be the same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if you compare two pointers (i.e., two addresses) to 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, the types of the two pointers sh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talk uses the operator ``                                       </w:t>
      </w:r>
    </w:p>
    <w:p>
      <w:pPr>
        <w:pStyle w:val="PreformattedText"/>
        <w:bidi w:val="0"/>
        <w:jc w:val="left"/>
        <w:rPr/>
      </w:pPr>
      <w:r>
        <w:rPr/>
        <w:t>='' to test for equality, the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=='' to test for identity.  However, in the C++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``                    ='' has become firmly attached to mean</w:t>
      </w:r>
    </w:p>
    <w:p>
      <w:pPr>
        <w:pStyle w:val="PreformattedText"/>
        <w:bidi w:val="0"/>
        <w:jc w:val="left"/>
        <w:rPr/>
      </w:pPr>
      <w:r>
        <w:rPr/>
        <w:t>ing assign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e Rogue Wave collection classes allow a gener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 of equality ---                                   it is up </w:t>
      </w:r>
    </w:p>
    <w:p>
      <w:pPr>
        <w:pStyle w:val="PreformattedText"/>
        <w:bidi w:val="0"/>
        <w:jc w:val="left"/>
        <w:rPr/>
      </w:pPr>
      <w:r>
        <w:rPr/>
        <w:t>to you to define w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ns for two objects to ``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qual''.  That is, a bit-b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comparison of the two objects is not done. 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 ``                       equality'' to mean that a panda </w:t>
      </w:r>
    </w:p>
    <w:p>
      <w:pPr>
        <w:pStyle w:val="PreformattedText"/>
        <w:bidi w:val="0"/>
        <w:jc w:val="left"/>
        <w:rPr/>
      </w:pPr>
      <w:r>
        <w:rPr/>
        <w:t>is the sam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r because, in your context, they are both mam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Introduction To Collection Classes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or ``                    =='' to generally meaning equality of </w:t>
      </w:r>
    </w:p>
    <w:p>
      <w:pPr>
        <w:pStyle w:val="PreformattedText"/>
        <w:bidi w:val="0"/>
        <w:jc w:val="left"/>
        <w:rPr/>
      </w:pPr>
      <w:r>
        <w:rPr/>
        <w:t>values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we hav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Rogue Wave Classes, the operator ``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'', when applied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es, generally means test for equality of values (``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sEqual'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when applied to two pointers, it means test  for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test for equality or identity will depend on the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roblem.  Here are some examples that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ere maintaining a mailing list.  Given a person'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his or her address.  In this case,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name that is equal to the name at hand.  A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ppropriate.  The key to the Dictionary would be th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would b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re writing a hypertext application.  You need to kn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cument a particular graphic occurs.  This might be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a Dictionary of graphics and their corresponding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however, you would want an IdentityDictionary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know in which document a particular graphic occu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cts as the key, the document a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ere maintaining a disk cache.  You might want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particular object is resident in memory.  In this cas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Set might be appropriate.  Given an object, you can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ether it exist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     13.1.1.2__                    _____________________</w:t>
      </w:r>
    </w:p>
    <w:p>
      <w:pPr>
        <w:pStyle w:val="PreformattedText"/>
        <w:bidi w:val="0"/>
        <w:jc w:val="left"/>
        <w:rPr/>
      </w:pPr>
      <w:r>
        <w:rPr/>
        <w:t>_____                    Shallow versus dee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make a copy of an object: shallow cop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 shallow copy of an object is a new object whose in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are identical to the old object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llow copy of a Set will have the same members as the ol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Set will share objects with the old Set (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).  Shallow copies are sometimes referred to a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semantics.</w:t>
      </w:r>
    </w:p>
    <w:p>
      <w:pPr>
        <w:pStyle w:val="PreformattedText"/>
        <w:bidi w:val="0"/>
        <w:jc w:val="left"/>
        <w:rPr/>
      </w:pPr>
      <w:r>
        <w:rPr/>
        <w:t>Rogue WaveIntroduction To Collection Classes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 deep copy of an object will make a copy with entirely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 variables.  The new object will not share objec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object.  For example, a deep copy of a Set would no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new set, but the items inserted into it would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e old items.  In a true deep copy, this copy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recursively.  Deep copies are sometimes referred to a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constructors of most (but not all) Rogue Wave object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ow copies.  Some of the objects have a copy()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turn a new object with entirely new instance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copying is not done recursively (that is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variables are shallow copies of the old instance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graphical example.  Imagine a Bag (an unordered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bjects with duplicates allowed) that looks like this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llow and deep copy of this collection w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eep copy not only made a copy of the bag itself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recursively, any objects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hallow copies can be useful (and fast, because less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), one must be careful because two collections now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object.  If you delete all the items in one colle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ave the other collection pointing into non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ssue of shallow versus deep copies can arise when an obj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disk.  If an object includes two or more poin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the same object, then when it is restore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at this morphology be preserved.  Classes which inherit</w:t>
      </w:r>
    </w:p>
    <w:p>
      <w:pPr>
        <w:pStyle w:val="PreformattedText"/>
        <w:bidi w:val="0"/>
        <w:jc w:val="left"/>
        <w:rPr/>
      </w:pPr>
      <w:r>
        <w:rPr/>
        <w:t>Rogue WaveIntroduction To Collection Classes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WCollectable inherit a version of saveOn() which guarante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n object's morphology.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Introduction To Collection Classes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 e c t i o n    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                       ``                        _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_                         Generic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'                                 _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ClassesCollection Classes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first general kind of collection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Tools.h++ Class Library: generic collection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o-called because they use the macro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eneric.h&gt;, the current approximation to parameterized types in C+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view, see Stroustrup (1986, p. 209).  This is an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pid evolution of the C++ language ---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uture the langu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offer built-in parameterized types (see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pman, 1989) and at that point Rogue Wave expects to suppor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at the moment, the &lt;generic.h&gt; approach is all that we h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reason to expect code built on it to become uncomp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; presumably it would just be more unwield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replaces it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al objective of the ``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'' collection class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nd retrieve pointers to objects of a specified type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exceptions: class GVector(val) and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ortedVector(val).  In these classes, the type itself (which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inters to other objects)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and retrieval methods and criteria differ from cl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You are responsible for managing the object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Actually, the generic macros are very easy to use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just difficult to write. 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processor macros, they must be ``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n one line'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them very difficult to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"Generic" Collection Classes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using a GStack (generic stack) to store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inters to ints in a last-in, first-out (LIFO) stack.  We wi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 line-by-line and explain what is happe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gstack.h&gt;                        //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                       //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(GStack, int)                       //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tack(int) gs;                         //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.push(new int(1));                    //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.push(new int(2));                    //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.push(new int(3));                    //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.push(new int(4));                    //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"Stack now has " &lt;&lt; gs.entries() &lt;&lt; " entries\n";   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* ip;                                //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 ip = gs.pop() )                  //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t &lt;&lt; *ip &lt;&lt; "\n";                  //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now has 4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gram line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This #include defines the preprocessor macro GStackdeclare(typ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is an elaborate and ugly looking thing that contin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y lines and describes how a ``generic stack'' of objec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ype should behave.  Mostly, it serves as a restricted</w:t>
      </w:r>
    </w:p>
    <w:p>
      <w:pPr>
        <w:pStyle w:val="PreformattedText"/>
        <w:bidi w:val="0"/>
        <w:jc w:val="left"/>
        <w:rPr/>
      </w:pPr>
      <w:r>
        <w:rPr/>
        <w:t>Rogue Wave   "Generic" Collection Classes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the underlying implementation, which is a singl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d list (class RWSlist).  It is restricted becaus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member functions of RWSlist can be used (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to stacks) and because the items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ck must be of typ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&lt;rstream.h&gt; is a special Rogue Wave supplied header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either the &lt;iostream.h&gt; (new, Release 2.0-compatible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s) or &lt;stream.h&gt; (old, Release 1.2-compatible I/O strea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file, depending on what is appropriate for your comp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his line invokes the macro declare which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file &lt;generic.h&gt;, supplied with your compiler.  If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rguments declare(Class, type), it calls the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declare with argument type.  Hence, in this case, the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tackdeclare  will be called (which was defined in &lt;gstack.h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rgument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, the result of calling the declare(GStack, int) mac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new class has been created, especially for your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stack of pointers to ints.  Its name, for all pr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is GStack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t this line an instance gs of the new class GStack(int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8Four ints were created off the heap and inserted into the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tatement 8 executes, a pointer to the int ``4'' will b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stack, a pointer to the int ``1'' will b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The member function entries() of class GStack(int) is call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how many items ar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 pointer to an int is declared and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he stack is popped until empty.  The member function pop(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nd remove a pointer to the item on the top of the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more items on the stack it will return ze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the while loop to terminate.</w:t>
      </w:r>
    </w:p>
    <w:p>
      <w:pPr>
        <w:pStyle w:val="PreformattedText"/>
        <w:bidi w:val="0"/>
        <w:jc w:val="left"/>
        <w:rPr/>
      </w:pPr>
      <w:r>
        <w:rPr/>
        <w:t>Rogue Wave   "Generic" Collection Classes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Each item is dereferenc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macros have names starting with a capital ``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''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chosen so that a generic name like ``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ck''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get expanded by the &lt;gstack.h&gt;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Declaring generic collection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Tools.h++ generic collection classes are decla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lare macro, defined in the header file &lt;generic.h&gt;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similar to the example above.  However, there is on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how the Tools.h++ classes are declared vers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et by Stroustrup (1986, Section 7.3.5).  This is summa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int* int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(GStack, intP)  // Wro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(GStack, int)   //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roustrup, the class is declared using a typedef for a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ed item.  The Rogue Wave generic classes are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tem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exceptions to this rule: classes GVector(val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ortedVector(val) where a vector of items of type va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(GVector,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ctor(int) i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iv will be a vector of ints (rather than poin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 User-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ember functions of the generic collection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ointer to a user-defined function.  There are two kinds,</w:t>
      </w:r>
    </w:p>
    <w:p>
      <w:pPr>
        <w:pStyle w:val="PreformattedText"/>
        <w:bidi w:val="0"/>
        <w:jc w:val="left"/>
        <w:rPr/>
      </w:pPr>
      <w:r>
        <w:rPr/>
        <w:t>Rogue Wave   "Generic" Collection Classes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following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1Tes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kind of user-defined function is a ``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er function''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tester(const type* ty, const void*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ester is the name of the function, type is the typ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f the collection class, and RWBoolean is a typedef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whose only possible values are TRUE or FALSE).  The job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r function is to signal when a certain member of th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dentified.  The decision of how this is done, or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have ``                         identified'' an object, is l</w:t>
      </w:r>
    </w:p>
    <w:p>
      <w:pPr>
        <w:pStyle w:val="PreformattedText"/>
        <w:bidi w:val="0"/>
        <w:jc w:val="left"/>
        <w:rPr/>
      </w:pPr>
      <w:r>
        <w:rPr/>
        <w:t>eft to the us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chose to compare addresses (test for two object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identical''), or look for certain values within the obje</w:t>
      </w:r>
    </w:p>
    <w:p>
      <w:pPr>
        <w:pStyle w:val="PreformattedText"/>
        <w:bidi w:val="0"/>
        <w:jc w:val="left"/>
        <w:rPr/>
      </w:pPr>
      <w:r>
        <w:rPr/>
        <w:t>ct (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``               isEqual'').  The first variable ty will poi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lection and can be thought of as a ``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didate''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 is available for your use to be tested against t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.  It can be thought of as ``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data'', used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of whether there is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that expands on the example in Section 14.1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o push some values onto a stack and then to see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value exists on the stack (test for ``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Equal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function contains() of class GStack(type) has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contains(    RWBoolean (*t)(const type*, const void*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t void* a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gument is RWBoolean (*t)(const type*, const void*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ointer to the tester function, for which we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n appropriat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"Generic" Collection Classes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gstack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(GStack,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myTesterFunction(const int* jp, const void* a)  //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*jp == *(const int*)a;         //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tack(int) gs;                         //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.push(new int(1));                    //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.push(new int(2));                    //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.push(new int(3));                    //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.push(new int(4));                    //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Value = 2;                         //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 gs.contains(myTesterFunction, &amp;aValue) )     //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t &lt;&lt; ``Yup.\n'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t &lt;&lt; ``Nope.\n'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each program lin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This is the tester function.  Note that the first argumen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the type of objects in the collection, ints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.  The second argument points to an object that can be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.  In this example, it also points to an int.  Note that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guments are declared const pointers ---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general the te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hould not change the value of the objects being po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The second argument is converted from a const void* to a co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*, then dereferenced.  The result is a const int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ompared to the dereferenced first argument, which is als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int.  The net result is that this tester function consi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tch to have occurred when the two ints have the same values</w:t>
      </w:r>
    </w:p>
    <w:p>
      <w:pPr>
        <w:pStyle w:val="PreformattedText"/>
        <w:bidi w:val="0"/>
        <w:jc w:val="left"/>
        <w:rPr/>
      </w:pPr>
      <w:r>
        <w:rPr/>
        <w:t>Rogue Wave   "Generic" Collection Classes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, they are equal).  Note that we could have chosen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 a particular int (i.e., test for ident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7These lines are the same as in the example in Section 14.1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ic stack of (pointers to) ints is declared and defin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values are pushed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his is the value (i.e., ``2'') that we will look f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Here the member function contains() is called, using the te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 The second argument of contains() (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aValue) will appear as the second argument of the te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 The function contains() traverses the entire st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e tester function for each item in turn, wait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ster function to signal a match.  If it does, contains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econd argument of the tester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have to be of the same type as the memb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(although it is in the example above).  Here i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here they are not of the sam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gstack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Fo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dat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(int i) {data = i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(GStack, Foo)  // A stack of pointers to F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anotherTesterFunction(const Foo* fp, const void* 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fp-&gt;data == *(const int*)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"Generic" Collection Classes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tack(Foo) g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.push(new Foo(1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.push(new Foo(2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.push(new Foo(3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.push(new Foo(4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Value = 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gs.contains(anotherTesterFunction, &amp;aValue)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t &lt;&lt; ``                             Yup.\n'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t &lt;&lt; ``                             Nope.\n'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a stack of (pointers to) Foos is declared and used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being passed as the second argument to the test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a const int*.  The tester function must take thi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2Appl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kind of user-defined function is an ``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ly function'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general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yourApplyFunction(type* ty, void*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rApplyFunction is the name of the function and typ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the members of the collection.  Apply functions gi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perform some operation on each member of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print it out or draw it on a screen). 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gned to hold ``                               client data''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by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the handle of a window on which the object is to be dra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"Generic" Collection Classes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n example, using class GDlist(type) ---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generic doub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gdlist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Fo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v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(int i) {val = i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(GDlist, 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rintAFoo(Foo* ty, void* 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tream* s = (ostream*)s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s) &lt;&lt; ty-&gt;val &lt;&lt; ``\n'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Dlist(Foo) g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d.append(new Foo(1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d.append(new Foo(2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d.append(new Foo(3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d.append(new Foo(4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d.apply(printAFoo, &amp;cou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s are appended at the tail of the list (see Part II: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).  For each item, the apply() function calls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unction printAFoo() with the address of the item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rgument and the address of an ostream (an output stream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.  The job of printAFoo() is to print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member data val.  Because apply() scans the list from</w:t>
      </w:r>
    </w:p>
    <w:p>
      <w:pPr>
        <w:pStyle w:val="PreformattedText"/>
        <w:bidi w:val="0"/>
        <w:jc w:val="left"/>
        <w:rPr/>
      </w:pPr>
      <w:r>
        <w:rPr/>
        <w:t>Rogue Wave   "Generic" Collection Classes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o end, the items will come out in the sam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care, apply functions can be used to change the objec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lection.  For example, you could use an apply func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member data val in the example above, or to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bjects.  But, in the latter case, you must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lle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"Generic" Collection Classes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 e c t i o n    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            Smalltalk 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                      -like Collection ClassesCollection C</w:t>
      </w:r>
    </w:p>
    <w:p>
      <w:pPr>
        <w:pStyle w:val="PreformattedText"/>
        <w:bidi w:val="0"/>
        <w:jc w:val="left"/>
        <w:rPr/>
      </w:pPr>
      <w:r>
        <w:rPr/>
        <w:t>lasses Smalltalk-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1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general type of collection classes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s.h++ Class Library is a set of  Smalltalk-8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`           -lik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 In this approach, objects to be collected must inherit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'         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stract base class  RWCollectab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`            '' using either 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inheritance.  The principal advantage of this appro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gramming-interface is much cleaner and th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are far more powerful.  The disadvantage is that th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lightly larger and the collection classes are slight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se classes have a typedef to eithe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s, or to a generic name.  Table 15-1 summarizes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        Iterator       Smalltalk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`         Implemented as                                             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ag        RWBagIteratorBag        Dictiona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ccur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BinaryTree RWBinaryTree-SortedColle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Smaltalk_-like Collection Classes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                              B-Tree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Dictionary                    B-T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oc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ion RWIterator   Collection Abstract bas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5-1.    Smalltalk-like collection classes, their it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5-1.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        Iterator       Smalltalk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`         ''                                               Implemen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listCollectables                       RWDlistCollectables     Dou</w:t>
      </w:r>
    </w:p>
    <w:p>
      <w:pPr>
        <w:pStyle w:val="PreformattedText"/>
        <w:bidi w:val="0"/>
        <w:jc w:val="left"/>
        <w:rPr/>
      </w:pPr>
      <w:r>
        <w:rPr/>
        <w:t>bly-linke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HashDictionary                       RWHashDictionary-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ctionary Hash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rator                assoc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IdentityDictionar                       RWHashDictionary-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dentityDiction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   Iterator     ry         assoc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IdentitySetRWSetIteratorIdentitySetHash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Ordered    RWOrderedIterator                                    Ord</w:t>
      </w:r>
    </w:p>
    <w:p>
      <w:pPr>
        <w:pStyle w:val="PreformattedText"/>
        <w:bidi w:val="0"/>
        <w:jc w:val="left"/>
        <w:rPr/>
      </w:pPr>
      <w:r>
        <w:rPr/>
        <w:t>eredCollectio                                               Vector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Sequenceable                       RWIterator   Sequenceab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stract bas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et        RWSetIteratorSet        Hash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WSlistCollectables                       RWSlistCollectabl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kedList Singly-linke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                       (n/a)        Queue      Sin</w:t>
      </w:r>
    </w:p>
    <w:p>
      <w:pPr>
        <w:pStyle w:val="PreformattedText"/>
        <w:bidi w:val="0"/>
        <w:jc w:val="left"/>
        <w:rPr/>
      </w:pPr>
      <w:r>
        <w:rPr/>
        <w:t>gly-link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listCollectables                       (n/a)        Stack      Sin</w:t>
      </w:r>
    </w:p>
    <w:p>
      <w:pPr>
        <w:pStyle w:val="PreformattedText"/>
        <w:bidi w:val="0"/>
        <w:jc w:val="left"/>
        <w:rPr/>
      </w:pPr>
      <w:r>
        <w:rPr/>
        <w:t>gly-link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SortedVector                       RWSortedVector-         Vector o</w:t>
      </w:r>
    </w:p>
    <w:p>
      <w:pPr>
        <w:pStyle w:val="PreformattedText"/>
        <w:bidi w:val="0"/>
        <w:jc w:val="left"/>
        <w:rPr/>
      </w:pPr>
      <w:r>
        <w:rPr/>
        <w:t>f po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rator                using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ollection (abstract base 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Binary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BTree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Sequenceable (abstract base 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DlistCollectables (Doubly-linked 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WSorted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SlistCollectables (Singly-linked 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WSlistCollectables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WSlistCollectables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Identit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Hash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WIdentity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5-2.    The class hierarchy of the Smalltalk_-like collection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of these classes use multiple-inheritance: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y is shown relative to the RWCollectable base class.</w:t>
      </w:r>
    </w:p>
    <w:p>
      <w:pPr>
        <w:pStyle w:val="PreformattedText"/>
        <w:bidi w:val="0"/>
        <w:jc w:val="left"/>
        <w:rPr/>
      </w:pPr>
      <w:r>
        <w:rPr/>
        <w:t>Rogue WaveSmaltalk_-like Collection Classes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2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us oriented, it is always good to look at an examp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s a SortedCollection to store and order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Strings.  We will go through it line-by-lin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happe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bintree.h&gt;                       //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collstr.h&gt;                       //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Construct an empty SortedCol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Collection sc;                    //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Insert some RWCollectableStr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insert(new RWCollectableString("George"));     //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insert(new RWCollectableString("Mary"));//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insert(new RWCollectableString("Bill"));//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insert(new RWCollectableString("Throkmorton"));     //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Now iterate through the collection, printing all memb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CollectableString* str;               //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SortedCollectionIterator sci(sc);     //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 str = (RWCollectableString*)sci() )//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t &lt;&lt; *str &lt;&lt; NL;                   //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kmo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Collection is actually a typedef for a RWBinaryTree. 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it are stored in order according to relativ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the virtual function compareTo() (see Section 15.10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This first #include statement declares the class RWBinaryTr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ue identity of a Sorted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The second #include declares class RWCollectableString which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ived class with classes RWString and RWCollectable as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es.  Multiple inheritance was used to create this cla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its functionality is inherited from class RWString.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be ``collected'' was inherited from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n empty SortedCollection was created a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7Four RWCollectableStrings were created off the heap and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collection.  See Part II: Class Reference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s for RWCollectableStrings.  The insertions we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in any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A pointer to a RWCollectableString was declared and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An iterator was constructed from the SortedCollectio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he iterator is then used to step through the entire col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each value in order.  The function call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, operator()) has been overloaded for the iterator to m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step to the next item and return a pointer to it''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.h++ iterators work this way.  See Stroustrup (1986,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2) for an example and discussion of iterators,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15.6 of this manual.  The typ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 = (RWCollectableString*)sc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because the iterator returns a RWCollectable* (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 pointer to a RWCollectable) which must then be cas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actual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Finally, the pointer str is dereferenced and print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of a RWCollectableString to be printed is inheri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ase class RWString.  The macro NL will print a new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regardless of the type of streams your compiler support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un, the program prints out the four collected strings ``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''                .  For class RWCollectableString, this means i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cographical order.</w:t>
      </w:r>
    </w:p>
    <w:p>
      <w:pPr>
        <w:pStyle w:val="PreformattedText"/>
        <w:bidi w:val="0"/>
        <w:jc w:val="left"/>
        <w:rPr/>
      </w:pPr>
      <w:r>
        <w:rPr/>
        <w:t>Rogue WaveSmaltalk_-like Collection Classes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 Virtual functions inherited from RW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talk_-like collection classes inherited from the ab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class RWCollection which, in turn, inherits from the ab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class RWCollectable, described below (making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llections of col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``              abstract base class'' is a class that is not inten</w:t>
      </w:r>
    </w:p>
    <w:p>
      <w:pPr>
        <w:pStyle w:val="PreformattedText"/>
        <w:bidi w:val="0"/>
        <w:jc w:val="left"/>
        <w:rPr/>
      </w:pPr>
      <w:r>
        <w:rPr/>
        <w:t>ded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, but rather to be inherited by some other class.  Its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provide a template of functionality that act as a surro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erived class.  The class RWCollection is such a clas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template for ``                                   collecti</w:t>
      </w:r>
    </w:p>
    <w:p>
      <w:pPr>
        <w:pStyle w:val="PreformattedText"/>
        <w:bidi w:val="0"/>
        <w:jc w:val="left"/>
        <w:rPr/>
      </w:pPr>
      <w:r>
        <w:rPr/>
        <w:t>on'' classes by declaring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s such as insert(), remove(), entries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virtual functions inherited by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talk-like collections.  Any collection can be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.1ins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RWCollectable* insert(RWCollectabl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an object is put into a collection by using insert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serts in the ``                             most natural way'' f</w:t>
      </w:r>
    </w:p>
    <w:p>
      <w:pPr>
        <w:pStyle w:val="PreformattedText"/>
        <w:bidi w:val="0"/>
        <w:jc w:val="left"/>
        <w:rPr/>
      </w:pPr>
      <w:r>
        <w:rPr/>
        <w:t>or the collection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, this means it is pushed onto the stack.  For a queue,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queue.  For a sorted collection,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such that items before it compare less than (or equal t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are allowed) itself, items after it compare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See the example in Section 15.2 for an example of inse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.2find() and fri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RWBoolean      contains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nsigned       entries(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RWCollectable* find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RWBoolean      isEmpty(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nsigned       occurrencesOf(const RWCollectable*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test how many objects the collection contains and</w:t>
      </w:r>
    </w:p>
    <w:p>
      <w:pPr>
        <w:pStyle w:val="PreformattedText"/>
        <w:bidi w:val="0"/>
        <w:jc w:val="left"/>
        <w:rPr/>
      </w:pPr>
      <w:r>
        <w:rPr/>
        <w:t>Rogue WaveSmaltalk_-like Collection Classes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contains a particular object.  The function isEmpt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collection contains no objects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() returns the total number of objects that th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ontains() returns TRUE if the argument is equal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within the collection.  The meaning of ``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equal to''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llection and the type of object being tested.  H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use the virtual function isEqual() to test for 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the hash() function used to narrow the choices). 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s search for an item that ``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equal''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To() returns zero) to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function occurrencesOf() is similar to contains(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items that are equal to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function find() returns a pointer to an i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that builds on the example in Section 15.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ome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bintree.h&gt;                       //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collstr.h&gt;                       //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Construct an empty SortedCol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Collection sc;                    //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Insert some RWCollectableStr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insert(new RWCollectableString("George"));     //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insert(new RWCollectableString("Mary"));//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insert(new RWCollectableString("Bill"));//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insert(new RWCollectableString("Throkmorton"));     //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.insert(new RWCollectableString("Mary"));//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sc.entries() &lt;&lt; "\n";           //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CollectableString dummy("Mary");      //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Collectable* t = sc.find( &amp;dummy );   //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t){                                  //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t-&gt;isA() == dummy.isA())           //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t &lt;&lt; *(RWCollectableString*)t &lt;&lt; "\n";    //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t &lt;&lt; "Object not found.\n";        //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sc.occurrencesOf(&amp;dummy) &lt;&lt; "\n";//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line-by-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These lines are as in Section 1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Insert another instance with the value ``Mary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This statement prints out the total number of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collection: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 throwaway variable ``dummy'' is constructed, to be used to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occurrences of strings containing ``Mary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he collection is asked to return a pointer to the first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that compares equal to the argument.  A nil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ero) is returned if there is no such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The pointer is tested to make sure it is not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Paranoid check.  In this example, it is obvious that the it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lection must be of type RWCollectableString.  In gener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not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Because of the results of step 13, the cas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WCollectableString pointer is safe.  The pointer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eferenc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If the pointer t was nil, then an error message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The call to occurrencesOf() returns the number of ite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equal to its argument.  In this case, two items ar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two occurrences of "Ma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.3remove()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RWCollectable* remove(const RWCollectable*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   removeAndDestroy(const RWCollectabl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remove() looks for an item that is equal to its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ves it from the collection, returning a pointer to i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il if no item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removeAndDestroy() is similar except that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item, it deletes it, using the virtual de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by all RWCollectable items.  You must be careful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hat the item was actually allocated off the heap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tack) and that it is not shared with anothe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ing on the exampl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Collectable* oust = sc.remove(&amp;dummy);//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oust;                          //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.removeAndDestroy(&amp;dummy);          //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Removes the first occurrence of the string containing ``Mary'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pointer to it.  This pointer will be nil if the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su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Delete the item (which was originally allocated off the hea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need to check the pointer against nil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guarantees that it is always OK to delete a n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In this statement, the remaining occurrence of ``Mary''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removed, but also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Actually, at the time of this writing, the Zortech V2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V2.18 compilers will abort if an attempt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ni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.4apply()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apply(RWapplyCollectable ap, void*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icient method for examining the members of a Smalltalk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is member function apply(). 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WapplyCollectable) is a type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void (*RWapplyCollectable)(RWCollectable*,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pointer to a function with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yourApplyFunction(RWCollectable* item, void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rApplyFunction is the name of the function.  You must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.  It will be called for each item in the collectio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order is appropriate for the collection, and pass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e item as its first argument.  The second argument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ssed through from the call to apply() and is avail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It could be used, for example, to hold a handle to a wind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object is to be draw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similarity to the apply() function of the generic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(Section 14.3.2).  The difference is in the type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of the user-supplied function (RWCollectable*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*).  As with the generic classes, you must be carefu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 the pointer item to the proper deriv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ly functions generally employ the ``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st efficient method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ining all members of the collection.  This is their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.  Their disadvantage is that they are slightly clum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requiring the user to supply a separate function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 functional equivalent to apply() in the Smallt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 is ``                         do''.  It takes just one arg</w:t>
      </w:r>
    </w:p>
    <w:p>
      <w:pPr>
        <w:pStyle w:val="PreformattedText"/>
        <w:bidi w:val="0"/>
        <w:jc w:val="left"/>
        <w:rPr/>
      </w:pPr>
      <w:r>
        <w:rPr/>
        <w:t xml:space="preserve">ument ---                                                              a piece 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be evaluated for each item in the col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eps the method and the block to be evalu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in one place, resulting in cleaner code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, the C++ approach is mes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.5Functions clear() and clearAndDestro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clea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clearAndDestro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lear() removes all items from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learAndDestroy() not only removes the items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virtual destructor for each item.  Although it does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same item occurs more than once in a collection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n IdentitySet internally) and thereby deletes each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ce, it must still be used with care.  It cannot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n item is shared between two different collection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be certain that all possible members of the collectio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off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4 Other functions shared by all RW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ther functions that are shared by all clas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from RWCollection.  Note that these are not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4.1Class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ag             asBag(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et             asSet(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Ordered         asOrderedCollection(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inaryTree asSortedCollection() 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allow any collection class to be conver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ag, RWSet, RWOrdered, or a SortedCollection (i.e.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inary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4.2Inserting and removing other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operator+=(const RWCollection&amp;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operator-=(const RWCollection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insert or remove (respectively) the contents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4.3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RWBool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testCollectable)(const RWCollectable*, const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ollection*     select(testCollectable tst,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select() evaluates the function pointed to by t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 in the collection.  It inserts those items fo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turns TRUE into a new collection of the same type as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a pointer to it.  This new collection is allocat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p, hence you are responsible for deleting 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5 Virtual functions inherited from RWSequenc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tract base class RWSequenceable is derived from RW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that inherit from it have an inate ordering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ing is meaningful (unlike, say, a hash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RWCollectable*&amp;          at(int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const RWCollectable*     at(int i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irtual functions allow access to the i'th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similar to subscripting an array.  The compiler ch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to use on the basis of whether or not your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clared ``                             const''.  If it h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variant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first.  The first can be used as an l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Ordered o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.insert(new RWCollectableInt(0));   //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.insert(new RWCollectableInt(1));   // 0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.insert(new RWCollectableInt(2));   // 0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od(1);     // Use variant available for RWOr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.at(1) = new RWCollectableInt(3);   // 0 3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eration are very efficient for the class RWOrdered (which is</w:t>
      </w:r>
    </w:p>
    <w:p>
      <w:pPr>
        <w:pStyle w:val="PreformattedText"/>
        <w:bidi w:val="0"/>
        <w:jc w:val="left"/>
        <w:rPr/>
      </w:pPr>
      <w:r>
        <w:rPr/>
        <w:t>Rogue WaveSmaltalk_-like Collection Classes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as a vector) but, as you might expect,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fficient for classes implemented as a linked-list (the entir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raversed in order to find a particular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RWCollectable* first(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RWCollectable* last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turn the first or last item in the col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, or nil if the collectio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int  index(const RWCollectable*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index of the first object that is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Ordered o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.insert(new RWCollectableInt(6));   //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.insert(new RWCollectableInt(2));   // 6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.insert(new RWCollectableInt(4));   // 6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ollectableInt dummy(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od.index(&amp;dummy)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RWCollectable* insertAfter(int, RWCollectabl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erts its second argument after the item at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Ordered o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.insert(new RWCollectableInt(6));        //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.insert(new RWCollectableInt(2));        // 6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.insertAfter(0, new RWCollectableInt(4));     // 6 4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6 It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rator is an alternative method to the apply() fun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ing all of the items in a collection.  We saw an example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tion in Section 15.2.  The advantage of an iterator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n internal state, allowing two important benefits: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iterator can be constructed from the same coll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tems need not be visited in a singl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ors are always constructed from the collection itself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Collection s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CollectionIterator sci(sc);</w:t>
      </w:r>
    </w:p>
    <w:p>
      <w:pPr>
        <w:pStyle w:val="PreformattedText"/>
        <w:bidi w:val="0"/>
        <w:jc w:val="left"/>
        <w:rPr/>
      </w:pPr>
      <w:r>
        <w:rPr/>
        <w:t>Rogue WaveSmaltalk_-like Collection Classes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collection by adding or deleting objects whi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rator is active, the state of the iterator becomes undefined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could bring unpredictable results.  The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() will bring it back to its s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given moment the iterator ``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'' an objec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You can think of it as the ``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'' objec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various methods for moving this ``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 will probably be using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().  It is designed to always advance to the next o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 it.  It always returns nil (i.e., zero)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lec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terators have other member functions for manipulating the ma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findNext() or remove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key() always returns a pointer to the current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ome collection classes, the ``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bject'' is un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construction of an iterator (or after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()) ---                      you must position the iterator firs</w:t>
      </w:r>
    </w:p>
    <w:p>
      <w:pPr>
        <w:pStyle w:val="PreformattedText"/>
        <w:bidi w:val="0"/>
        <w:jc w:val="left"/>
        <w:rPr/>
      </w:pPr>
      <w:r>
        <w:rPr/>
        <w:t>t befor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collections, using member function apply() is much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using an iterator.  This is particularly true for th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---                         usually a tree has to be trav</w:t>
      </w:r>
    </w:p>
    <w:p>
      <w:pPr>
        <w:pStyle w:val="PreformattedText"/>
        <w:bidi w:val="0"/>
        <w:jc w:val="left"/>
        <w:rPr/>
      </w:pPr>
      <w:r>
        <w:rPr/>
        <w:t>ersed, requir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of a node be stored on a stack.  Function apply()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stack, while the sorted collection iterator must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.  The former is much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7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.h++ provides two Smalltalk-like dictionary cla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HashDictionary (Dictionary class implemented as a hash tabl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BTreeDictionary (Dictionary class implemented as a B-Tree)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nd retrieval of key-value pairs.  Both keys and valu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abstract base class RWCollectable.  Member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insert a key-value pair, and to find or remove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 value, using a key.  Function apply() i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and a new function applyToKeyAndValue() visits each key-</w:t>
      </w:r>
    </w:p>
    <w:p>
      <w:pPr>
        <w:pStyle w:val="PreformattedText"/>
        <w:bidi w:val="0"/>
        <w:jc w:val="left"/>
        <w:rPr/>
      </w:pPr>
      <w:r>
        <w:rPr/>
        <w:t>Rogue WaveSmaltalk_-like Collection Classes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8 A note on how objects a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note that it is the virtual fun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within the collection that gets called when compa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 target for equality, not that of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consider the 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Collection s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ollectableString me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.insert(&amp;me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ollectableString targ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ollectableString* p = (RWCollectableString*)sc.find(&amp;targ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virtual functions of the objects within the col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member, that will get called, not the virtual fun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.compareTo(&amp;target);  // This will get c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.compareTo(&amp;member);  // No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8.1Hash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ing is an efficient method for finding an objec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All of the collection classes that use it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rategy.  First, member function hash() of the targe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o find a candidate within the hash table.  Becaus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key can hash to the same value, member function isEqual(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 (see above) is called to confirm the match.  If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onfirmed, the algorithm searches for additional candidat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econdary hash value, derived from the first hash valu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ads to additional candidates, these are tested, in orde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mber function isEqual().  The search stops with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match or when there are no more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because of this combination of primary and secondary</w:t>
      </w:r>
    </w:p>
    <w:p>
      <w:pPr>
        <w:pStyle w:val="PreformattedText"/>
        <w:bidi w:val="0"/>
        <w:jc w:val="left"/>
        <w:rPr/>
      </w:pPr>
      <w:r>
        <w:rPr/>
        <w:t>Rogue WaveSmaltalk_-like Collection Classes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ing values and the complexity of most hashing algorith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of the objects within a hash collection will not mak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se.  Hence, when the apply() function or an iterator sc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hashing table, the objects will not be visit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9 Storage and retrieval of ``Collectable''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and retrieval of objects that inherit from RWCol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owerful and adaptable feature of the Tools.h++ Class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one through the following fou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RWCollectable*  RWCollectable::restoreFrom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RWCollectable*  RWCollectable::restoreFrom(RWFile&amp;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          RWCollectable::saveOn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          RWCollectable::saveOn(RWFile&amp;) 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 not only allow the storage and retriev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and their inserted objects, but also their morpholog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collection with multiple pointers to the sam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be saved and restored.  Or a circularly linked list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y are not virtual functions ---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claration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) reside in the base class RWCollectable. 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ability to restore the morphology of an objec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f the base class RWCollectable.  It can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that inherits from RWCollectable, not just th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(which inherit from RWCollection, a derived cla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).  We will see how to do this in Section 15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the use of these functions that buil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Section 1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bintree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collstr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p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Construct an empty SortedCol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Collection 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Insert, but to make things interesting, add an objec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CollectableString* george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RWCollectableString("Georg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.insert(george);               // Insert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.insert(new RWCollectableString("Mary"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.insert(george);               // Insert tw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.insert(new RWCollectableString("Bill"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.insert(new RWCollectableString("Throkmorton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Store in ascii to standard outp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.saveOn(RWpostream(cout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e have inserted one item into the collection twic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wo items in the collection are identical.  Graphic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Collec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saveOn() stores a shallow copy of a RWCollectabl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only only one copy of ``                                     Geor</w:t>
      </w:r>
    </w:p>
    <w:p>
      <w:pPr>
        <w:pStyle w:val="PreformattedText"/>
        <w:bidi w:val="0"/>
        <w:jc w:val="left"/>
        <w:rPr/>
      </w:pPr>
      <w:r>
        <w:rPr/>
        <w:t>ge''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image can be read back in and faithfully resto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ion member function restoreFrom(). 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From() is a static member function of class RWCollectab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 object from the file or stream, figures out what type i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creates it off the heap.  It then calls this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's virtual function restoreGuts() (to be described lat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ts state back in from the file or stream.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From() is declared static because in general, on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type of object to expect when reading from the file,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nnot create it until ``                                      re</w:t>
      </w:r>
    </w:p>
    <w:p>
      <w:pPr>
        <w:pStyle w:val="PreformattedText"/>
        <w:bidi w:val="0"/>
        <w:jc w:val="left"/>
        <w:rPr/>
      </w:pPr>
      <w:r>
        <w:rPr/>
        <w:t>ad-time''.</w:t>
      </w:r>
    </w:p>
    <w:p>
      <w:pPr>
        <w:pStyle w:val="PreformattedText"/>
        <w:bidi w:val="0"/>
        <w:jc w:val="left"/>
        <w:rPr/>
      </w:pPr>
      <w:r>
        <w:rPr/>
        <w:t>Rogue WaveSmaltalk_-like Collection Classes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aid!  It's time to read our collection back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bintree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collstr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p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pistream str(c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Collection* sc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rtedCollection*)RWCollectable::restoreFrom(str);  //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CollectableString temp("George");      /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Find a "George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CollectableString* g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WCollectableString*)sc-&gt;find(&amp;temp); /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"g" now points to a string with the value "Georg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How many occurrences of g are there in the coll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ount = 0;                      //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CollectionIterator sci(*sc);       //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CollectableString* ite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 item = (RWCollectableString*)sci() )//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item==g ) count++;                //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cou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line-by-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On this line, restoreFrom(RWvistream&amp;) reads an objec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stream cin, figures out that it is a SortedColle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new SortedCollection off the heap.  Then, it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Collection's virtual function restoreGuts()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sively calls restoreFrom() for each memb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on.  If restoreFrom() encounters a referenc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object, it just returns the old address,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new one off the heap.</w:t>
      </w:r>
    </w:p>
    <w:p>
      <w:pPr>
        <w:pStyle w:val="PreformattedText"/>
        <w:bidi w:val="0"/>
        <w:jc w:val="left"/>
        <w:rPr/>
      </w:pPr>
      <w:r>
        <w:rPr/>
        <w:t>Rogue WaveSmaltalk_-like Collection Classes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 temporary string with value ``George'' is created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string within the newly created SortedCol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he SortedCollection is searched for an occurrence of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value ``George''.  The pointer ``g''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s to such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Here's how we can prove that there are actually two ent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lection that point to the same George.  Initializ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s before, create an iterator from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Iterate through the collection, item by item, returning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Test whether this pointer equals g.  That is, test for identi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just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output is ``                                   2'', ind</w:t>
      </w:r>
    </w:p>
    <w:p>
      <w:pPr>
        <w:pStyle w:val="PreformattedText"/>
        <w:bidi w:val="0"/>
        <w:jc w:val="left"/>
        <w:rPr/>
      </w:pPr>
      <w:r>
        <w:rPr/>
        <w:t>icating that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s to the same object ``                                       </w:t>
      </w:r>
    </w:p>
    <w:p>
      <w:pPr>
        <w:pStyle w:val="PreformattedText"/>
        <w:bidi w:val="0"/>
        <w:jc w:val="left"/>
        <w:rPr/>
      </w:pPr>
      <w:r>
        <w:rPr/>
        <w:t>Georg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Designing an RWCollectabl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we discuss the necessary steps to desig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 class, perhaps one that you will use in your own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esigned, this class can take full advantage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of the Smalltalk-like collection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1   Virtual functions inherited from RWColle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talk-like collection classes require that all objec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 inherit the abstract base class RWCollectabl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or by using multiple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Collectable declares the following virtual function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: Class Reference for a complete description of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          ~RWCollectabl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ClassID        isA(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int       compareTo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unsigned       hash(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RWBoolean      isEqual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RWCollectable* newSpecies(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void      saveGuts(RWFile&amp;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WBoolean is a typedef for an int and ClassID is a typedef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short.)  Any class that derives from class RWCol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understand any of these methods.  Although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re given for all of them in the bas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, it is best for the class designer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that are tailored to the class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2  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illustrate how to supply appropriate defini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n example.  Suppose we would like to collect and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of an Automobile class.  Its declaration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Automobile : public RWCollectabl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String          marque;   // Th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      pric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horsepow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Construct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obile() { }  // Default constru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obile(RWString name, double pricetag, int hp)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que(name), price(pricetag), horsepower(hp)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Inherited from class "RWCollectable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ID      isA(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compareTo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Boolean         isEqual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         hash(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Collectable*    newSpecies(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  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  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  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  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Possible, additional, function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llectable classes are required to have a default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one that takes no arguments).  This is also a good hab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to when working with C++.  Appropriate defini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s must now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3   Object de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bjects inheriting from class RWCollectable inherit a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.  Hence, the actual type of the object need not b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runtime in order to delete the object.  This allows al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llection to be deleted without knowing their actu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4   Virtual function i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ClassID  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rtual function isA() returns a ``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ID'', a uniqu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dentifies the class.  This number can be used to tes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 an object belongs to.  The name ``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ID'' is act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to an unsigned short.  Numbers from 0x8000 (hex) and u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use by Rogue Wave.  There is a set of class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&lt;tooldefs.h&gt; for the Tools.h++ Class Library .  Gener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llow the pattern of a double underscore followed by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all letters in upper cas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ollectableString yog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gi.isA() == __RWCOLLECTABLESTRING;  // Evaluate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example, here is an appropriat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D Automobile::isA() const {return 123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5   Virtual function compare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int       compareTo(const RWCollectable*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function compareTo() is used to order objects rel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in the collection classes that depend on such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RWBinaryTree or RW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``                        int compareTo(const RWCollecta</w:t>
      </w:r>
    </w:p>
    <w:p>
      <w:pPr>
        <w:pStyle w:val="PreformattedText"/>
        <w:bidi w:val="0"/>
        <w:jc w:val="left"/>
        <w:rPr/>
      </w:pPr>
      <w:r>
        <w:rPr/>
        <w:t>ble*) const''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a number greater than zero if self is ``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ater than''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, a number less than zero if self is ``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 than''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, and zero if self is ``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'' the argument.  Thi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is sometimes referred to as ``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equal'', not b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with ``                         is equal'' (see Section 15.1</w:t>
      </w:r>
    </w:p>
    <w:p>
      <w:pPr>
        <w:pStyle w:val="PreformattedText"/>
        <w:bidi w:val="0"/>
        <w:jc w:val="left"/>
        <w:rPr/>
      </w:pPr>
      <w:r>
        <w:rPr/>
        <w:t>0.6, below).</w:t>
      </w:r>
    </w:p>
    <w:p>
      <w:pPr>
        <w:pStyle w:val="PreformattedText"/>
        <w:bidi w:val="0"/>
        <w:jc w:val="left"/>
        <w:rPr/>
      </w:pPr>
      <w:r>
        <w:rPr/>
        <w:t>Rogue WaveSmaltalk_-like Collection Classes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 (and meaning) of whether one object is greater th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, or equal to another object is left to the class desig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efinition, as defined in class RWCollectable,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two addresses of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efault definition (comparing the addresses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s) should really be thought of as a placeholder ---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very useful and could vary from run-to-ru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that uses compareTo() as well as isEqual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ollectableString a("a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ollectableString b("b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CollectableString a2("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compareTo(&amp;b);  // Returns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compareTo(&amp;a2); // Returns 0 ("compares equal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compareTo(&amp;a);  // Return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isEqual(&amp;a2);   // Return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isEqual(&amp;b);    //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hash()     // Returns 96 (operating system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pareTo() function for RWCollectableString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o compare strings lexicographically.  Either case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se-insensitive comparisons can be done.  See class RWStr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: Class Referenc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possible definition of compareTo() for ou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utomobile::compareTo(const RWCollectable* c) 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 Automobile* ap = (const Automobile*)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price == ap-&gt;price ) return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price &gt; ap-&gt;price ? 1 : -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we are using the price of an automobile as a measur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ordering'' relative to other automobiles.  There are man</w:t>
      </w:r>
    </w:p>
    <w:p>
      <w:pPr>
        <w:pStyle w:val="PreformattedText"/>
        <w:bidi w:val="0"/>
        <w:jc w:val="left"/>
        <w:rPr/>
      </w:pPr>
      <w:r>
        <w:rPr/>
        <w:t>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hoices (such as the horsepower, lexicographical ordering of</w:t>
      </w:r>
    </w:p>
    <w:p>
      <w:pPr>
        <w:pStyle w:val="PreformattedText"/>
        <w:bidi w:val="0"/>
        <w:jc w:val="left"/>
        <w:rPr/>
      </w:pPr>
      <w:r>
        <w:rPr/>
        <w:t>Rogue WaveSmaltalk_-like Collection Classes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que, etc.).  Which one you chose will depen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re is a hazard here.  We have been glib in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ctual type of the RWCollectable which c points to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obile.  If a careless user inserted, sa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String into the collection, then the results of the 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st Automobile*)c would be invalid and dereferencing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disaster.  This is a glaring deficiency in C++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stently be aware of.  The necessity for all virtu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ll the same signatures requires that they return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denominator, in this case, class RWCollectable.  Th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hat all compile-time type checking break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ust be careful that the members of a collection ar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eous (i.e., all of the same type), or that there is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lling them apart.  The member function isA() can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6   Virtual function isEqu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        isEqual(const RWCollectable* c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rtual function isEqual() plays a similar role to the ``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''                    of the generic collection classes (Sect</w:t>
      </w:r>
    </w:p>
    <w:p>
      <w:pPr>
        <w:pStyle w:val="PreformattedText"/>
        <w:bidi w:val="0"/>
        <w:jc w:val="left"/>
        <w:rPr/>
      </w:pPr>
      <w:r>
        <w:rPr/>
        <w:t>ion 14.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``                        RWBoolean isEqual(const RWColl</w:t>
      </w:r>
    </w:p>
    <w:p>
      <w:pPr>
        <w:pStyle w:val="PreformattedText"/>
        <w:bidi w:val="0"/>
        <w:jc w:val="left"/>
        <w:rPr/>
      </w:pPr>
      <w:r>
        <w:rPr/>
        <w:t>ectable*)''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 if the object and its argument are consid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equal'', FALSE otherwise.  The definition of ``equal'' i</w:t>
      </w:r>
    </w:p>
    <w:p>
      <w:pPr>
        <w:pStyle w:val="PreformattedText"/>
        <w:bidi w:val="0"/>
        <w:jc w:val="left"/>
        <w:rPr/>
      </w:pPr>
      <w:r>
        <w:rPr/>
        <w:t>s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designer.    The default definition, as defined in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, is to test the two addresses for equality,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``                     isEqual'' need not necessarily be de</w:t>
      </w:r>
    </w:p>
    <w:p>
      <w:pPr>
        <w:pStyle w:val="PreformattedText"/>
        <w:bidi w:val="0"/>
        <w:jc w:val="left"/>
        <w:rPr/>
      </w:pPr>
      <w:r>
        <w:rPr/>
        <w:t>fined as ``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''                    , that is, having the same address (al</w:t>
      </w:r>
    </w:p>
    <w:p>
      <w:pPr>
        <w:pStyle w:val="PreformattedText"/>
        <w:bidi w:val="0"/>
        <w:jc w:val="left"/>
        <w:rPr/>
      </w:pPr>
      <w:r>
        <w:rPr/>
        <w:t>though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but rather, that they are equivalent in some sens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the two objects need not even be of the same type.  The only</w:t>
      </w:r>
    </w:p>
    <w:p>
      <w:pPr>
        <w:pStyle w:val="PreformattedText"/>
        <w:bidi w:val="0"/>
        <w:jc w:val="left"/>
        <w:rPr/>
      </w:pPr>
      <w:r>
        <w:rPr/>
        <w:t>Rogue WaveSmaltalk_-like Collection Classes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is that the object passed as an argument inheri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.  However, you are responsible for making sure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casts you do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here is no formal requirement that two objec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compare equal'' (i.e., compareTo() returns zero) must al</w:t>
      </w:r>
    </w:p>
    <w:p>
      <w:pPr>
        <w:pStyle w:val="PreformattedText"/>
        <w:bidi w:val="0"/>
        <w:jc w:val="left"/>
        <w:rPr/>
      </w:pPr>
      <w:r>
        <w:rPr/>
        <w:t>s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rom isEqual(), although it is hard to imagine a situatio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n't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example above, an appropriate 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 Automobile::isEqual(const RWCollectable* c) 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 Automobile* ap = (const Automobile*)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marque == ap-&gt;marque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sepower == ap-&gt;horsepower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 == ap-&gt;pri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we are casting the variable c, a pointer to the abstrac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Collectable, to a pointer to an Automobile, which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``                   ap''.  Then all of the members of Automo</w:t>
      </w:r>
    </w:p>
    <w:p>
      <w:pPr>
        <w:pStyle w:val="PreformattedText"/>
        <w:bidi w:val="0"/>
        <w:jc w:val="left"/>
        <w:rPr/>
      </w:pPr>
      <w:r>
        <w:rPr/>
        <w:t>bile ar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7   Virtual function ha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         hash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hash() should return an appropriate hashing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sible definition for hash() for our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Automobile::hash() 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marque.hash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we have just returned the hash value of the manufactur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>Rogue WaveSmaltalk_-like Collection Classes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8   Virtual function newSpeci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of this function is to return a pointer to a brand new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class as self.  Although you are responsible for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totype in the class declaration, a macro to b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5.10.11 will supply an appropriat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9   Virtual functions saveGuts(RWFile&amp;) and saveGuts(RWvostream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irtual functions are responsible for stor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an RWCollectable on either a binary file (using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File) or on a virtual output stream (an RWvostream)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to be recovered at some later time.  Here is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saveGuts(RWFile&amp;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que.saveOn(fi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Write(pric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Write(horsepow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saveGuts(RWvostream&amp; st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que.saveOn(str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m &lt;&lt; price &lt;&lt; horsepow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how member function RWString::saveOn() was used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ata marque.  Also note how price and horsepower we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in function saveGuts(RWvostream&amp;) without any formatting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blanks) ---                                the specializin</w:t>
      </w:r>
    </w:p>
    <w:p>
      <w:pPr>
        <w:pStyle w:val="PreformattedText"/>
        <w:bidi w:val="0"/>
        <w:jc w:val="left"/>
        <w:rPr/>
      </w:pPr>
      <w:r>
        <w:rPr/>
        <w:t>g virtual output stream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10  Virtual functions restoreGuts(RWFile&amp;) and restoreGuts(RWvistream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milar manner, these virtual functions are used to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state of an RWCollectable from a file or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restoreGuts(RWFile&amp;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que.restoreFrom(fi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Read(pric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Read(horsepow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restoreGuts(RWvistream&amp; st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que.restoreFrom(str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m &gt;&gt; price &gt;&gt; horsepow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11  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final detail that must be attended to when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WCollectable class.  One must supply a function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of your new class.  This is done automatically for you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EFINE_COLLECTABLE(type).  For our example the following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somewhere in a .cp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_COLLECTABLE(Automob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gic incantation will allow a new instance of your clas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given its Class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* newAuto = (Automobile*)theFactory-&gt;create(12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theFactory is a global pointer that points to a one-of-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global instance of class RWFactory, used to create new in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ss, given its ClassID.  The use of RWFactory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to the user.  See Part II: Class Referenc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RW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DEFINE_COLLECTABLE also supplies a defini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newSpeci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n, is the complete listing for our class Automob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ndef __AUTO_H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__AUTO_H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Automobile : public RWCollectabl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String          marque;   // Th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      pric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horsepow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Construct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obile() { }  // Default constru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obile(RWString name, double pricetag, int hp)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que(name), price(pricetag), horsepower(hp)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Inherited from class "RWCollectable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ID      isA(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compareTo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Boolean         isEqual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         hash(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Collectable*    newSpecies(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  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     restoreGuts(RWvistream&amp;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  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        saveGuts(RWvostream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.C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Magic incantation; see Section 15.10.1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_COLLECTABLE(Automob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e Section 15.10.4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isA() 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12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e Section 15.10.5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compareTo(const RWCollectable* c) 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 Automobile* ap = (const Automobile*)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price == ap-&gt;price ) return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price &gt; ap-&gt;price ? 1 : -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e Section 15.10.6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isEqual(const RWCollectable* c) 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 Automobile* ap = (const Automobile*)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marque == ap-&gt;marque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sepower == ap-&gt;horsepower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 == ap-&gt;pri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e Section 15.10.7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hash() 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marque.hash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e Section 15.10.9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saveGuts(RWFile&amp;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que.saveOn(fi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Write(pric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Write(horsepow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e Section 15.10.9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saveGuts(RWvostream&amp; st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que.saveOn(str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m &lt;&lt; price &lt;&lt; horsepow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e Section 15.10.1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restoreGuts(RWFile&amp;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que.restoreFrom(fi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Read(pric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Read(horsepow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ee Section 15.10.1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bile::restoreGuts(RWvistream&amp; st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que.restoreFrom(str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m &gt;&gt; price &gt;&gt; horsepow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0.12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you may not have to supply definitions for all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s.  For example, if you know that your cla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used in sorted collections, then you do not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compareTo().  Nevertheless, it is a good idea to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 because you never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1More on storing and retrieving RWCollec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functions saveOn() and restoreFrom() are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e morphology of a class (i.e.,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 between pointers) when the class is sto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d.  Note that they are not virtual functions ---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you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them.  In fact, as mentioned in Section 15.9, restoreFro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tatic function and is not associated with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of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with RWCollectables, it is useful to underst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ork.  Here is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aveOn() for the first time for any collectable o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ntityDictionary is created internally.  The object'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``                  this'') is put in the table, along with it</w:t>
      </w:r>
    </w:p>
    <w:p>
      <w:pPr>
        <w:pStyle w:val="PreformattedText"/>
        <w:bidi w:val="0"/>
        <w:jc w:val="left"/>
        <w:rPr/>
      </w:pPr>
      <w:r>
        <w:rPr/>
        <w:t>s ordinal position</w:t>
      </w:r>
    </w:p>
    <w:p>
      <w:pPr>
        <w:pStyle w:val="PreformattedText"/>
        <w:bidi w:val="0"/>
        <w:jc w:val="left"/>
        <w:rPr/>
      </w:pPr>
      <w:r>
        <w:rPr/>
        <w:t>Rogue WaveSmaltalk_-like Collection Classes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file (the first, the second, etc.).  Once thi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a call is made to the virtual function saveGuts()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irtual function, the call will go to the derived clas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aveGuts().  As we have seen, the job of saveGuts(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the internals of the object.  If the objec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other objects (as all of the collection classes do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many other classes), then the object's saveGuts(), if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ritten correctly, will call saveOn() recursively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ointers.  Subsequent invocations of saveOn() do not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dentityDictionary, but do store the object's addres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dictionary.  If an address is encountere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a previously written object's address, then saveGut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alled.  Instead, a reference is written that this obj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some previous object (say, the six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ntire collection has been traversed and the initial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Guts() returns, then the IdentityDictionary is delet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all to saveOn()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restoreFrom() essentially reverses this process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countering a reference to an object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merely returns the address of the old object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the RWFactory to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more sophisticated example of a class that use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Tangle : public RWCollectab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gle*      nextTang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some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gle(Tangle* t = 0) {nextTangle=t; someData = 0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Redefined from class RWCollectab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void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void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gle::saveGuts(RWFile&amp; file) 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Store any member 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Write(some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Then call saveOn() for the next objec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nextTangle) nextTangle-&gt;saveOn(fi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nilCollectable-&gt;saveOn(fi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gle::restoreGuts(RWFile&amp;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Restore my sta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Read(some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Then get the address of the next objec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Tangle = (Tangle*)restoreFrom(fi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xtTangle==nilCollectable) nextTangl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implements a (potentially) circularly linked list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?  When function saveOn(RWFile&amp;) is called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nstance of Tangle, it sets up the IdentityDictionar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then calls the Tangle's saveGuts()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is shown above.  This definition stores any member dat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gle, then calls saveOn() for the next link.  This recu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on around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in ends with a nil object (i.e., nextTangle is zero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rk it with the one-of-a-kind RWCollectab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Collectable.  This special object is useful whe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s not known or if there is no other way to mark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the list is circular, then a call to saveO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ntually be made for the first instance of Tangle agai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started this whole chain.  When this happens, saveOn(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it has already seen this instance before and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all saveGuts() again, will just make a referen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written link.  This stops the series of recursive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On() and the stack then unwinds.</w:t>
      </w:r>
    </w:p>
    <w:p>
      <w:pPr>
        <w:pStyle w:val="PreformattedText"/>
        <w:bidi w:val="0"/>
        <w:jc w:val="left"/>
        <w:rPr/>
      </w:pPr>
      <w:r>
        <w:rPr/>
        <w:t>Rogue WaveSmaltalk_-like Collection Classes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tion of the chain is done in a similar manner.  A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From() will either create a new object off the heap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it, or return the address of a previously read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non-circular chain can be detected by testing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lCollectable object.  In the case of a circular chai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calls to restoreFrom() and restoreGuts() will stop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unw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ecause restoreFrom() returns a new item off the hea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ponsible for deleting it when 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1.1   Reading and writing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malltalk-like collection classes inherit the ab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class RWCollection.  Class RWCollection has a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Guts() and restoreGuts() built into it that is suffici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llection classes.  RWCollection::saveGuts() work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calling saveOn() for each item in the 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RWCollection::restoreGuts() works by repeatedl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From(), followed by insert(), for each item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write your own collection classes and inher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Collection, you will rarely have to defin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Guts() or restoreGu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xceptions.  For example, class RWBinaryTree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restoreGuts().  This is necessary because during a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items will be inserted in order, resulting in a sev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alanced tree (essentially, you would get the degenerat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).  Hence, RWBinaryTree's version of restoreGuts()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RWCollection::restoreGuts() and then RWBinaryTree::balance(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n balances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2Architectu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15.10, we built a Automobile class by inheri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.  If we had an existing Auto class at hand, w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ble to use multiple inheritance to create a new clas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ality of both Auto and RWCollectable, perhaps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selves some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CollectableAuto : public RWCollectable, public Auto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pproach taken by many of the Rogue Wave col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(e.g., class RWCollectableString, which inherits both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 and class RWString).  The general idea is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bject first, and then tack on the RWCollectable class, making</w:t>
      </w:r>
    </w:p>
    <w:p>
      <w:pPr>
        <w:pStyle w:val="PreformattedText"/>
        <w:bidi w:val="0"/>
        <w:jc w:val="left"/>
        <w:rPr/>
      </w:pPr>
      <w:r>
        <w:rPr/>
        <w:t>Rogue WaveSmaltalk_-like Collection Classes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thing collectable.  This way, you will be able to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for other things, in other situations, where you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herit from class RWCol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good reason for using this approach: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base classes.  Here's an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A {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B : public A {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C : public A {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D : public B, public C {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un(A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(d); // Which A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approaches to disambiguating the call to fun()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((B)d);   // We mean B's occurr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e A a virtual base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approach is error prone ---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ust know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heritance tree so as to make the proper c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pproach, making A a virtual base class, solv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but introduces another: it becomes nearly impossibl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t back to the derived class!  This is because there are now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paths back through the inheritance hierarchy o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a more physical reason, the compiler implements virtual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as pointers to the base class and you can't follow a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.  The only solution is to exhaustively search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in the object's inheritance hierarchy, looking for a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the approach of the NIH Classes.)  Such a solution is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ust be done for every cast, although the search can be sp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by ``                 memoizing'' the resulting addresses), bulky </w:t>
      </w:r>
    </w:p>
    <w:p>
      <w:pPr>
        <w:pStyle w:val="PreformattedText"/>
        <w:bidi w:val="0"/>
        <w:jc w:val="left"/>
        <w:rPr/>
      </w:pPr>
      <w:r>
        <w:rPr/>
        <w:t>an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.  We decided that this was unaccep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we chose the first route.  This can be made accept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inheritance trees simple by not making everything de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me base class.  Hence, rather than using a large se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class (sometimes dubbed the ``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ic object'';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talk's ``                       Object'') with lots of functiona</w:t>
      </w:r>
    </w:p>
    <w:p>
      <w:pPr>
        <w:pStyle w:val="PreformattedText"/>
        <w:bidi w:val="0"/>
        <w:jc w:val="left"/>
        <w:rPr/>
      </w:pPr>
      <w:r>
        <w:rPr/>
        <w:t>lity, we have chos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se out the separate bits of functionality into separate,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 is to first build your object, then tack on the bas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supply the functionality that you need (such as</w:t>
      </w:r>
    </w:p>
    <w:p>
      <w:pPr>
        <w:pStyle w:val="PreformattedText"/>
        <w:bidi w:val="0"/>
        <w:jc w:val="left"/>
        <w:rPr/>
      </w:pPr>
      <w:r>
        <w:rPr/>
        <w:t>Rogue WaveSmaltalk_-like Collection Classes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ability), thus avoiding multiple base classes of the sam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ambiguou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Smaltalk_-like Collection Classes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 e c t i o n    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lementation Notes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 Errors Errors ---                      when bad things happen to good prog</w:t>
      </w:r>
    </w:p>
    <w:p>
      <w:pPr>
        <w:pStyle w:val="PreformattedText"/>
        <w:bidi w:val="0"/>
        <w:jc w:val="left"/>
        <w:rPr/>
      </w:pPr>
      <w:r>
        <w:rPr/>
        <w:t>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about error handling is like thinking about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rbage man hauls your trash ---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messy, unpredicat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 topic, one that we don't like to think about.  Yet,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ust code, think about it we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gue Wave class libraries use an extensive and comple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facility, all based on the same model.  Errors are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ree categories: violated preconditions, invalid inp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hronous errors.  The difference between them depends o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ed up: the programmer, the final end user, 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/internal software error.  Each type of error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pproach to how it is handled. 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se approaches and how you can change how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1Violated pre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error deals with failures to follow the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set out by the Tools.h++ classes.  If an indexing operator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ask for an index greater than a vector's length and you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at is a violated pre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formal description is given by Meyer (1988).  Brief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are regarded as a ``                                       </w:t>
      </w:r>
    </w:p>
    <w:p>
      <w:pPr>
        <w:pStyle w:val="PreformattedText"/>
        <w:bidi w:val="0"/>
        <w:jc w:val="left"/>
        <w:rPr/>
      </w:pPr>
      <w:r>
        <w:rPr/>
        <w:t>contract'' between caller and callee.</w:t>
      </w:r>
    </w:p>
    <w:p>
      <w:pPr>
        <w:pStyle w:val="PreformattedText"/>
        <w:bidi w:val="0"/>
        <w:jc w:val="left"/>
        <w:rPr/>
      </w:pPr>
      <w:r>
        <w:rPr/>
        <w:t>Rogue Wave       Implementation Notes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ller abides by a set of ``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onditions'', then the cal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o return results that satisfy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postconditions''.  Typically, preconditions are such thi</w:t>
      </w:r>
    </w:p>
    <w:p>
      <w:pPr>
        <w:pStyle w:val="PreformattedText"/>
        <w:bidi w:val="0"/>
        <w:jc w:val="left"/>
        <w:rPr/>
      </w:pPr>
      <w:r>
        <w:rPr/>
        <w:t>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that an index be within a set of bounds, that pointer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il, etc.  The ideal goal is that these types of erro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ppen.  Because they will never happen,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recovery mechanism or even to detect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of course, they do happen.  So, how do you guard against th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detect them?  The Rogue Wave classes have an extensi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CONDITION and POSTCONDITION clauses at the beginning and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functions.  They can be activated by compiling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with the preprocessor flag "DEBUG" defined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must be compiled with a single setting of the flag --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or not defined.  The resultant library will b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and slightly slower.  See the appropriate make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- and postconditions are either implemented with ``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sserts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      a failure will cause the offending condition to be pr</w:t>
      </w:r>
    </w:p>
    <w:p>
      <w:pPr>
        <w:pStyle w:val="PreformattedText"/>
        <w:bidi w:val="0"/>
        <w:jc w:val="left"/>
        <w:rPr/>
      </w:pPr>
      <w:r>
        <w:rPr/>
        <w:t>inted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 with the file and line number where it occurred ---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gue Wave erro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ssumption is that these are programming errors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avoided.  Hence, there are no facilities fo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2Invali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error is caused by an invalid input, usually on th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nal end user (e.g., the user of the graphics program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), rather than the programmer.  For example, a user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ate of ``                             31 June 1985'', a da</w:t>
      </w:r>
    </w:p>
    <w:p>
      <w:pPr>
        <w:pStyle w:val="PreformattedText"/>
        <w:bidi w:val="0"/>
        <w:jc w:val="left"/>
        <w:rPr/>
      </w:pPr>
      <w:r>
        <w:rPr/>
        <w:t>y that doesn't exis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mean-spirited program that simply aborted when give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.  It would be much preferred if the date's invalidity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recognized, to be rejected or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theless, the line between invalid input and a vio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condition can be fuzzy.  For example, the rules could say, ``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me an invalid date''                                   and then </w:t>
      </w:r>
    </w:p>
    <w:p>
      <w:pPr>
        <w:pStyle w:val="PreformattedText"/>
        <w:bidi w:val="0"/>
        <w:jc w:val="left"/>
        <w:rPr/>
      </w:pPr>
      <w:r>
        <w:rPr/>
        <w:t>the programmer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detecting the bad date before handing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.h++ routines.  Of course, this is a lot of work, and (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 the RWDate class would probably be better equipped than the</w:t>
      </w:r>
    </w:p>
    <w:p>
      <w:pPr>
        <w:pStyle w:val="PreformattedText"/>
        <w:bidi w:val="0"/>
        <w:jc w:val="left"/>
        <w:rPr/>
      </w:pPr>
      <w:r>
        <w:rPr/>
        <w:t>Rogue Wave       Implementation Notes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o determine the validity of the date.  Hence,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that is generally not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re these kinds of errors dealt with?  Generally,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a ``                       special value'' (perhaps a nil p</w:t>
      </w:r>
    </w:p>
    <w:p>
      <w:pPr>
        <w:pStyle w:val="PreformattedText"/>
        <w:bidi w:val="0"/>
        <w:jc w:val="left"/>
        <w:rPr/>
      </w:pPr>
      <w:r>
        <w:rPr/>
        <w:t>ointer), or by u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unction that tests the validity of the resultant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with the RWDate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Date theDate(31, ``June'', 198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 theDate.isValid(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t &lt;&lt; "OK!\n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t &lt;&lt; "Not ok!\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dates, the member function isValid()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ng the validity of the resultant RWDate.  The abov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rint out "Not ok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3Asynchronou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inds of errors are difficult to predict and are generally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ailure on the part of the operating system.  By far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xample is ``                             out of memory''.  Ot</w:t>
      </w:r>
    </w:p>
    <w:p>
      <w:pPr>
        <w:pStyle w:val="PreformattedText"/>
        <w:bidi w:val="0"/>
        <w:jc w:val="left"/>
        <w:rPr/>
      </w:pPr>
      <w:r>
        <w:rPr/>
        <w:t>hers are failure to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perhaps due to the lack of disk space, or a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response to these types of errors by the Tools.h++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s to throw an exception.  At the time of this wri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and mechanism for exception handling, as outlined by Ell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ustrup (1990), has been accepted into the ANSI X3J16 C++ dra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none of the major commercial compiler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mplemen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gue Wave class libraries have been built to allow a smo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to exception handling when it becomes available.  For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rror handler posts a note (either to standard outp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Windows MessageBox, depending on whether or not the libra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piled as a DLL) with the type of error, then ab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default handler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to implement exception handling is in place.  Assuming that</w:t>
      </w:r>
    </w:p>
    <w:p>
      <w:pPr>
        <w:pStyle w:val="PreformattedText"/>
        <w:bidi w:val="0"/>
        <w:jc w:val="left"/>
        <w:rPr/>
      </w:pPr>
      <w:r>
        <w:rPr/>
        <w:t>Rogue Wave       Implementation Notes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doesn't undergo a major change, all that i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 is to define the preprocessor macro HAS_EXCE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e the library.  Here's 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File file("file.dat");     // Might fail, due to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ch(RWErrObject eobj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eobj.number() == CORE_OPERR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rr &lt;&lt; "Could not open file\n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rr &lt;&lt; "Unexpected error\n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eobj.number(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Code that depends on "file" being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ry this if you compiler doesn't implement exce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Implementation Notes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4Changing the default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function setRWErrHandler(RWErrHandler routin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changing the default error handler.  It tak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of type RWErrHandler which is a type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void (* RWErrHandler)(RWErrObject, va_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pointer to a function with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yourErrorHandler(RWErrObject, va_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rErrorHandler is the name of your substitute error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gument, RWErrObject is a class that packages tog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number, its severity, and the class that invoked th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lass Reference guide for more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is a variable argument list of the style10 of Ell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ustrup (1990), Section 8.3, and is defined in the head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darg.h&gt;.  It contains supplemental information abou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5Error number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numbers are listed in the header files &lt;coreerr.h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oolerr.h&gt;.  The former contains errors that can be thrown by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gue Wave class libraries, the latter are specific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.h++ Class Library.  If you have source code, you can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error messages in files coreerr.cpp and toolerr.c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, and surmise the auxilary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_list.  For example, the error TOOL_INDEX is listed in toolerr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FATAL,     "[INDEX] Index (%d) out of range [0-&gt;%d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default disposition of this error is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WFATAL), that the first argument in the va_list is the inde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ttempted to use, and the second argument is the highes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The ``                    variable argument list'' syntax is als</w:t>
      </w:r>
    </w:p>
    <w:p>
      <w:pPr>
        <w:pStyle w:val="PreformattedText"/>
        <w:bidi w:val="0"/>
        <w:jc w:val="left"/>
        <w:rPr/>
      </w:pPr>
      <w:r>
        <w:rPr/>
        <w:t>o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.</w:t>
      </w:r>
    </w:p>
    <w:p>
      <w:pPr>
        <w:pStyle w:val="PreformattedText"/>
        <w:bidi w:val="0"/>
        <w:jc w:val="left"/>
        <w:rPr/>
      </w:pPr>
      <w:r>
        <w:rPr/>
        <w:t>Rogue Wave       Implementation Notes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2 Dynamic Link LibraryDLL" \t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s.h++ Class Library can be linked as a Microsoft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Link Library (DLL).  In a DLL, linking occurs at runti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is actually needed.  This results in much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ables because routines are pulled in only on an ``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 needed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Another advantage is that many applications can sh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de, rather than having it duplicated in ea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built large model DLL, using the Borland C++ compiler,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ools.h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is a rapidly evolving area of Windows and 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be sure to see the file DLL.DOC, includ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for any last minu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6-1.   The Demo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2.1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iscusses a sample Windows application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s.h++ DLL ---                           yet another tiresome ``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ello World'' examp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somewhat unique in that it maintains a linked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`           Drawable'' objects that can be inserted into the window </w:t>
      </w:r>
    </w:p>
    <w:p>
      <w:pPr>
        <w:pStyle w:val="PreformattedText"/>
        <w:bidi w:val="0"/>
        <w:jc w:val="left"/>
        <w:rPr/>
      </w:pPr>
      <w:r>
        <w:rPr/>
        <w:t>a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list is implemented using class RWSlistCollectab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be found in the subdirectory DLLDEMO.  This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you are somewhat familiar with Windows 3.0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with C++'s relationshi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Implementation Notes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ample Windows 3.0 program, using the Tools.h++ D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demowin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AS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Main(HANDLE hInstance, HANDLE hPrev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, int nCmdShow)               //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Create an instance of the "DemoWindow" cla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Window ww(hInstance, hPrevInstance, nCmdShow); /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Add some items to 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.insert( new RWRectangle(200, 50, 250, 100));    //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.insert( new RWEllipse(50, 50, 100, 100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.insert( new RWText(20, 20, "Hello world, from Rogue Wave!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.show(); // Show the window             //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.update();              // Updat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Enter the message loo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 GetMessage( &amp;msg, NULL, 0, 0))     //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Message( &amp;msg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atchMessage( &amp;msg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msg.wPara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line-by-line descrip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This is the Windows program entry point, that every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ust have.  It is equivalent to C's ``main'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This creates an instance of the class DemoWindow, which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later.  It represents an abstract window into which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``inserted''.</w:t>
      </w:r>
    </w:p>
    <w:p>
      <w:pPr>
        <w:pStyle w:val="PreformattedText"/>
        <w:bidi w:val="0"/>
        <w:jc w:val="left"/>
        <w:rPr/>
      </w:pPr>
      <w:r>
        <w:rPr/>
        <w:t>Rogue Wave       Implementation Notes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ere we insert three different objects into the DemoWindow: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angle, an ellipse, and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is tells the DemoWindow to show itself and to upd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Finally, the windows main event loop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WIN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ndef __DEMOWIND_H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__DEMOWIND_H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Demonstration Window class --- allows ite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herit from the base class RWDrawab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inserted" into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listcol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hapes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DemoWindow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WND            hWnd;          // My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              myInstance;    // My instance's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          nCmdSh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SlistCollectables  myList; // A list of items in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Window(HANDLE mom, HANDLE prev, in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DemoWind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Add a new item to the wind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           insert(RWDrawable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WND            handle() {return hWnd;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          registerClass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           pain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          show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return ShowWindow(hWnd,nCmdShow)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           update()  {UpdateWindow(hWnd);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end long FAR PASCAL _ex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moWindow_Callback(HWND, unsigned, WORD, LON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>Rogue Wave       Implementation Notes 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Window*  RWGetWindowPtr(HWND 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  RWSetWindowPtr(HWND h, DemoWindow*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ader files declares the class DemoWindow.  A key featur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ngly linked list called ``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List'' which holds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have been inserted into the window. 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Window::insert(RWDrawable*) allows new items to be ins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bjects that inherit from class RWDrawable, to be defin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function paint() may be called when it is time to re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 The list myList will be traversed and each item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aint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the definitions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WIND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demowind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hapes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struct a new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Window::DemoWindow(HANDLE mom, HANDLE prev, int cmdShow)   //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Instance = mo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mdShow = cmdS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Register the class if there was no previous insta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!prev) registerClass();                              /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Implementation Notes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Wnd = CreateWindow("DemoWindow",                  //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moWindow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S_OVERLAPPEDWIND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W_USEDEFAULT, 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W_USEDEFAULT, 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PSTR)this ); // Stash away 'this' /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!hWnd) exit( FALSE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gister self. Called once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Window::registerClass()                          //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CLASS wndcla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class.style = CS_HREDRAW | CS_VREDRA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class.lpfnWndProc      = ::DemoWindow_Callback; //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class.cbClsExtra      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Request extra space to store the 'this'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class.cbWndExtra       = sizeof(this); //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class.hInstance        = myInstanc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class.hIcon      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class.hCursor          = LoadCursor( NULL, IDC_ARROW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class.hbrBackground    = GetStockObject( WHITE_BRUSH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class.lpszMenuName     = NUL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dclass.lpszClassName    = "DemoWindow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 !RegisterClass(&amp;wndclass) ) exit(FALS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Window::~DemoWindow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Delete all items in my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List.clearAndDestroy();                          //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Implementation Notes 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Window::insert(RWDrawable* 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Add a new item to the wind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List.insert(d);                                  //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Window::paint()                                  //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Drawable* sha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NTSTRUCT p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Paint( handle(), &amp;ps);                             //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Draw all items in the list.  Start by making an iterat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SlistCollectablesIterator next(myList);//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Now iterate through the collection, drawing each it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 shape = (RWDrawable*)next() )               //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-&gt;drawWith(ps.hdc);                              //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Paint( handle(), &amp;ps );                              //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callback routine for this window cla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AR PASCAL _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Window_Callback(HWND hWnd, unsigned iMessage,    //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wParam, LONG lPar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Window* pDemo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 iMessage==WM_CREATE ){                              //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Get the "this" pointer out of the creat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and put it in the windows instan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CREATESTRUCT lpcs = (LPCREATESTRUCT)lPara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moWindow = (DemoWindow*) lpcs-&gt;lpCreateParam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SetWindowPtr(hWnd, pDemoWindow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UL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Get the appropriate "this"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emoWindow = RWGetWindowPtr(hWnd);                //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Implementation Notes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( iMessage )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WM_PAI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emoWindow-&gt;paint();                          //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WM_DESTRO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QuitMessage( 0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DefWindowProc(hWnd, iMessage, wParam, lPara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NU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RWSetWindowPtr(HWND h, DemoWindow* p) //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WindowLong(h, 0, (LONG)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Window* RWGetWindowPtr(HWND h)                   //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(DemoWindow*)GetWindowLong(h, 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This is the constructor for DemoWindow.  It requires th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pplication instance creating it (``mom''), the hand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eviously existing instance (``prev'') and whether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in iconic form.  These variables are as recei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Main, the main windows procedure that we have alread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The constructor checks to see if any previous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 has been run and, if not, registers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he new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 key feature is the use of the Windows "extra data"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``this'' pointer for this DemoWindow.  The proced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is is somewhat cumbersome, but very useful. 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here will appear in the CREATESTRUCT structure which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trieve when processing the WM_CREATE message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e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his member function is only called for the first instance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Implementation Notes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global function DemoWindow_Callback is register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back procedure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We ask Windows to set aside space for the ``this'' pointer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class.  This will be used to associate a Windows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rticular Demo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he destructor calls clearAndDestroy() to delete all ite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serted into my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The member function insert(RWDrawable*) inserts a new item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  Because (as we shall see) RWDrawable inheri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WCollectable, there is no need to do a cast when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WSlistCollectables::insert(RWCollectable*).  By making my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and offering a restricted insert that takes argum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RWDrawable* only, we insure that only "drawables"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Here's the paint procedure, called when it is time to repa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We start by getting the handle for this window, and then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Paint to fill a PAINTSTRUCT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An iterator is constructed in preparation for traversing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ems to be pa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Get the next item to be painted.  If nil is returned then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 more items and the while loop will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For each item, call the virtual function drawWith, ca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to paint itself onto the given devic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The PAINTSTRU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Here's the callback routine to be called when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message for this window.  It uses Borland C++'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t ``_export'' keyword to indicate that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exported.  If you do this, there is no need to li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 an ``Exports'' section of the modu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If the message is a WM_CREATE message then it was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eWindow function and this is the first time through for</w:t>
      </w:r>
    </w:p>
    <w:p>
      <w:pPr>
        <w:pStyle w:val="PreformattedText"/>
        <w:bidi w:val="0"/>
        <w:jc w:val="left"/>
        <w:rPr/>
      </w:pPr>
      <w:r>
        <w:rPr/>
        <w:t>Rogue Wave       Implementation Notes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.  Use the rather baroque procedure to fe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this'' pointer from the CREATESTRUCT (recall, it was insert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) and put it into the Windows extra data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WSetWindowPtr will be def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The function RWGetWindowPtr(HWND) is used to retrieve the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ppropriate DemoWindow, given a Window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If a WM_PAINT has been retrieved, then call the paint() 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which we have alread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This function is used to put a ``this'' pointer into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data.  The idea is to have a one-to-one mapping of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to instances of Demo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This function is used to fetch the ``this'' pointer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e have the subclasses of RWDrawable.  Only on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inted here: RW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S.H (excer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RWDrawable : public RWCollectabl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   drawWith(HDC) const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RWRectangle : public RWDrawabl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       bounds;   // The bounds of the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Rectangle() {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Rectangle(int, int, int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Inherited from RWDraw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             drawWith(HDC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Inherited from RWCollect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unsigned          binaryStoreSize() 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turn 4*sizeof(int);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unsigned          hash() con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ClassID           isA() const {return 0x1000;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Boolean         isEqual(const RWCollectable*) con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RWCollectable*         newSpecies() con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             restoreGuts(RWvistream&amp; s);</w:t>
      </w:r>
    </w:p>
    <w:p>
      <w:pPr>
        <w:pStyle w:val="PreformattedText"/>
        <w:bidi w:val="0"/>
        <w:jc w:val="left"/>
        <w:rPr/>
      </w:pPr>
      <w:r>
        <w:rPr/>
        <w:t>Rogue Wave       Implementation Notes 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             restoreGuts(RWFile&amp;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             saveGuts(RWvostream&amp; s) con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void              saveGuts(RWFile&amp;) con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Drawable is an abstract base class that inheri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.h++ class RWCollectable and adds a new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With(HDC).  Subclasses specializing RWDrawable should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o draw itself onto the supplied device contex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WRectangle inherits from RWDrawable.  Note that it jus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-provided struct RECT as member data to hold the cor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tangle.  For the purposes of this DLL demo, it really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provide definitions for any of the membe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ed from RWCollectable but, for the sake of completeness,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S.CPP (excer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hapes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vstream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rwfi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_COLLECTABLE(RWRectangle)                           //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Constru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Rectangle::RWRectangle(int l, int t, int r, int b) //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s.left   = 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s.top    = 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s.right  = 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s.bottom = b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Inherited from Draw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Rectangle::drawWith(HDC hdc) const                 //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Make the Windows ca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angle(hdc, bounds.left, bounds.to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s.right, bounds.botto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Implementation Notes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Inherited from RWCollect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Rectangle::hash() const                            //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bounds.left ^ bounds.top ^ bounds.bottom ^ bounds.r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oo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Rectangle::isEqual(const RWCollectable* c) const   //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c-&gt;isA() != isA() ) return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 RWRectangle* r = (const RWRectangle*)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   bounds.left   == r-&gt;bounds.left 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s.top    == r-&gt;bounds.top  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s.right  == r-&gt;bounds.right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s.bottom == r-&gt;bounds.bott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store the RWRectangle from a virtual stre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Rectangle::restoreGuts(RWvistream&amp; s)     //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&gt;&gt; bounds.left  &gt;&gt; bounds.to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&gt;&gt; bounds.right &gt;&gt; bounds.bott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store from a RW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Rectangle::restoreGuts(RWFile&amp; f)                  //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ead(bounds.lef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ead(bounds.to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ead(bounds.righ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ead(bounds.botto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Rectangle::saveGuts(RWvostream&amp; s) const  //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&lt;&lt; bounds.left  &lt;&lt; bounds.to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&lt;&lt; bounds.right &lt;&lt; bounds.bott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Rogue Wave       Implementation Notes 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Rectangle::saveGuts(RWFile&amp; f) const               //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Write(bounds.lef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Write(bounds.to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Write(bounds.righ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Write(bounds.botto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This is a macro that all subclasses of RWCollectable ar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ile once, and only once.  See Section 15.10.11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The constructor for RWRectangle.  It fills in the RECT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his is the definition of the virtual function drawWith(HDC)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makes a call to the Windows function ``Rectangle()''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Supplies an appropriate hashing value in case we ever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 this RWRectangle from a hash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Supplies an appropriate isEqual() imple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is function retrieves the RWRectangle from a virtual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This function retrieves the RWRectangle from a RW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his function stores the RWRectangle on a virtual stream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there is no need to separate elements by white space 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one by the virtual stream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This function stores the RWRectangle on a RW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hapes (RWEllipse and RWText) are implemented in a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Implementation Notes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S e c t i o n    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e outline several examples that use the Rogu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.h++ classes.  The source code for these examples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toolexam.  Sample input and output files, if nee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makefiles are also included in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1 Example 1:     The RWTime and RWDat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llustrates the use of the RWTime and RWDate classe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 is constructed with today's date, then printed with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rmats.  A RWTime is constructed, then converted to a RW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 use of member functions to retur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Dates and RWTimes are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2 Example 2:     The RWString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llustrates the use of the RWString and RWSub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  Representative member functions for the clas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, including constructors, concatenation and appen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, converting to upper case, and input/outp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 An example of using a RWSubString as an lvalu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 Examples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3 Example 3:     GDlist - A class for generic doubly-linke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 illustrates the use of the ``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ic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es''                  , with a doubly-linked list of ints.  The </w:t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(GDlist,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s a doubly-linked list of ints with class name GDlist(i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ructor for an instance of a GDlist(int) with name L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list(int)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insert and append ints to a linked-list are illustr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re commands to remove and print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terator c for the linked-list is constructed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listIterator(int) c(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rator is exercised in various ways, to move ar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to search for and remove entries, and finally, to mov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nd print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4 Example 4:     RWBinaryTree - A sorted collection of RWCollectable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uses class RWBinaryTree to store and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able strings in a binary tree.  The header file ``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llstr.h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eclarations for class RWCollectableString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s class RWString and class RWCollectable. 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of class RWCollectableString comes from class RW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function compareTo(), which is inherited from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, has been redefined by RWCollectableString to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lexicographically, and is used to sort the strin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tree.  The virtual function isEqual() has also been inher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lass RWCollectable, and is redefined to imply equa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 Examples 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nary tree is first constructed with no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inaryTre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 input file ``                              textfile.in'' cont</w:t>
      </w:r>
    </w:p>
    <w:p>
      <w:pPr>
        <w:pStyle w:val="PreformattedText"/>
        <w:bidi w:val="0"/>
        <w:jc w:val="left"/>
        <w:rPr/>
      </w:pPr>
      <w:r>
        <w:rPr/>
        <w:t>aining a group of wor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 and the words are inserted into the tree.  A loop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hings to the tree is set up, wit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sert (s)earch (d)elete (l)ist e(x)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enable you to insert new strings, search for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trings, list all the contents of the tree in ord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o exit.  These options exercise many of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 the class RWBinary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list the contents of the binary tree, the memb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() is used, which takes a pointer to a user-defined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yourApplyFunction(RWCollectable*, 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s it for every member of the tree, in order.  In th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such a function to print each member of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void printStrings(RWCollectable* c, void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t &lt;&lt; * (RWCollectableString*) c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BinaryTree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apply(printStrings, nil); // Traverse tree, printing 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t in printStrings() is required.  This is because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n argument of type RWCollectable*, i.e., a pointer to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In order to print the item it points to, it must first be</w:t>
      </w:r>
    </w:p>
    <w:p>
      <w:pPr>
        <w:pStyle w:val="PreformattedText"/>
        <w:bidi w:val="0"/>
        <w:jc w:val="left"/>
        <w:rPr/>
      </w:pPr>
      <w:r>
        <w:rPr/>
        <w:t>Rogue Wave             Examples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 into its real identity, a pointer to a RWCollectableStr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referenced.  The result, which is a RWCollectable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s its ability to print from class RW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 Examples 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5 Example 5:     RWHashDictionary - A dictionary of keys an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s similar to the previous example and illust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Dictionary collection class RWHashDictionary, which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ieves key-value pairs, and which is implemented as a h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This example uses RWCollectableStrings as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ollectableInts a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hash table is used here, the virtual function hash()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find the prop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p to perform various operations on the dictionary is set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s in the previous example.  Here, however, keys and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, and a key is used to search for a value. 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pply() for this class takes a pointer to a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ApplyFunction(RWCollectable* key,RWCollectable* va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rates on both the key and the value (but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6 Example 6:     RWBTreeOnDisk - A B-Tree of keys and values, stored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exercises the class RWBTreeOnDisk, which mai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of  key-value pairs on a disk file, where the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of chars and the values are set by the typedef stored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a long int.  The values may represent anyth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will represent offsets to objects that are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WFileManager must be constructed first with the name of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FileManager fm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WFileManager controls allocation, deallocation and coalescence</w:t>
      </w:r>
    </w:p>
    <w:p>
      <w:pPr>
        <w:pStyle w:val="PreformattedText"/>
        <w:bidi w:val="0"/>
        <w:jc w:val="left"/>
        <w:rPr/>
      </w:pPr>
      <w:r>
        <w:rPr/>
        <w:t>Rogue Wave             Examples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space on the disk file.  After the RWFileManag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, it may be used to allocate space for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WBTreeOnDisk is constructed from a RWFile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BTreeOnDisk B(f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-Tree is constructed from an old file, the old root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to memory; if it is constructed from a new file, a new B-T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entries, is constructed and written to disk.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           example6.dat'' contains a sample B-Tree with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p does various things to the tree, as in the above exam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this case, the changes are  updated continuous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so that you can quit, then restart with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7 Example7 &amp; 8:  Class RWFile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are described in Section 11.2." \t """ \t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 Wave             Examples 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