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 4.1 (tm)                                                   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Menu (tm)                                       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-92 by Jim Hass      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HDM IV for the first time or update an existing HD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t the HDM IV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Key in   A:INSTALL    (A:INSTALL -V  to force monochrome vide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the default install-from diskette drive and install to C:\H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 &lt;F2&gt; to change the drive and directory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n press &lt;Enter&gt; to start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fter all files are copied, your AUTOEXEC.BAT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DM is already in the DOS path and the last two line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DM directory and start HDM, the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INSTALL will ask if you want it to update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 for you.  If you answer yes,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named to AUTOEXEC.OLD before it is updat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will end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STALL will retain any menu entries you have alread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put the HDM startup in your AUTOEXEC.BAT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it like this:  (1) Change to the HDM directory  (CD \HD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) key in  HDM 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tarting HDM IV, press &lt;F1&gt; and read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files you need to run the Hard Disk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BAT      The batch file that must start the Hard Disk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4.EXE     The main program used by the Hard Disk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000-999  Files used by HDM IV to hold configuration and menu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HELP.EXE  Hard Disk Menu Help. (only needed if you press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LIST.EXE  Hard Disk Menu Reports. (only needed if you use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.EXE     HDM phone dialer. (only needed if using {DIAL}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RDER.DOC contains special offers and discounts on HD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 for additional information  about order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order/registration form, go to the DOS promp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DM directory.  Key in:  COPY ORDER.DOC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DOC contains a list of the latest changes made to H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.DOC explains the new multi-level securi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.DOC is a 100+ page User's Manual.  If you received HDM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 files may be in a self-extracting archive file, HDMDO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other utilities and documentation on the disk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to run HDM.  You may find some of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ully functional program. It is not a demo and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way. All features are documented in the on-disk manu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rouble using the program or believe you did not recei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please contact us with the name &amp; address of the vendor,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d, and version numb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BLEMS WHEN RUNNING HDM I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reen is unreadable because of current color sele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with the -VM switch.  You might need this for a lap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DM doesn't seem to run correctly, check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have only one copy of COMMAND.COM on your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have a path to it.  Make sure you also have a path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M work file (usually the HDM directory) and that you start H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 its own directory using HDM.BAT, not the HDM4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starting HDM from your AUTOEXEC.BAT:   PATH C:\;C:\H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D\H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HDM -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IV (tm)  Hard Disk Menu (tm)    Copyright (C) 1986-92 by Jim H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(ASP)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hareware product.   Though HDM IV is copyrighted,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copy it and distribute it to others.  You are gran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-day trial license to try out HDM and decide if you want to u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30 days, you must register HDM with MicroFox  or stop us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HARWARE.DOC for more information about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a currently used HDM (no disk or manual sent) ......... $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registered copy of HDM and printed User Manual ......... $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IV Network License (priced per network server) ............ $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IV Site License (unlimited copies at one site) ............ $ 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M IV Corporate License (unlimited copies at one company) ... $ 1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HDM IV printed and bound user manuals (each) ............. $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HDM IV diskettes (registered users only) .................. $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also receive an evaluation copy of pEDIT (t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discounts are available for schools, universiti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erms are available for consultants, distributors, &amp; sto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 ORDER.DOC or call (216) 659-9489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support, the Hard Disk Menu can continue to be improv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.  The product is distributed by satisfied users. Pleas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giving copies to friends, customers, user groups, your compan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ploading to local bulletin boards.  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r comments, suggestions, questions, and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FOX COMPANY                               JIM H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447                                   ELECTRONIC MAIL VIA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FIELD OH 44286-0447                        COMPUSERVE: 73057,3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                                         PHONE # 1-216-659-94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Member of the Association of Shareware Professionals (ASP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