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MDOC.EXE is a self-extracting archived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files you need at least 4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HDMDOC.EXE on your hard disk in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files put in.  At the DOS prompt key in:  HDM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of HDMDOC.EXE wh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CD.DOC  Register HDM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DM.DOC       Hard Disk Menu User &amp; Referenc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 List of latest changes made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DOC.BAT  Batch file to print HDM's Us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Use this form to register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URITY.DOC  Explanation of HDM's multi-level secu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WARE.DOC  Explanation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Information for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