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3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8.9; Last Update: May-15-2003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m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.5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UR � US$ � Sk/KC� EUR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20 �  20 �  500 �  4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16 �* 16 �* 450 �  32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13 �* 13 �* 400 �  26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10 �* 10 �* 300 �  2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 7 �*  7 �* 200 �  14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1.0  �  1.0  �   -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****  � ****  �  1.0  �  1.0  �  1.0  �  1.0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/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Corollary� i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 828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Pent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400 Q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-   �    8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512M  �   32G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 R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-   �    X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xA�         �82801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ICH/2 �         �  ICH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2.2  � 66 MHz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  1.0  �  1.0  �   1.0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0E and i815E chipsets use i820/i815 North Bridge, but 80801BA 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-100 and 2xUSB (4-por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15EP is i815E shipped without integrated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15EM is i815 with mob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KX133 � KT133 � KM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VT8371 �VT8363 �VT83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  200  �  200  � 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,� PC100,� PC1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PC133,� PC133,� PC133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VCM   � VCM   � VC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686A�82C686A�82C68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Savag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MD-750�AMD-760�AMD-7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     �       �   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AMD-751�AMD-761�AMD-7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Du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200 DDR�266 DDR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768M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 � DDR  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AMD-756�AMD-766�AMD-7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Aladdin�Al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III  �  IV   �  IV+  �   V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P55C,K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K6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K6-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PC6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PC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Ar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CyblerB�Aladdin�Aladdin� MAGiK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ro I �Pro II �Pro III�Alad.i1�Pro IV � Pro 5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615 � M1621 � M1631 � M1632M� M1641/� M1651 � M16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M1641B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6   �  P-II � P-II, � Mobile� P-II, � P-II  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     � P-III,�       � P-III,� P-III,� Du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Celeron�       �Celeron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100  �  133  �  100  �100/133�  133  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2G   � 1.5G  �       � 1.5G  �  3G   �  3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EDO,  � SDRAM � EDO,SD� PC100,�PC1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SDRAM,�       � /DDR  � PC133,�PC16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VCM   �       �       � DDR   �PC2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-   �   X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33 � M1543C� M1543D� M1535+� M1535D�M1535D+�M1535D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2  �  2.2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2x   �  2x   �  2x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2   �   2   �   4   �   4  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nV TNT2�Trident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AC'97 � AC'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ipsets (SiS) may cache only the half of the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n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82801BA ICH2, ALI M7101, VIA 586B, 596A/B or 6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a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, 550/100, 600/100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and 750/100 MHz, 128K on-chip (full speed)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/Micro-PGA2 or MMC-2 (Mobile Module)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, 1.0B GHz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.13 GHz/133, .18 �m, Slot 1/SECC2 or FC-PGA/Socket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full-speed L2 cache, 100/133 MHz F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, 7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/66, 766/66 and 800/100 MHz, 128K on-chip ATC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GA (Socket 370), SSE, Coppermin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, 700-550(S)/100, 750-600(S)/100, 800-65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-700(S)/100, 900-700(S)/100 and 1000-700(S)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, Micro-PGA2 or MMC2, 256K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00/100, 733/133, 800/133, 866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3/133 MHz and 1.0 GHz/133 with 256K full speed ATC L2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with 1M and 2M of ATC, 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 -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atin    - Intel Pentium(R) III Process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512K L2 ATC, Differntial clocking, AGTL (1.2V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(R) 4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: 1300/400, 1400/400, 1500/400 and 1700/4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423, Quad pumped FSB (400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urst architecture: SSE-2, L1 Instruction Trac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ATC L2 cache, Rapid Execution Engine, 1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built-in ACPI, Therm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Intel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/400, 1500/400, 1700/400, SMT (Simultaneous Multi-Th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, 0-2MB L3 cache, Socket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ood   - Intel Pentium 4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, 1.3 V, mPGA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AT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ia   - Intel Pentium 4 Xe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733 MHz, "engineering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 1.7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lot A/Socke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/200, 700/200, 750/200, 800/200, 850/200, 900/200, 95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, 1100/200, 1133/133, 1200/200, 1300/200 and 1333/1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64KB integrated L2 cache, 200 MHz FSB, Socket A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/200, 600/200, 650/200, 700/200, 750/200, 800/200, 85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mino    - AMD Athl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256KB integrated L2 cache, MPS support, SSE, enhanced TLB, thermal d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200, 900/200, 950/200 and 10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 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oosa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bred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n      - .13 �m, S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Hammer   - x86-64, 1-2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x86-64, 4-8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Vylicil &lt;lada.vyl@atlas.cz&gt; - great testing and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Z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ncent Chan &lt;vchan@ati.com&gt; - Art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bubik@lev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