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0000000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...................................................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7890123456789012345678901234567890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0304050607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LINE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hisfileshowsyouthemaximumnumberoftextline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columnsyourprintercanoutput.UsingGEM1stWord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createa.OUTversionofthisfileandthenprin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OUTfilewithGEMOutput.Thelastlinenumber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irstpageofoutputisthevalueyoushouldus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thePaperLengthsettinginthePageLayout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(Onsomeprintersthefirstandsecondlinesoftext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'wrap'aroundontothenextline.Ifthisoccursthen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shouldaddthenumberoflinesthathave'wrapped'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ontothenumberoflinesindicatedbythevalue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lastlineofthepagetogivethevaluetobeused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PaperLengthinthePageLayoutdialo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...................................................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ThetopandbottommarginsandtheLines/Page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shouldbeadjustedaccordingtothisPaper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(SeethediscussionofLINETEST.DOCintheUser'sGu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