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GA AND EXTRA PRINTER GRAPHICS USING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5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support  has  been  added to FTN77 for a number of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  Also, support has been extended  from  16  colour  mo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 256  colour  modes.  Only  4-plane  16  colour modes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pixel 256  colour  modes  will  be  supported.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to support 2 or 4 colour modes on an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new powerful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Auto recognition of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An  inquiry  routine  to  return supported modes wit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lour informa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A  parametric  mode  change  routine  has  been  added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 the  resolution and the number of colours and if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 for your board then t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for display memory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64k segment is allowed  in  the  PC  memory  map  fo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However,  substantially  more than this is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.  For example, a  1024x768x256  colour  mode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space  of  768k.  The  solution  to this problem is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memory in to banks and `bank in' sections  of  it  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C's  memory  space  as required.  This has a marginal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in  most  cases  but  for  some  boards,  notably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ant,  the  effect can be noticeable.  Note that a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require  12  -  13  bank  switches.  DBOS,  for   this 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 a  record  of  the current 64k graphics bank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a new bank if it is different  than  the  old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 scheme,   but   has   the  disadvantage  that,  und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DBOS record of the current  graphics  ban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come  invalid  resulting  in graphics drawing occur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screen position.  This occurs when BIOS is  used,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ly  to  calculate  a  new  screen  address, 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utput to the screen via  DOS  or  BIOS  is  perform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se  use  the special routine provided, RESTORE_GRAPHICS_BAN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y such output.  If in doubt, use the routine  -  it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and  will  guarantee  that  DBOS  and  the  boar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ank.  There is no need  to  use  RESTORE_GRAPHICS_BANK@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is unb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ed  for  graphics banking is mode specific.  Some mod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it.  It is possible to calculate  whether  there  is  a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graphics  banking.  For all FTN77 supported modes perfor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f thes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ize=(xResolution/8)*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ize=xResolution*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lculations give the display memory map size  in  bytes,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size of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pSize exceeds 64kbytes then bank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800x600x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ize  =  (800/8)*600  =  60,000  bytes  &lt;  64kbytes,  banking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640x400x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ize= 640x400 = 256,000 bytes &gt; 64kbytes, bank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when using 16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 EGA  card  the  palette  registers  determined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.  Each  gun  was  allocated  2  bits  thus giving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per gun  (OFF  1/3  2/3  FULL)  and  hence  6  bits  or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different  colours  in  all.  On the VGA car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 are  specified  by  the  video  DAC  registers.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 now  extend  to  8 bits and give the video DAC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 that  particular  `logical'  colour.  To  make  thi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with  the EGA card, the first 64 video DAC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he all the possible EGA  physical  colours  i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As  with  the  256  colour  modes, be very careful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sume with regard to  the  video  DAC  contents.  The  firs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 DAC  values  will  be  the same in all 16 colour mod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hanged them.  The other video DAC registers  may  be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tain  random  values.  Even if they contain sensibl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rd, do not assume that they will do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when using 256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colours  are  set  using  the  video  DACs.  The  16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 registers  are supposedly bye passed in these mod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 this however, on some boards setting the  16  colou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 CAN  alter  the  screen colours in 256 colour mod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do not properly initialise the  video  DACs  when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320x200x256  colour VGA mode.  They may als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 DAC  settings  for  every  graphics   mode   on   the 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,  do  not  assume  that different cards have the sa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settings in equival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ew  routine,  LOAD_STANDARD_COLOURS@,  has  been 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load  the video dac values with the standard 300x200x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video dac values.  Use this routine only  in  256  colour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16 colour video dac valu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upported boards use the following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HEAD Wizard/Deluxe              AHEAD V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of 10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T VGA Plus                     Western Digita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I VGA WONDER                   ATI I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ca Research 1024VGA            C&amp;T 82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ips &amp; Technologies             C&amp;T 82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irrus                           Cirrus 510/520 610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VEREX                    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OA SuperVGA 6000 Series      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adland Technology VIDEO 7      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P                               Paradis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xLogic MaxVGA                  Cirrus 510/520 610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aktech OTI-067           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RCHID ProDesigner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HID ProDesigner II           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hoenix                          Paradis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adram Spectra   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igma VGA Legend                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ota VGA/16       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TB VGA EXTRA     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B Powergraph                  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ecmar VGA ADGM   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RIDENT                          Trident 8800CS, 8800BR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ruetech Hires VGA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SENG ET3000          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SENG ET4000                    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estern Digital           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illow Publishers' VGA   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ESA complia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chip set and board untested with FTN77 -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ntested on this board, but works with FTN77 on diffe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tested on OLIVETTI OVC, using C&amp;T 82C452 chipset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rident 8800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mode not requiring bank switching is support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5Bh 800x600x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3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GET_GRAPHICS_MODES@(XRES,YRES,COLOURS,MODE,BA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XRES(*),YRES(*),MOD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COLOUR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*2 BANKE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arrays  containing  the horizontal and vertical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olours, the corresponding mode  and  a  logical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ng  whether  or  not the mode uses `banked' memory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rrays are large enough to hold  the  returned  inform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length of 20 will usually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has the side effect of configuring FTN77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GRAPHICS_MODE_SET@(IXRES,IYRES,NCOLOURS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XRES,IYRES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N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 a  graphics  mode  with  IXRES  horizontal  resolution,  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 resolution  and  the  number  of  colours  NCOLOUR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mode exists on your board or the specified  mode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entered  then  ERROR_CODE  is  non zero.  Always check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ing this routine.  Reasons for  failure  to  enter  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Insufficient memory on the board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modes require 1Mb of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You have an early version of th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uppor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You have an incorrect monitor typ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s detect the monitor typ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a mode that needs a monit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at which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FTN77 does not support the mode.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by GET_GRAPHICS_MODES@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entering a mode for which your monitor is unsui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is likely to damage your monitor and graphics boar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It is YOUR responsibility to check with the boar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and monitor manufacturers for suitabilit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RESTORE_GRAPHICS_BAN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y  action has been taken which directly or indirectly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a screen  address  whilst  in  graphics  mod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 graphics  64k  bank  number  maintained  by  DBO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ated.  This may result in graphics drawing  occur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  place   on   the   screen.   To   remedy   this  effec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_GRAPHICS_BANK@ after any such action.  This  rout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 if  the  current  graphics  mode  is  any of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modes  ie  640x350x16  colours,   640x480x16   colou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x200x256 colours.  This routine is need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of 10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ny operation that involves standar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eg PRINT, WRITE, READ or PAUSE statem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@, COUA@, COUP@, SOU@ or SOUA@. Use of NEWLIN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PRINT_I1@, PRINT_I2@, PRINT_I4@, PRINT_HEX1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_HEX2@, PRINT_HEX4@. Use of READ_EDITED_LIN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Direct or indirect use of BIOS to set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SET_CURSOR_PO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Use of BIOS to effect screen output eg wri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lotting points. Use the DBOS fac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GET_DACS_FROM_SCREEN_BLOCK@(BUFFER,PALETTE,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1 PALETTE(17),DACS(3,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returns  the PALETTE and DAC information st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ock.  BUFFER is the pointer to the screen  block.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palette or DAC information stored then IER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blocks  created  with  CREATE_SCREEN_BLOCK@  are 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lette and DA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ocks created by loading PCX files with  PCX_TO_SCREEN_BLOC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a  different set of palette information.  To see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 best    use     the     palette     values     returned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DACS_FROM_SCREEN_BLOCK@    and   set   the   video   DACs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VIDEO_DAC_BLOCK@.  You may use the  palette  value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 a  PCX  file  but the image may lack the tonal grad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/DAC values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colour screen modes  bypass  the  palette  registers  so  th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palette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SET_VIDEO_DAC_BLOCK@(IFIRST,NREGS,I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FIRST,N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1 IRGB(3,N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an  NREGS  block  of  video DACs starting at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RST.  IRGB is a 2 dimensional array  containing  RGB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RST      first video DAC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EGS       number of video DAC registers to set.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C register requires an RGB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1,i)   Red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2,i)   Green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3,i)   Blue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s should be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5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GET_VIDEO_DAC_BLOCK@(IFIRST,NREGS,I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FIRST,N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1 IRGB(3,N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an  NREGS  block  of video DACs starting at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RST.  IRGB is  a  returned  2  dimensional  array  containing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RST      first video DAC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EGS       number of video DAC registers to read.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C register returns an RGB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1,i)   Red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2,i)   Green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GB(3,i)   Blue gun level for video DAC 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s are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LOAD_STANDARD_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 the  video DACs with the same standard 256 colour valu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20x200x256 colour standard VGA mode.  Use this routin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 colour  modes,  the video DAC values for the 16 colou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DAC values  0 to 15 are the standard EGA colours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to 31 are a grey scale of increasi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follows three 72 colour  structures  of  decreasing 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72 structure itself is three 24 colour structures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ion.  The 24 colour structures can be  regarded  as  a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  going  from  blue  to red to green and back to blue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intermediate h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      medium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uration  saturation 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     32-55        56-79      80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    104-127      128-151    152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    176-199      200-223    224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 248 to 255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.LIB provides support for two basic drawing  modes  f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 REPLACE  and XOR drawing.  With the extension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to 256 and the forthcoming extension  to  16  bit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scheme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of 10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ixel colour you requi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RAW_LINE@(0,0,639,479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raw  an intense white line diagonally across a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method used to obtain XOR drawing varies  with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it planes 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Colour (4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28 (Z'80') to the basic colou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Colour (8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32768 (Z'8000') to the basic colou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me is simpler than at 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RAW_LINE@(0,0,639,479,OR(Z'80',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RAW_LINE@(0,0,639,479,OR(Z'8000',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raw  an  intense  white  line  in  xor drawing mod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 the  screen  in  6480x480  in  a  16  and  256  colour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mode  drawing  is  necessary  in  extended modes so that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r mouse cursor can be  drawn  as  mouse  drivers  do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.  An ex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OUS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C  This  program  will  demonstrate  using a mouse to mov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C screen. C CTRL &amp; BREAK to exit the program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M_TRAP,B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MX,MY,X,Y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*16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1/ MX,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2/ X,Y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3/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Get address of label to jump to 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ABEL@(LAB,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rap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ET_TRAP@(M_TRAP,Q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rap CTRL BREA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ET_TRAP@(B_TRAP,Q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et mouse interrupt to trap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7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ET_MOUSE_INTERRUPT_MASK@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Ente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AX=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AX=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Get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ET_MOUSE_POS@(MX,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raw cro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Loop until mouse position changes 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X.EQ.MX).AND.(Y.EQ.MY))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move the ol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raw new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AD '(A)' C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rogram will get here on CTRL BREAK C Go to text  mode 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SUBROUTINE M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ubroutine called when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MX,MY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1/ MX,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ET_MOUSE_EVENT_MASK@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Get the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GET_MOUSE_POS@(MX,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SUBROUTINE B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ubroutine called when CTRL 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*16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3/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Jump to label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JUMP@(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ubroutine to draw the cros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DRAW_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2/ X,Y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X,Y,XMAX,YMAX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Xor  mode  drawing is obtained by adding 128 to the desi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raw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RAW_LINE@(X,0,X,YMAX,5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raw the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=(INTL(YMAX)*INTL(Y))/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RAW_LINE@(0,Y1,XMAX,Y1,5+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graphics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of 10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boards noted above in the 2.51  release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 8900  and  the  ET4000AX  Rev  E  are  now 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ncludes a  1280x1024x16  colour  mode  on  the  Tseng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ENOA  7800 board has been tested (with 1280x1024x16 colour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detection of the OAK OTI-037,  OTI-067  and  the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00CS  as  been  corrected  and  improved.  Display memor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rovided for Tseng ET4000 boards  and  TVGA  8800  and 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 has  enhanced  its  graphics capabilities by the pro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 LJ2 driver. This driver should work with  all  HP  PCL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river  has  been  tested  with  the  HP  DeskJet 500 and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new routines have been added.  These routines  should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 the   opening   of   the   graphics   printer 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_GPRINT_DEVICE@, or  OPEN_GPRINT_FILE@  to  specify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resolu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SELECT_DOT_MATRIX@(ITYPE,IXRES,IY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TYPE,IXRES,I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provision of arbitrary size printer map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E       Printer type.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XRES       Horizontal resolution of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YRES       Vertical resolution of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SELECT_PCL_PRINTER@(ITYPE,PAPER_SIZE,IDPI,IX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         IY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TYPE,IDPI,IXRES,I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*(*) 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 the printer to be of PCL type and specifi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inter map via a character string PAPER_SIZE and a  do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 specifier I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,  in  contrast  to  SELECT_DOT_MATRIX@  the 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is an OUTPUT argument.  Do not assume that these  valu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fixed as they may vary for compatibility with ne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E       Printer type. Should be 2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_SIZE  Should be one of 'LETTER', 'LEG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EXECUTIVE', or 'A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PI        Pixel size in dots per inch,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75, 100, 15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9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XRES       Horizontal resolution of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YRES       Vertical resolution of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of 10                 Copyright (C) Salford Software Ltd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