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SALFORD FTN77/486 FORTRAN 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INTERFACE AS SUPPLIED WITH 2.75 of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note  describes  the  BTRIEVE  interface  as at April 17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testing material wer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Reference Manual 205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Single User Software Version V5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routines are in the  DBOS  DOS  Extender  Dynamic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  DBOS.LIB.   Linking  with  the  calling  program  is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BTRIEV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Install the BTRIEVE record manager TSR program a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levant Nove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If  necessary  (see  step  3),  allocate  additional "COM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n real mode using the  command  COMSPACE.COM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on the FTN77/486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Initialise  the  BTRIEVE  interface  and  reques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  which   you   require   by   calling    the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IEVE_INITIALISE@ whi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TRIEVE_INITIALISE@(MAX_BUFFER_SIZE,STATUS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4 MAX_BUFFER_SIZE, STATUS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_BUFFER_SIZE    is  the  maximum  buffer  size in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application.  (Note  that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 memory  available  is 64K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 buffer  size  available  is   6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  as  some  memory  is 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s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_CODE        Indicates   success   (zero)   or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nzero)  of  call.  Values  20  and 2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 defined  in  Appendix   B   of 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.  Other  values  indicate  a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memory  requirement  is  greater  than  30000  (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)  bytes,  the DBOS command COMPSPAC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 an appropriate amount of real memory.  Add  10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MAX_BUFFER_SIZE.  For  example,  in  order to reserve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SPACE D'4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 Access the record manager by using the routine  BTRIEVE@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BTRIEVE@(BTRVOP,POSITION_BLOCK,DATA_BUFFER,DATA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KEY_BUFFER,KEY_NUMBER,STATUS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BTRVOP,DATA_LEN,KEY_NUMBER,STATUS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POSITION_BLOCK*128,DATA_BUFFER*(*),KEY_BUFF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VOP            INTEGER*4       The Btriev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_BLOCK    CHARACTER*128   File 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_BUFFER       CHARACTER*(*)  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_LEN          INTEGER*4       Length i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_BUFFER        CHARACTER*(*)   Key buffer (leng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_NUMBER        INTEGER*4      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_CODE       INTEGER*4       Indicates success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 failure (nonzero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ll.  Value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ppendix B of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imple  example follows, in which a file is created using BTR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ICIT INTEGER*4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Use equivalences to set up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CREATE_SPEC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_CREATE_SPEC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B_CREATE_SPEC,CREATE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NULL_VALUE,EXT_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RECLEN,CREATE_SPEC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PAGE_SIZE,CREATE_SPEC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NUM_INDEXES,CREATE_SPEC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FILE_FLAGS,CREATE_SPEC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ALOCATION,CREATE_SPEC(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KEY_POS,CREATE_SPEC(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KEY_LEN,CREATE_SPEC(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KEY_FLAGS,CREATE_SPE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EXT_KEY_TYPE,B_CREATE_SPEC(27: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CE(NULL_VALUE,B_CREATE_SPEC(28: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JUNK*100,FILE*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Initialis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BTRIEVE_INITIALISE@(1000L,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ICODE.NE.0)CALL FAIL(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_SPEC(4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_SPEC(5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_SPEC(7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_SPEC(12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_SPEC(13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LEN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_SIZE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_INDEX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FLAG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_PO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_LE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_FLAG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_KEY_TYPE=CH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='A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"14L" means integer*4 14.  You could use INTL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BTRIEVE@(14L,JUNK,B_CREATE_SPEC,32L,FILE,0L,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ICODE.NE.0)CALL FAIL(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FAIL(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*,'FAILED - ICODE = ',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