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THREADING WITH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note supplied with version 2.75 of FTN7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routines support a simple form of multi-th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is is most useful for applications which  mus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long  computational  task  where  it is desirable to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 some dialogue  while  processing  continues.  Sub  ta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 by  supplying  the  name of a routine to SPAWN@ and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uitable size to use as stack.  This stack space should  b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block  to  ensure  that  the  spawning  routine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spawned task has  completed.  A  spawned  task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returning  from  its  top  level.  If  any task terminat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ay (e.g.  by executing STOP)  the  whole  program 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uses  text windows to separate the tas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lways  necessary  if  for  example,  one  task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output to the screen.  Several routines are provi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rom the keyboard.  If you use Fortran I/O  to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(READ  *,K)  you  will  not  give  the system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another task while the user th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program THREADS.DOC is available in  the  DEMO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AW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 subtask  which  executes  routine  SUBTASK (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urrently with the rest of the program.  Up  to  9  such  sub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 created,  though  one  will  suffice for most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rray will hold the stack for the new task.  It should  b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 to  ensure  that  stack overflow cannot occur in the sub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suggested  that  the  array  be  made  very  large  (say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)  and  put  in  an  uninitialised common block so that D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allocate memory for it as it is actually  used.  HAND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an integer which defines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SPAWN@(SUBTASK,STACK,STACKSIZE,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1 STACK(STAC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IE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 routine  is  called  implicitly  from  I/O  routin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KEY_OR_YIELD@ and may also be called  directly.  If 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 is  set  to  FALSE, this routine will yield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ask if one exists and the present task has run for  abou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ticks.  If  YIELD@  is  called  and  does  not  actuall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it consumes very little time, so it should be called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the   loops  of  a  task  which  is  going  to  perform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If UNCONDITIONAL is set to TRUE, YIELD@  always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if  another  task exists.  The routine is call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routines such as GET_KEY_OR_YIELD@ when  no  key  i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ELD@  will  just  return  if SPAWN@ has never been called or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asks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YIELD@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_KEY_OR_YIE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returns a key typed  on  the  keyboard  in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way  as  GET_KEY@  except  that  it will yield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  (if  any)  when  no  keypress  is  pending.  This 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d  by  the  routines,  READ_EDITED_LINE@,  WREAD_EDITED_LIN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cept data from the user echo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should be taken to ensure that only one  process  is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input  with  these routines at any one time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ll be shared randomly across several t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GET_KEY_OR_YIELD@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of 2                   Copyright (C) Salford Software Ltd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