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SALFORD FTN77/486 FORTRAN 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note supplied with version 2.75 of 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mber  of routines are provided from version 2.30 of FTN77/4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the  standard  Microsoft  mouse  drivers.   These   ar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mentation  of  the  functionality  provided  by  th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in  version   earlier   than   2.30,   and   are  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  The  exact  way  in  which  some  of these work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upplier to supplier: some may not work at all with your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advised to check the functionality of your mous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before using them with confidence.  However,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will work with most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care is needed when using these mouse routin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should be turned off  during  ANY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may  alter  the  screen  data  underneath  the  mouse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area will not be properly repaired when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f  these  routines  take  screen  units  (pixels)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others take physical mouse movements (mickeys).  A  mic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 0.5mm.  It  is  possible to alter the ratio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ixels so that the displayed cursor  may  be  made  more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to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routines  to reposition the mouse cursor an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movements  to  a  box.  These  may  be  used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on  the  first  item  of  a  menu, for example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vements outside of a selected  range  so  that  only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items  may  be  chosen  or to move the cursor to a saf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ilst another area  is  being  updated.  The  most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 however,  will  be  to  make the whole screen area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this should be done as soon as the  appropriat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entered and the mous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 movements  and  button  presses may be trapped using SET_TR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_MOUSE_INTERRUPT_MASK@.  However, since  you  are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 an  interrupt  handler  for  these events there a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governing your  allowed  actions.  In  particular,  no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is  allowed  and  no system routines may be called,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st be saved and interrupts must not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INITIALISE_MO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es the mouse driver and resets the mouse.  Should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the first use of the mouse to obtain a reproducibl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that  DISPLAY_MOUSE_CURSOR@  and  HIDE_MOUSE_CURSOR@  will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MOUSE_POSITION@(IH,IV,BUTTON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,IV,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the  position  of the mouse cursor in screen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  Horizontal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  Vertical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_STATUS i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= 1 Left button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Left button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= 1 Right button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Right button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all the possible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_STATUS = 0 No button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Left button onl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Right button onl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Both button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MOUSE_BUTTON_PRESS_COUNT@(IB,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B,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umber of times that button IB  has  been  press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this  routine  is  called the count for the specifi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 = 0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INTERRUPT_MASK@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certain mouse actions to produce  interrupts.  SET_TRAP@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 first  with  a trap code of 4 to enable these ev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n MASK corresponds to an  event  that  may  be  trapp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the values of the bits for the events that you wish to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:  VALU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0     Interrupt on cursor posi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1     Interrupt on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2     Interrupt on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3     Interrupt on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4     Interrupt on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to interrupt on left and right button presses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MASK = 2+8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shows use of interrupts on cursor mov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MOUS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CURSOR_H,CURSOR_V,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 CURSOR_H,CURSOR_V,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et up a trap for mouse events (code 4 specifies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TRAP@(MOUSE_TRAP,Q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ay we want to interrupt on cursor movement and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MOUSE_INTERRUPT_MASK@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Perform some process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ursor coordinates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UBROUTINE MOUS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CURSOR_H,CURSOR_V,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 CURSOR_H,CURSOR_V,BUTT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MOUSE_POSITION@(CURSOR_H,CURSOR_V,BUTTON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MOUSE_EVENT_MASK@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the  mask from the most recent mouse interrupt. 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are the same as for SET_MOUSE_INTERRUPT_MASK@  and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at  event  has  occurred  and  reset  otherwise.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nly be called after a mouse interrupt  has  occurre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called  from  within  the  actual interrupt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DISPLAY_MOUSE_CURS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mouse cursor to be displayed in the current  mod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ode  from  text  to  graphics or vice versa will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neither  this  routine  nor  HIDE_MOUSE_CURSOR@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 effect; rather they increment or decrement an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ursor is displayed when the flag has value zero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flag  initially being zero.  The effect of this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if  DISPLAY_MOUSE_CURSOR@  is  called  three   times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_MOUSE_CURSOR@ must be called three times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HIDE_MOUSE_CURS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mouse cursor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neither  this  routine  nor DISPLAY_MOUSE_CURSOR@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effect; rather they increment or decrement an internal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cursor is displayed when the flag has value zer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 initially being zero.  The effect of this  is  tha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 if   DISPLAY_MOUSE_CURSOR@  is  called  three  tim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_MOUSE_CURSOR@ must be called three times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POSITION@(IH,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,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lace the mouse cursor at position (IH,IV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BOUNDS@(LX,LY,HX,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LX,LY,HX,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mouse to travel in the box designated by  (LX,LY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corner  and  (HX,HY)  at  the  diagonally opposite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useful for extending the mouse movements over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from the initial range of (0..639),(0..199)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entire screen to be used after calling VGA@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nte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V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xtend mouse range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MOUSE_BOUNDS@(0,0,639,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GRAPHICS_CURSOR@(HOT_X,HOT_Y,CURSOR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HOT_X,HOT_Y,CURSOR_DEF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allows the user to specify the  shape  of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,  how  it  interacts  with screen data a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-spot.  The hot-spot is the position within the  displaye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pixel being pointed at.  For example, if your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, the hot-spot will be the tip of the arrow head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lter  the  shape  of  the cursor to a cross,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hot-spot to be where the bars of the  cross  inters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is  sixteen  pixels  wide  and sixteen rows deep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is an array 32 elements long containing  two  mas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 of  the  array is a bit mapped row of the curs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n the array, elements 1-16, is  the  screen  data  mask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 bit  set  in  the  mask,  the  pixel underne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, and where the bit is  reset  that  pixel  will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The  second  mask  in  the array, elements 17-32,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. The bits of this  mask  are  xor'ed  with  the  resul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_X             The  x-position  of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  within   the 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ing  the 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as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_Y             The y-position of  the 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   within   the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ing the top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as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_DEF(32)    The    cursor 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ments   1-16   ar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   data   mask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ments   16-17 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the  following will define a simple cross to be x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CURSOR_DEF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he screen mask ensures that all the screen data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for Xor'ing with th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3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4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5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6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7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8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9)= 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0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1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2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3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4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5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6)=B'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lements 17 to 32 are the cursor mask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7)=B'00000000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8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19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0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1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2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3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4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5)=B'0111111111111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6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7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8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29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30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31)=B'00000000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DEF(32)=B'00000000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nt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V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et the cursor shape with hot-spot at (8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MOUSE_GRAPHICS_CURSOR@(8,8,CURSOR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Displa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ISPLAY_MOUSE_CURS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TEXT_CURSOR@(SELECT,START_LINE,END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SELECT,START_LINE,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mouse cursor  for  text  mode.  The  are  two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  of  text  cursor,  the  hardware  cursor  and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  The hardware cursor uses  START_LINE  and  END_LIN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 line  within  the  character  cell  of  the  curs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line. The attribute cursor uses  START_LINE  and  END_L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d  XOR  masks  respectively  for the character/at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.  Particular care needs to be  taken  with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since  although  it  is  a  more  flexible  tha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t is very susceptible to  screen  changes;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 scrolls whilst the cursor is displayed then a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t your current position and the old cursor  will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screen.  The  hardware  cursor  does 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and the screen may be upda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= 0   Selects the attribu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  Selects the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_LINE     If the hardware cursor is selected  this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 row  within  the  character cell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attribute  cursor  is  selected  this  th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for the screen character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LINE       If  the  hardware  cursor is selected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row within the character cell of  the 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attribute  cursor  is  selected this the X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creen character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elect hardware cursor to begin at row 4 and end at r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MOUSE_TEXT_CURSOR@(1,4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ISPLAY_MOUSE_CURS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elect  attribute  cursor.  Preserve  the  text  attribut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ursor C a smiling face (charac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MOUSE_TEXT_CURSOR@(0,Z'FF00',Z'0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ISPLAY_MOUSE_CURS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MOUSE_PHYSICAL_MOVEMENT@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the  number  of physical positions mov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is  routine.  The  results  should  be  converted  into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use.  GET_MOUSE_SENSITIVITY@  may  be used to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ckeys in a pixel to help with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The number of mickeys moved  horizontally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   The  number  of  mickeys  moved  vertically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MOUSE_LIGHT_PEN_EMULATION@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nables or disables  the  mouse  driver's  ability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 interrupts  as  though they originated from a light p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, the mouse position is the  pen  position  and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s corresponds to pressing the pen again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= .TRUE.    light pen emul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.FALSE.   light pen em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MOVEMENT_RATIO@(IH,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,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 the  cursor  sensitivity  to horizontal and vertic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osition.  May be also used to adjust the  mouse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anges  in  the horizontal and vertical pixel sizes so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circular movement of the mouse causes a circular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 8  x  Physical  movement  required  to produc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change horizontally. 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     8 x Physical movement  required  to  produce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change vertically. 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to  set  a  ratio of 6 mickeys to one pixel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# horizont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MOUSE_MOVEMENT_RATIO@(8*6,8*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MOUSE_CONDITIONAL_OFF@(LX,LY,HX,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LX,LY,HX,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mouse cursor  not  to  be  displayed  in  the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defined by (LX,LY)..(HX,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SPEED_THRESHOLD@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 the  mouse  double speed threshold.  When the mouse is mo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ed above SPEED mickeys per second the  mouse  cursor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creen at dou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MOUSE_SENSITIVITY@(DX,DY,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DX,DY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   the    functions    of    SET_MOUSE_MOVEMENT_RATIO@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MOUSE_SPEED_THRESHOLD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MOUSE_SENSITIVITY@(DX,DY,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DX,DY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s of the physical movement  ratios  and 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MOUSE_SOFT_RESET@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  the   mouse  software,  but  not  the  mouse.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E_MOUSE@ except that the mouse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returned as .TRUE.  if the  mouse  driver  was 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FALSE. 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QUERY_MOUSE_SAVE_SIZE@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 is used in preparation for SAVE_MOUSE_DRIVER_STATE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buffer size in bytes that  is  required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 state.  Drivers  vary  in  the amount of storage they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ypically about 500 bytes are required though  you  should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driv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AVE_MOUSE_DRIVER_STATE@(BUFFER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BUFFER,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use  state  is  stored  in  BUFFER.  NBYTES  must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from  QUERY_MOUSE_SAVE_SIZE@.  BUFFER  here 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 but  may  in  fact  be  any variable of sufficien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mou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RESTORE_MOUSE_DRIVER_STATE@(BUFFER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BUFFER,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state stored in BUFFER is restored  in  the  mous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YTES  must  be  the value obtained from QUERY_MOUSE_SAVE_SIZE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mouse     state     must     have     been     saved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MOUSE_DRIVER_STATE@.  BUFFER  here  is  defined as INTEGER*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 fact be any variable of sufficient size  to  stor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000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Determine buffer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QUERY_MOUSE_SAVE_SIZE@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AVE_MOUSE_DRIVER_STATE@(BUFFER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Restore previously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STORE_MOUSE_DRIVER_STATE@(BUFFER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 of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