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N77/4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f  the  things  people  have said about FTN77/386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TN77/486 was develop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MAGRUDER, UNITES STATES SAILING ASSOCIATION,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duct is  excellent,  infinitely  superior  to  th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I  was  using.  FTN77 is an outstanding product, you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Y FITZPATRICK, EXPLORATION CONSULTANTS LTD, JUNE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lford University FTN77 compiler has  allowed  us  to  por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 applications to 386 micros with minimum effort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ilation is incredible! We recently compiled 170,000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in  12  minutes on a COMPAQ 386/20.  The librar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saved us weeks of effort in writing our own driver  f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GA  mode.  The in line assembler feature has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ghtmare world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run time performance is  fantastic,  full  support  for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and  the  80387  co-processor means our programs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sed lightning! In field tests, our WELTEST program  on  a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/20  DOS  3.3 completely out performed the same progra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crovax Compact 2 (VMS 4.7, Fortran 4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chnical support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DON THOMAS, PRESIDENT, G W THOMAS &amp; ASSOCIATES, FEBRUARY  6,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have  already  started  to  use  FTN77/386.  In 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fun, I am du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 of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