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 BRIEF with FTN77 and S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������������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or update information see section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at the end of this documen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 is a text editing utility that was initially develop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DC   Software  Partners  II  and  is  now  marketed  by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Inc. BRIEF is particularly recommend for  th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ing and editing FTN77 and SC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describes how one might configure BRIEF  f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TN77/SCC and shows how it is possible to compile, 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programs from within BRIEF. The information  given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ased on version 3.1 of BRIEF. The relevant BRIEF macr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pplied with DBOS version 2.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 of configuring BRIEF is divided into two st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tage BRIEF is configured for the compiler whil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  stage  provides a  complete  integrated 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Salford  compiler  option /BRIEF,  compil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are  output  in a form recognised  by  BRIEF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that the text cursor is automatically position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ffending line. The error message is also 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ay then be corrected with the option of advanc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rror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the /BRIEF compil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for  configuring  BRIEF for use with Salford compi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Either run  SETUP  from  your BRIEF directory or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fil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choose to run SETUP, select  "File Extensions"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in Menu".  Now select "Add new extension"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          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commands   : ftn77 example/brief/options opt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emory... 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          : c (or 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commands   : scc example/brief/options opt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emory... 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that  "example"  must  be inserted  (lower  case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)  since  this is used by BRIEF to represent 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Save your configuration and exit fro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fer to edit your autoexec.bat file, insert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CFOR="ftn77 %%s/brief/options opt.$$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CC="scc %%s/brief/options opt.$$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CCPP="scc %%s/brief/options opt.$$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IF   YOU   WISH   TO   CONTINUE  WITH  THE  SECOND   STAG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   THE  REMAINDER  OF  THIS   SECTION 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ile a Salford program from within BR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Load DBOS before entering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Load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Create  a  file  called opt.$$$ containing the curren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that you wish to use (this file can be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Open  your  program  file  and  press  Alt-F10  to  (save 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If  there  are compilation errors, BRIEF will select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ding  line  and  display  the appropriate  error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correcting  the error you can either  press  Alt-F1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  or  you can press Ctrl-n to select  the  next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ing BRIEF for a complet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procedure configures BRIEF  in  order  prov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grated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Use  SETUP or edit your autoexec.bat  file to  configure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lford compiler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Change to the directory that contains the file of Salford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  BRIEF macros called  solsoft.cb  and run the 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install.bat (type "install"). This  compiles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ies a number files to the appropriate BRIE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 called popup.mnu is found in your \BRIEF\HELP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y,   then it is  renamed  popup.old  before  a new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.mnu is copied to this  directory.  If you alread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menu facility then you should append your old vers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new Salford version of popup.m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Edit your autoexec.bat file to include "-p" and "-msolsoft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FLAGS  DOS environment variable. For example,  thi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might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FLAGS=-p -i120r -mXY -mrestore -mso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Y represents you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pletes  the  configuration.  Now to begin  your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Load DBOS before entering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Load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Press  the right mouse button (or Ctrl-F10) to obtain a 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It  may well be easier  to experiment by using the 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menu  intuitively  before continuing to  read  the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  of  menu  options is as follows, further  detai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1�Compile the current file using the compile time option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2�Execute "LINK77 using &lt;filename&gt;.lnk" or the given link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commands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3�Execute "RUN77 &lt;filename&gt;.exe" using the run-time op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4�Set the configuration options.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7�Create a RLB library using MKLIB77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8�Execute the Salford "make" utility MK.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ab/>
        <w:tab/>
        <w:tab/>
        <w:t xml:space="preserve">       </w:t>
        <w:tab/>
        <w:t xml:space="preserve">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9�Highlight the next compilation error.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-F10�Display a pop-up menu.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          </w:t>
      </w:r>
      <w:r>
        <w:rPr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See section 4 below for details of "warnings" option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Selecting  "Options"  from  the  menu  (Ctrl-F4)  generate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 with fiv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Link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Run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Link/Ru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the standard BRIEF editing facilities can be us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.  In  particular, use F10 to save the options and  use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mpiler options are automatically copied to  a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called  opt.$$$  which is used in  the  compiler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 Similarly, the run-time options are copied to the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command  line.  Sections (b), (d) and (e)  are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Selecting  "Compile" from the menu (Ctrl-F1) will  comp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  displayed   file   using   the   chosen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 The  display will split to show the current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are  compilation  errors,  BRIEF will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ding line and display the appropriate message.  Afte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ing the error you can either  recompile ( remember FTN77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d for its  speed of  compilation ) or you can select  "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" (Ctrl-F9) to scan to the next error and so on.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-up error window"  (Ctrl-p)  gives  you a  list of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s, warnings and comments.   For  further  information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4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Any  of  the compiler options may be used including /LINK, /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BREAK  and  /DBREAK.  When you exit from the  debugger  (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 /BREAK or /DBREAK)  the line selected in the edi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the  same as the one you  selected  in the  debugger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Selecting  "Link"  from  the menu (Ctrl-F2)  will  call  LINK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a  file of linker commands called &lt;filename&gt;.lnk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&gt;  is  derived  from the name  of  the  fil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 displayed  (but  note  also  the  referenc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nk/run"  filename below). You may choose to  create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before  selecting "Link". However, if  the  fil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when the linker is invoked, and if you have placed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the "options"  dialogue box  (see section(b)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 temporary file with this name is  automatically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se  commands  are copied to the  temporary file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commands "%/" (percent oblique) is translated as a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 and %0 (percent zero) denotes the &lt;filename&gt;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linker commands in the "options" dialogue box (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inker commands does not already exist) then elementary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 commands are copied to the  temporary  file. When "Link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the display will split  to  show  the   current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Selecting "Run" from the menu (Ctrl-F3) will execut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&gt;.exe  using RUN77 with the chosen  run-time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 &lt;filename&gt; is derived from the name of the file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 displayed  (but  note  also  the  referenc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nk/run" filenam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Selecting  "Create  RLB  Library"  simply  calls  the   MKLIB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 and  needs  no further explanation.  Selecting  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 calls the MK utility and requires the user to supp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define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Now,  going  back  to the "Options" dialog box,  one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nu  options"  can  be  selected by  clicking  on  th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 the brackets or by using the down arrow and th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(if you are not using a mouse then press Ctrl-Home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e "Menu options" line).   If  the  selection is sav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F10) then the first line of the menu box and its cor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onding action are changed  accordingly.  In this con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"Link"  has  the</w:t>
        <w:tab/>
        <w:t>same  action as Ctrl-F2  (the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line) and "Run" has the  same  action as Ctrl-F3 (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). The effect of these menu options is to emulate the 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/LGO  compiler  options in  situations  where there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source file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bined commands are sensitive to eachoth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"Compile &amp; Link" in the absence of a  link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inker commands, then /LINK will be  automatically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mpiler options if it is not already present.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 "Compile,Link &amp; Run"  in the absence of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linker commands, then /LGO will be  automatically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ded in the  compiler  options if it is not 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ly,it is acceptable (and occasionally appropriate) to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t the  compiler  option /LINK  together  with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pile,Link &amp; R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The  "Link/Run  filename" option in the  "Options"  dialog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 only be used if you are working on a project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 than  one file. If the whole of your program  resid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 file  then  it  is  best to use the default  proced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ing  the  linker  command   filename  and  the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from  the  program  filename.  However,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 a file of subroutines that does not include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 then  you will probably prefer to  "Link"  and 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filenames  derived from the main program  file 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 to  that  file). In this case  you  should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nk/Run  filename" option to the name of   the  main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(without  its  extension). In  order  to  rever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rocedure, simply clea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The search path for linker inform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) a compiler /LINK option given explicitly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trl-F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b) a file of linker commands "&lt;filename&gt;.lnk" (any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file will be automatically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linker commands in the "Options" dialog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d) when linking with Ctrl-F1, a compiler /LINK option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) when using Ctrl-F2, elementary linker command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/LINK insert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Online help can be obtained by pressing Alt-h.  Select "Key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" and follow the giv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nhancements at version 2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pdate a previously installed copy of the Salfo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IEF, simply type INSTALL from the DOS command line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DBOS.DIR\BRIEF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pup menu entry now allows the option of viewing (or not view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linker warning messages.  Selecting the correspond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simply toggles the corresponding ON/OFF state.  It is advis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linker warnings ON.  Initially you may also choose to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arnings ON, switching them off only if they become irrit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piling with compiler warnings switched ON, normally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warning or error messages is displayed.  However,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arnings and no errors, then you will simply be informed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arning messages present and you will need to press Ctrl-F9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 first message.  Error messages are displayed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ur to that fo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piler warnings are switched OFF, compiler warn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canned (even when there are errors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inker warnings are switched ON, then the linker output is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"missing routines" message.  Missing routines are repor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p window.  If you are running a "Compile,Link &amp; Run" proces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terrupted with the option of continuing the process if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inker warnings are switched ON and the /LINK compiler option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output will also be scanned for a "missing routines"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/LGO compiler option, missing routines will norm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