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ING A NON-HAYES-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ddendum to Appendix A of the Link Users Manu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ws an example of a session you might write if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yes Smartmodem compatible and you've determined that there is no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is to write a session that performs automatic dialing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n't let you use the Dial Modem command to dial your modem.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it by performing the session from the Sessions List or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uch a session, you need to know what commands you send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a telephone number, and what responses the dialer will se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status of the call. The following is an exampl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named "DIALXYZ" for use with an XYZ modem.  This mode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be sent in a string "dial#&lt;phone number&gt;#, and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ith either: "connect", "busy", "no answer" or 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tatement    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modem dialer</w:t>
        <w:tab/>
        <w:tab/>
        <w:tab/>
        <w:t xml:space="preserve">    comment for use with XYZ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Phone number?</w:t>
        <w:tab/>
        <w:tab/>
        <w:tab/>
        <w:t xml:space="preserve">    Displays a menu to ent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 DONE</w:t>
        <w:tab/>
        <w:tab/>
        <w:tab/>
        <w:t xml:space="preserve">    If the user presses the ESC key, the ses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30</w:t>
        <w:tab/>
        <w:tab/>
        <w:tab/>
        <w:tab/>
        <w:t xml:space="preserve">    Sets the wait timeou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BEGIN 5                              Sets the loop counter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ial#&lt;REPLY&gt;#                     Sends to the modem the string "dial#" followed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ly to the ASK followed by a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IT connect&lt;THEN&gt;DONE              If the dialer sends back "connect" then the ses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IT busy&lt;THEN&gt; GOTO retry          If the dialer sends back "busy" the session will continue at the label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IT no answer&lt;THEN&gt; GOTO retry     If the dialer sends back "no answer" the session will contine at the label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error                             If the dialer sends back "error" the session contines with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 SEND hangup                   If the dialer does not send back one of the above after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ession sends a hang 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:                                    Label state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END                                  If loop counter &lt;5 jumps up to statement after LOOP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able to connect                 After 5 retries, a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                   Ses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example session to create a session tailo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requirments.  Then you can even assign a DESQview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one of the function keys to playback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{Learn {F10} "Dial XYZ modem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1}pDIALXYZ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acro for the F10 key will playback "F1" key, "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XYZ" in the fill-in, the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