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/4G: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o contact your compiler vendor, when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fferences within the DOS/4G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PMI functions supported by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rupt an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S, BIOS, and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has been abridged, since we have a n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o contact your compiler vendor, when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uspect a problem in your compiler or its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inker and debugger provided with your compi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tact the compiler vendor first.  Tenberry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nel are not able to help you with most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rd part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fferences within the DOS/4G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DOS/4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W is a restricted version of DOS/4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most commercial applications. 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ATCOM 32-bi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run-time kernel and loader (DOS4GW.EXE) to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your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ess to 32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real-mode stub (WSTUB.EXE) that automatical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4GW.EXE when you enter your program name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rtua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imal configurability of the kernel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mited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mited support for DPMI services (Ineterrupt 31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optional manual - The DOS/4G Family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eveloped for DOS/4GW will generally ru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/4G.  The reverse is not gener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DOS/4GW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W Professional is a performance and feature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W that Tenberry Software offers directly to WATCOM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W Profess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run-time kernel and loader (4GWPRO.EXE) to load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ess to 6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real-mode stub (PSTUB.EXE) that automatically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GWPRO.EXE when you enter your program name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utility to bind the loader with your executable (4GWBI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at you only have to ship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hanced memory managem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duced start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duced disk/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timized Watcom floating point emul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imal configurability of the kernel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mited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mited support for DPMI services (Interrupt 31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optional manual - The DOS/4G Family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developed for DOS/4GW Professional will gener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nged under DOS/4G.  The reverse is not gener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DOS/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 is the top-of-the-line 32-bit DOS extender in the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of products.  It has enhanced performance an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both DOS/4GW and DOS/4GW Professional as well as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run-time kernel and loader (DOS4G.EXE) to load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comprehensive set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ess to 4G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rther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real-mode stub (STUB.EXE) that automatically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4G.EXE when you enter your program name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utility to bind the loader with your executable (4GBIND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oose, so that you only have to ship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hanced virtual memo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protected-mode NET5C (NETBIOS)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m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nded configurability of the kernel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the loading of multiple programs on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DOS extender through the use of the DOS/4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upport for almost all DPMI (Interrupt 31h)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DPMI .09 specification and some of the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DPMI 1.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OS/4G API Function Library, to give you mor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management, descriptor management, interrup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loading, TSR management, DLL mamange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s through the use of the DOS/4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the development of protected-mod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bility to create and run Dynamic Link Libraries (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tional Language Support, to allow transla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protected-mode linker (GLU.EXE), to create protected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ables from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rotected-mode debugger (D32.EXE), specifically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support the debugging of DOS/4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the use of protected-mode segmented-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other compilers beside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ther tools to help you diagnose problems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OS/4G Family Programm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DOS/4G User's Guide is, which describes the DOS/4G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Library, GLU, and 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enberry Software if you hav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ducts (present or future) in the DOS/4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PMI functions supported by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en a DOS/4G application runs under a DPMI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 Windows 3.xx DOS box in enhanced mode, an OS/2 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, an NT DOS box, a Windows For Workgroups DOS box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DOS Box, 386Max with DEBUG=DPMIXCOPY, or QDPMI with EXTCH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host provides the DPMI services, not DOS/4G. 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rovides virtual memory, if any.  Performance (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) under different DPMI hosts varies greatly due to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services provided by DOS/4G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   Allocat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   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2    Map Real-Mode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   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6   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7   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8   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9   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A   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B   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C   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D    Allocate Named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   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   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   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0   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1   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2    Get Processor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3    Set Processor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4   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5   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0   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1   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2   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3   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4   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5   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6   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0    Get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0   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1   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2   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3   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4    Allocate Linea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5    Resize Linea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6    Get P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7    Set P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8    Map Device in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9    Map Conventional Memory in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A   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0   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1    Un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4    Get Page Size (V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02    Mark Page as Demand Paging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03    Discard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0   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1   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00   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01   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02   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00    Get Tenberry Software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00   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01    Set Co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Converting between pointers and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DOS/4G uses a zero-based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, converting between pointers and linear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ial.  A pointer value is alway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gment (the value in CS for a code pointe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or SS for a data pointer).  The segment b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S, SS, and CS are all zero.  Hence a ne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actly the same thing as a linear address: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points to linear address 0, and a pointer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00 points to linear address 0x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Converting between code and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DS and CS have the same base addr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 aliases for each other.  To create a data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de pointer, merely create a data point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qual to the code pointer.  It's not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your own alias descriptor.  Similarly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de alias for a data pointer, merely create a c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it equal to the 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. Converting between pointers and low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addresses under 1 MB map directl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the real mode interrupt vector table i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data segment is at address 0x400,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emory is at address 0xB0000, and the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at address 0xB8000.  To read and wri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, you can just use a pointer set to the prop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need to create a far pointer, using so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. Converting between linear and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addresses at or above 1MB do not ma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memory, so you can not in general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directly, nor can you tell h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extended memory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 supports the DPMI call INT 31h/800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physical addresses to linear addresses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peripheral device in your machine that h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physical address of 256MB, you can issue thi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inear address that points to that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ar address is the same thing as a nea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nd can be manipul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y in a DPMI environment to determin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corresponding to a given linear address.  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 of DPMI.  You must desig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. Null point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 will trap references to the first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of physical memory if you set the NullPtrCheck option t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4G=NullPtrCheck: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of release 1.95, DOS/4G traps both reads and writes. 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it only trapp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xperience problems if you set DOS4G=NullPtrCheck: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ome versions of the WATCOM WVIDEO debugger with a 1.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DOS/4G also provides a paged null-poin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rupt an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a. Please review the HANDLERC example and read Chapter 9 in the DOS/4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Asynchronous interrupt handlers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specification require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a hardware interrupt handler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nterrupt time.  A DPMI virtual memory manag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file system to swap pages of memory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; because DOS is not reentrant, a DPMI ho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be able to handle page faults dur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.  Use INT 31h/600h (Lock Linear Region) to 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an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ail to lock all of your code and data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run under DOS/4G, but fail under the DOS/4G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or under another DPMI host such as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so lock the code and data of a mo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. WATCOM signal() function and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of release, the signal() function in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C++ library has a bug that causes signal(SIGBREAK)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Calling signal(SIGBREAK) installs a nu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r for Ctrl-Break (INT 1Bh), instead of install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work around this problem by hooking INT 1Bh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WATCOM to inquire about the status of the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. More tips on writing hardwar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's more like handling interrupts in real mode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roblems arise when writing hardware interrupt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as arise for real mode.  We assume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real mode handlers; if our suggestions don't seem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brush up on real mode interru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imize the amount of time spent in your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interrupt handlers are called,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no other system tasks can be perform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nterrupts (an STI instruction) or until you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.  In general, it's a good idea to handle interru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imize the amount of time spent in the DOS extende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real mode and protected mod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passup interrupt handler, so that interrup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al mode are resignalled in protected mode by the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has to switch from real mode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l mode once per interrupt.  Mode switching is a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, and interrupts are disabled during a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're concerned about performan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separate handlers for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, eliminating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can't just set a flag and return,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s that do more than just set a flag or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hould re-enable interrupts as soon as it'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save your registers on the stack,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conventions, switch stacks if you're going to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I, to give priority to other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STI, you should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ome DPMI hosts virtualize the interrupt fla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 STI in your handler, you should be sure to do a CL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turn.  (CLI, then switch back to the original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witched away, then restore registers, then IRET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do this, the IRET will not necessarily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flag state, and your program may cras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rom real-mode programming, and it tends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roblem when you try running your program in a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DOS box for the first time (but not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a reentra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handler doesn't complete its work by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is signalled, then interrupts can quickly n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f overflowing the transfer stack.  This is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rogram, not in the DOS extender; a real-mod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exactly the same behavior.  If you can conce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where your interrupt handler can be called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nstance returns, you need to code in a reentr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me sort (before you switch stacks and STI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nterrupts can take different amounts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on different machines; the CPU manufacturer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f memory accesses, and CMOS settings (e.g. "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ing") can all affect performance in subtle way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you program defensively and always check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ry, to avoid transfer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to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handlers are called on a stack that typ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amount of stack available (512 bytes or les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use more stack than this, you have to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stack on entry into the handler, and switch 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C run-time library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or flat memory model (SS == DS, and the base of C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of DS), you need to switch back to a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data seg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witching stacks by itself won't prev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verflows of the ki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malloc() or realloc() failing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commend that you use WATCOM 9.5b or late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 1.97 or later, to avoid memory-fragmentat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lagued some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Using all of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 is currently limited to 64 MB of physical memory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ct to fix this problem for our next release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64 MB of memory, you must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, BIOS, and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Speeding up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way to speed up DOS file I/O in DOS/4G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blocks (up to 65535 bytes, or the larges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fit in a 16-bit int) at a time from a buffer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In this case, DOS/4G has to copy the leas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data and make the fewest number of DOS call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I/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memory is allocated through INT 31h/0100h, Alloc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lock.  You can convert the real-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by INT 31h/0100h to a pointer (suitable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vbuf()) by shifting it left fou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Mous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 supports the INT 31h interface for managing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backs.  However, you don't need to bother with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single most important application: mous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.  Just register your protected-mode mous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as you would in real mode, by issuing INT 33h/0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event mask in CX and the function address in ES:E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r function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 mouse callback function is called asynchron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ocking requirement exists for a mo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for a hardware interrupt handler.  See (4b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OS/4G automatically handles most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o that you can you can issue them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it does not translate the INT 10h VESA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around is to use INT 31h/300h (Simulat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Testing for the presence of 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/400h returns a value (BX, bit 2) that t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emory is available.  Under a DPMI hos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this will be the host's virtual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OS/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for the presence of a DOS/4G-family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T 31h/0A00h, with a pointer to th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"RATIONAL DOS/4G" in DS:ESI. 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ry clear, a DOS/4G-family extend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Reserving memory for a spawn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awn one DOS/4G application from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make sure that the DeleteSwapFil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so that the two applications don't try to use the sam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(This is the default behavior in DOS/4G 1.97 an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so set the PhysMax option low enough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application doesn't take all available physic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hat's been reserved by the parent ap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the chil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Instability under 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hat hooks hardware interrupts, and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VMM but crashes sporadically with it, probab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k the code and data for its hardwar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in memory.  DOS/4G does not sup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s during hardware interrupts, because DO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available at that time.  See (4b) and (6b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an be locked down with INT 31h/600h (Lock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. Running out of memory with a huge virtu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DOS/4G has to create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your virtual address space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VIRTUALSIZE parameter jus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modate your program.  If you set your VIRTUAL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GB, the physical memory occupied by the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4 MB, and that memory will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.  The default setting of 16 MB is large enough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. Creating a permanent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 will start out by creating a zero-length swa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r program uses more memory, the swap file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the SwapInc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emory performance will be better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 to use a permanent, full-siz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 cost in disk space is usually only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gram is typically run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DOS/4G reuse a permanent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leteSwapFile to off.  To have the swap fil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ize at startup, set SWAPINC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et dos4gvm=VirtualMemory:On,SwapInc:0,DeleteSwapFil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f. Specifying a directory name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SwapFileName to a directory name,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the swap file in that direc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FileName setting is ".", which means "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g. How should I configure VMM for best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s changed since version 1.97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erformance for a wider range of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Using the default setting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vm=VirtualMemory:On is usually the righ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may still want to experiment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recommendations for configuring the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Size     Default is 16384 KB.  Set larg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uses more than 16 MB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, but don't set it to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rogram's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only a small penalty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value larger than you will n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rogram won't run if you set it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(7d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Min         Default is 1024 KB.  Set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ware requirement for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.  If you require a 4 MB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4096; if your program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an run in 512 KB, se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Max         Default is all available memory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 MB.  This setting minimizes disk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large applications will run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possible.  However, it may actu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small applications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ts of memory, since mor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d than is actually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wish to restri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ical memory VMM us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our application is small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s maximum memory requir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ed up startup by telling VM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ou need to spawn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uses extended memory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leave enough availabl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; see (7b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NoVM        Default is 4 GB. You might wan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ting to an amount of memory which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rogram will never ex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Min         Default is 0.  You might wan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if you want VMM to verify,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that there is a certain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available for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Inc         Default is 4096 KB.  If you set this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M will create a swap file equal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VirtualSize.  Swapping page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slightly faster because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mpl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other hand, startup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we have to create the swa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'll need to have free disk spac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rogram fits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FileName    You might need to change this s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run your application from a net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you don'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's home directory.  See (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SwapFile  DOS/4G normally creates a new swap fil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me, which slows down program startup sligh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your application will typically be ru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ver again, and you can spare the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set DeleteSwapFile to off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/4G reuses an existing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set DeleteSwapFile to off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awns another DOS/4G application which uses V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(7b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h. What other factors affect VMM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our VMM does all file I/O directly throug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ragmentation can slow down perform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performance problems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disk defragmenting tool (like Spee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i. Why do I need such a big swa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have large amounts of static or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en data which is mostly ignored, like sparse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require large swap files.  DPMI 0.9 provid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3.1, only provide "committed"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itted virtual memory requires backing store (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or disk space). This property of DPMI 0.9 mean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your data WILL be demand-loaded from the disk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7g) -- you will still need to have enough backing 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DOS/4G supports "uncommitted" virtual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(in the absence of a DPMI 0.9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Attempting to debug a b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ebug a bound application.  The 4GB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you to take apart a bound applica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bu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GBIND -U &lt;boundapp.exe&gt; &lt;yourapp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Debugging with old version of W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 supports versions 8.5 and up of the WATCOM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RAN compilers.  However, in order to debug your u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with WVIDEO, you must have WVIDEO 9.5a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level patches to the WATCOM compilers.  WD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older version of WVIDEO,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ontact WATCOM to upgrade your compiler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way to debug a DOS/4G application with an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WVIDEO is to rename DOS4G.EXE to DOS4GW.EXE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t's either in the current directory 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W.EX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 not provide technical support 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. Meaning of "unexpected interrupt" message/error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ndicates that the processor det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programming error and signaled an exce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 trapped and reported.  Exception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     debug exception OR null poin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h    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h     in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h     devic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h    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h    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h     invalid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h     segmen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Ch     stack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Dh    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Eh    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ceive this message, 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cord all of the information from the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etermine the circumstances under whic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onsult your debugger manual, or an Intel 80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486 Programmer's Reference Manual,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rcumstances under which the processo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ort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Get the program to fail under your debugg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 the program as soon as the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etermine from the exception context wh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an exception in this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. Meaning of "transfer stack overflow" message/error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version 1.95 of DOS/4G, we added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transfer stack overflow" message.  The messag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followed by a register dump)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(2002): transfe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nterrupt &lt;number&gt;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means DOS/4G detected an overflow on it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ing stack.  It usually indicates either a recursive 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 hardware interrupt handler that can't keep up with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which interrupts are occurring.  The best way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blem is to use the VERBOSE option in DOS/4G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history on the transfer stack; see (8e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n optimization since DOS/4G 1.97 should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uch r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. Making the most of a DOS/4G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't understand your problem by running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ger, the DOS/4G register dump is your bes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l.  To maximize the information available for postmor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ging, set the environment variable DOS4G to VERB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roduce the crash and recor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typical register dump with VERBOSE turned 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OS/4G error (2001): exception 0Eh (page fault) at 170:0042C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TSF32: prev_tsf32 67D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S       178 DS       178 ES       178 FS         0 G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1F000000 EBX        0 ECX   43201C EDX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        E EDI        0 EBP   431410 ESP   431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IP  170:0042C1B2 ID 0E COD        0 FLG    1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CS=  170, USE32, page granular, limit FFFFFFFF, base        0, acc CF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=  178, USE32, page granular, limit FFFFFFFF, base        0, acc C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=  178, USE32, page granular, limit FFFFFFFF, base        0, acc C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=  178, USE32, page granular, limit FFFFFFFF, base        0, acc C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=    0, USE16, byte granular, limit        0, base       15, acc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=   20, USE16, byte granular, limit     FFFF, base     6AA0, ac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R0: PG:1 ET:1 TS:0 EM:0 MP:0 PE:1   CR2: 1F000000 CR3: 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Crash address (unrelocated) = 1:0000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Opcode stream: 8A 18 31 D2 88 DA EB 0E 50 68 39 00 43 00 E8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0178:004313FC   000E 0000 0000 0000 C2D5 0042 C057 0042 017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8:00431414   0450 0043 0452 0043 0000 0000 1430 0043 CBEF 0042 011C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8:0043142C   C568 0042 0000 0000 0000 0000 0000 0000 F248 0042 F5F8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8:00431444  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8:0043145C  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8:00431474  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Last 4 ints: 21 @ 170:42CF48/21 @ 170:42CF48/21 @ 170:42CF48/E @ 170:42C1B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error message includes a synopsis of the probl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, the processor signaled a page faul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xecuting at address 170:0042C1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prev_tsf32 field is not usually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se are the register valu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.  The interrupt number and error code (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by the processor for certain exceptions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descriptors referenced by each segment regi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for your convenience.  USE32 segment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 to your program; USE16 segment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.  Here, CS points to your program's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S, DS, and ES point to your data segment.  F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S points to a DOS extend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control register information is not of an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, except on a page fault, when CR2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value that caused the fault.  Since EAX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ame value, an attempt to dereferenc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have caused this particula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If the crash address (unrelocated) appears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rash occurred relative to your program's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herefore tell where a crash occurr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reproduce the crash in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he opcode stream, if it appears, shows the nex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de segment at the point of the exce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 these instructions, you can tell wh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the crash, even without using a debugg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8A 18 is the instruction "mov bl, [eax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72 words from the top of the stack, at th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, may be listed next.  You may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alls or data from your progra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The four interrupts least to most recent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/4G in protected mode are listed next. 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interrupt issued before the page fault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an INT 21h (DOS call) at address 170:42CF48.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provides helpfu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bridged register dump from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4G error (2002): transfer stack overflow on interrupt 70h at 170:0042C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F32: prev_tsf32 48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     C8 DS       170 ES        28 FS         0 G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AAAAAAAA EBX BBBBBBBB ECX CCCCCCCC EDX 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 51515151 EDI D1D1D1D1 EBP B1B1B1B1 ESP     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S:IP  170:0042C002 ID 70 COD        0 FLG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Previous T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F32: prev_tsf32 49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     C8 DS       170 ES        28 FS         0 G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AAAAAAAA EBX BBBBBBBB ECX CCCCCCCC EDX 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 51515151 EDI D1D1D1D1 EBP B1B1B1B1 ESP     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S:IP  170:0042C002 ID 70 COD        0 FLG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F32: prev_tsf32 67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    178 DS       170 ES        28 FS         0 G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AAAAAAAA EBX BBBBBBBB ECX CCCCCCCC EDX 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 51515151 EDI D1D1D1D1 EBP B1B1B1B1 ESP   42F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CS:IP  170:0042C039 ID 70 COD        0 FLG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Opcode stream: CF 66 B8 62 25 66 8C CB 66 8E DB BA 00 C0 4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 ints: 70 @ 170:42C002/70 @ 170:42C002/70 @ 170:42C002/70 @ 170:42C0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e overflowed the transfer stack while try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rupt 70h at 170:0042C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entire interrupt history from the transfe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next.  The prev_tsf32 numbers increase as w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ost recent to least recent interrup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still pending, which is why we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efore we overflowed the stack, we got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address.  For a recursive interrup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oldest frame on the transfer stack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on was touched off at a slightly diffe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this address may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opcode stream and last four interrup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from the newest transfer stack frame, not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. Running DOS/4G applications from inside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run DOS/4G applications while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Lotus 1-2-3, you must use the PRIVATX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your WATCOM compil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-3 will take all of the memory on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DOS/4G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1-2-3, you must set the DOS16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o limit Lotus' memory use (see your WATCO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helling out, you must run PRIVATXM, the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16M environment variable before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. EMM386.EXE provided with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now of at least three serious bugs in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with MS-DOS 6.0, one involving mis-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available memory, one involving mapping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igh Memory Area (HMA) into its page tabl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ing allocation of EMS memory.  Versions since 1.9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 contain workarounds for som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 with DOS/4G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M386.EXE dated 3-10-93 at 6:00:00,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try the following workarounds,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 the EMM386 FRAME=NONE option,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e EMM386 with both the NOEMS and NOVCP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rt the DEVICEHIGH statement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VICE statements, and remove the LH (Load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from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place EMM386 with another memory manag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EMM-386, 386Max, or an older version of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 with HIMEM.SY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.2 of EMM386 seems to be somewhat better 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c. Spawning unde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now of a bug in OS/2 2.1 that prevents one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from spawning another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number of repeated spawns tha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S/2 varies from machine to machin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abou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also affects programs running under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s, and we have not yet found a workarou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linking your two programs togeth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d. Resizing DOS box windows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now of a bug under Warp which occurs when a Warp DOS bo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/4G application is switched from either full-screen m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r visa versa and then switched back to the orig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no workaroun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e. "DPMI host error: cannot lock 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almost always indicate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rather than a real incompatibility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nder an OS/2 DOS box, you probably need to edi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settings and make DPMI_MEMORY_LIM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f. Bug in Novell TCPI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sions of a program from Novell called TCP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mode program, will cause the high words of E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to be altered during a hardware interrupt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s protected-mode software (and other real-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ses the 80386 registers).  Novell has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ersion of TCPIP that fixes the problem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to obtain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g. Bugs in Windows NT, Windows For Workgroups,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NT, Windows For Workgroups, and Windows 95 a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PMI host, DOSX.EXE, with several serious bugs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icult to work around.  We cannot warrant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 under any of these operating systems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are continuing to exercise our best efforts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blems and expect our next release to b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worked around some of these problem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1 and would be interested in your hear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 run (or not)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contact Microsoft Corporation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availability of a new version of DO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Long File Names are not supported as of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. Bugs in NE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 there is a problem with running DOS/4G appl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OM when shadowing is enabled. Do not use shadowing with NE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DOS/4G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