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ormat strings for the DOS/4G error mess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if you want to change the message tex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%d, %x) are 16 bits; long integers (%ld, %lx) are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%s) and pointers (%p) are far pointers, which ar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"can't hook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"error in interrupt ch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"can't lock extender kernel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"syntax is DOS4G &lt;executable.xxx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"not enough memory for dispatcher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"can't find file %s to 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"can't load executable format for file %s [%l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"can't initialize loader %s [%l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"VMM initialization error [%l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"int 31h initializ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"assertion \"%s\" failed (%s: %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"invalid EXP executab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"program must be built -AUTO for DP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"can't allocate memory for G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"premature EOF loading 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"not enough memory to loa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"invalid linear executab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"file I/O see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"file I/O rea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"not enou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"can't load request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"can't load request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 "can't load request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 "can't load request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"can't resolve external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"not enough lock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"can't load request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"can't load requeste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"program has no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"deinitializing tw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"exception %02Xh (%s) at %X:%08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"transfer stack overflow at %X:%08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"can't find %s.%ld - referenced from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 "can't find %s.%s - referenced from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3 "internal LINEXE object limit re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"can't connect to extender 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3 "not enough disk space for swapping - %ld bytes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4 "can't create swap file \"%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5 "not enough memory for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6 "not enough physical memory (minm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 "swap out error [%lx]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 "swap in error [%lx]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 "can't open tra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"can't hook int 31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 "page fault on not-present mapped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 "page fault on uncommitted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3 "not enough disk space for SwapMin - %ld bytes 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 "not enough disk space for SwapLeave - %ld bytes 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 "unhandled EMPTYFWD, GATE16, or unknown re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 "unhandled ALIAS16 reference to unaliased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4 "unhandled or unknown reloca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