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ing the DOS/4G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shows you how to change the wording of, or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, the DOS/4G error messages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he error messages see Chapter 8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 consists of the following files in the \EXAMPLE\ER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ERR.C   Sample program for remapping the DOS/4G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MSG.DOC  Format strings for th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    Polymake-configured makefile for creating USERERR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Microsoft C 6.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