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a simple demonstration of how to handl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DOS/4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EXAMPLES\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.C    32-bit 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for creating EXCE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Microsoft VC 4.x and/or Wat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