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issues in the design of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TSRs) need to be handled differently in protected m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mode.  The total process is complicated enough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number of special functions to make developin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easier.  All of these are included in the standard DOS/4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These functions are designed to deal with the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TSR development described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issues for TSRs that require the use of the helper f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Protected-mode TSRs can be install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mode TSRs, or they can be installed using D32TsrExit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R will remain in extended memory.  Use D32SegMoveLow to m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execute in real mode down to low memory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the TSR via the standard DOS or library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indicates how much of the TSR to preserve on 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The Tenberry kernel will automatically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pace your TS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: The TSR can be signaled (activated) by means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  If a protected-mode TSR is signaled through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, this raises the usual issues of protected-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plus one additional major complication: another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t share either the protected-mode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T) or the protected-mode descriptor table (GDT or LDT) with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both protected-mode and real-mode program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signal the TSR through a real-mode interrupt, 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ass data in low memory (or by using absolut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Conflicts: Use D32TsrSavePSP during installation to sav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needed by the TSR.  Then use D32TsrSwitchPSP dur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to switch from the initial I/O environment to the TSR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on entry and back to the initial I/O environme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: Removing a TSR from memory (uninstalling it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problems unless the interrupt handler chain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restored to its original state (so that you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he TSR after it has been removed from memory). 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in protected mode, and not possible in som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Everything which has been installed ha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TSR itself can be removed (all keyboard hooks,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and interrupt vectors); interrupt vectors in particul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stored to their original state.  This can't happen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 has been chained to your interrupt handl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was installed, and it can't happen in certain DPMI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host does not permit real-mode interrupt handl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 At present there is no API function to check whether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fely uninstalled.  Use D32DPMIRmSetVector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ctors for any real-mode interrupts hooked by your TS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operations succeed, use D32TsrExit to actually remo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)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write and install a protected-mode Termi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-Stay-Resident program, and how to signal that TSR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terrupt from either real mode 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sists of the following files in the EXAMPLES\TS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DEMO.C      The main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FEXECA.ASM   The assembly source for the execution context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DEMOA.ASM   The assembly source for the TSR real-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RM.C        The source for the real-mode sig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RMA.ASM     The assembly source for the real-mode catc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M.C        The source for the protected-mode sig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 Polymake-configured makefile to build all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s using Microsoft VC 4.x and/or Wat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