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BL-CMP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Previous Releases of Microsoft(R)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Microsoft Corpora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Microsoft COBO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Microsoft COBOL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Microsoft COBO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for use when maintaining application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releas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scribes the differences that may cause problem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features no longer documented in this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use of the compiler with default setting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new words to become reserved.  A list of these word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Microsoft COBO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EXCEPTION is no longer allowed with CHAIN since it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at run-time. It now gives a severity E error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revent compilation from continuing. Using HIDEMESSAGE(1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event the error from being vi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 of the MF directive when compiling will cause some data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llegal as the reserved word list has been exten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is problem, either change the data-na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(reservedword) directive or recompile with MF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8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W directive has been withdrawn. It has had no effec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for the PANVALET directive is now NOPANVALET. ++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longer flagged when PANVALET is specified, and -INC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flagged when LIBRARIAN is specified. If you specify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NVALET together, a warning is displayed that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not be mainfram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EXCEPTION and ON OVERFLOW clauses are no longer acce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verb.  The WARNING message that was given for th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n ERROR message. (In previous release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ccepted but there was no run-time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handling of Directives files has changed so that the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ly nested. Previously, if you specified the DIRECTIVE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ives file, the Compiler switched to the new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did not return to the original one. Now it doe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ly, further directives in the original Directive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, whereas in previous releases they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Microsoft COBOL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 of the MF directive when compiling will cause some dat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llegal as the reserved word list has been extended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name, use the REMOVE(reservedword) directive or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F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7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       ALPHABETIC-LOWER        ALPHABETIC-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   ALPHANUMERIC-EDITED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         CLASS              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1          COMP-2                  COM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AL-1 COMPUTATIONAL-2         COMPUTATIONAL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        CONTINUE              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          DAY-OF-WEEK            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-1       EJECT                   END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CALL        END-COMPUTE             END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DISPLAY     END-DIVIDE              END-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IF          END-MULTIPLY            END-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AD        END-RECEIVE             END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WRITE     END-SEARCH             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STRING      END-SUBTRACT            END-U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WRITE       EOL                    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S          EVALUATE              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         FUNCTION       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         INITIALIZE              LOW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-EDITED  ORDER    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-DECIMAL  PADDING              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          REFERENCE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1           SKIP2                   S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-RETURN     STANDARD-2    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UT        TIMEOUT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         UNEQUAL        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-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ost of these words are already reserved under the ANS8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2 directives, so will only become new if you are compiling with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out ANS85 or VS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iling for RM compatibility, if the same behavi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Microsoft COBOL 4.0 then you should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LOCK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SSIG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efined with ASSIGN TO PRINTER are treated as LINE ADVAN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 4.5. In 4.0, they were treated as LINE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BOL 4.0, you could make NEXT SENTENCE ju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scope delimiter by using the MF"5" directive (see below). I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does not hav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s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4.0, nested programs could have Configuration Sections. In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"DISPLAY ... UPON CRT Attributes Behavior" switch S6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ed in the Operating Guide. Here is its descriptio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DISPLAY (see the Screen Handling chapter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), if no attributes are specified on the DISPLAY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attributes already existing in the given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If the switch +S6 is specified at run time the nor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n earlier versions of this COBOL system al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all-by-number. Many of the call-by-name routines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replace old call-by-number routines. The list below in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all-by-name routine that has replaced a call-by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the number of the routine it has replaced.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-by-name routine has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RS       B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ATTRS       B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TTRS     B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RS      B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ATTRS      B7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TTRS    B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TTY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CHAR     B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ATTR     B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WAP_SCR_CHATTRS     B8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SCR_SIZE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ET_CSR_POS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LEAR_SCR       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KBD_STATUS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READ_DRIVE            9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SET_DRIVE             9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DIR             9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HANGE_DIR           91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DELETE_FILE          91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NAME_FILE          9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TEST_PRINTER          B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JOIN_FILENAME        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behavior of COPY ... REPLACING has been chang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the ANS85 or VSC2(3) directives. Previously all non-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ere disallowed in operands to COPY ... REPL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and colon were added to the character set. This behavi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s if the ANS85 or VSC2(3) directive is used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may contain non-CO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Microsoft COBO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installing on an OS/2 system, SETUP will ad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information to CONFIG.SYS and not to OS2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previous releases. This conforms with th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OS/2 v1.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s, DBCS.EXE/.DLL and V-ISAM.DLL are no longer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hared run-time files, COBLIB.DLE and COBLIB.DLL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this system, and must be loaded for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. COBLIB.DLE is required for DOS, COBLIB.DL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allable file handler interface is no longe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 If you wish to use the CALLFH feature, or to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directly, you will require a copy of the Micro Focus COBO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directives, NOCOPYLBR, ANS85, NOOSVS and MF are now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mpiler and are not included in the COBOL.DI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 ANS85 and OSVS can be changed by SETUP, so that NOANS85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are included in the COBOL.DIR created by SETUP. SETU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selection of SAA and the default link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SC2 is now equivalent to VSC2(3). Previously VSC2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C2(2).  The directives VSC2 OLDVSC2 have been replaced by VSC2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rective OLDFILEIO has been replaced by the directive IDX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fines the type of indexed file required. IDXFORMAT"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OLDFILE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erb, GOBACK, and the special register, RETURN-CODE are no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andard Micro Focus(R) COBOL language and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VSC2 or OSVS. They are enabled by an MF level of 5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by default) and can, therefore, be disabled by specifying MF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ments following the PROGRAM-ID, which were allow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, are now not allowed by default. They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using the PROGID-COMMEN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 interfacing at the assembler level, note that the objec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names created by the COBOL compiler have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ALPHA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, this was set to 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ograms that use the ALPHABET clause of the SPECI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, you may need to specify the directive ALPHASTART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the 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CCEPT ..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 data-item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returned the value 0 for Sunday. It now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7,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ehavior of USAGE COMP-5 data items has been chang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the product, COMP-5 was treat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hion to signed COMP. It is now treated in a similar fash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X, allowing it to be a true binary numeric item us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byte ordering. This makes it a very efficien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COMP-5 in existing programs, and depend on it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you should compile your programs with the COMP-5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is handled differently in this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versions NEXT SENTENCE would cause control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sentence (i.e. following the next period)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following the next end-scope delimiter. In this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go to the end of the sentence, as defined by the ANSI'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ogram uses NEXT SENTENCE and relies on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being to the appropriate end-scope delimit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"5" directive (but see above for V4.5). Alternativel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phrases to CONTINUE, which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YMB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, this was set to 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ograms that use the SYMBOLIC CHARACTERS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-NAMES paragraph, you may need to specify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START"0" to maintain the 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ING MODE phrase has been amended so that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included in an FD, it overrides the RECORD cla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with RECORDING MODE F always causing a fixed form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and RECORDING MODE V a variabl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ire the original behavior, whereby RECORD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the RECORD clause, then use the MF"5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ECMODE directive will not override the RECOR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ORT-WRITER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W directive has been made obsolete by incorporating the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 reserved words into the main dialects that support RE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. If you have a program that uses some REPORT-WRI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s data names, and used to be compiled with the NORW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need to replace the NORW directive by USE(NORW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REPORT-WRITER reserved words to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word list, making them available for use as data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ing of the LEADING phrase in INSPECT has been a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conform to a recent interpretation of the ANSI'85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data-stream contains "//AAA BBB OOO CCC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PECT data-stream TALLYING coun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LEADING "A" "\" " "O"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he value 5 in count-field in previous versions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value 2. This is because the remaining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phrase are considered to be ineligible once a ma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on on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P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version now distinguishes between filena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but with a trailing period, and those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(treating the former as a specified extension of spa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PY statements in existing programs may appea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. If you want your copy files to have extension .CP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hem in your program with no extension, then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name does not have a trailing period. For exampl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"mycopy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"my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my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eated as if it has no trailing period, and hence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large number of the run-time system subprogram calls,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releases as call-by-number calls, have been replaced b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In addition to making the calls easier to remember 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-by-name calls can accept parameters defined i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aced call-by-number calls are still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, and documented below. However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m with the equivalent call-by-name call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releases, the maximum and minimum record siz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ariable format file had to be the sam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the file. This restriction has been remov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specify record lengths different to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sed to create the file. However, if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a record which is smaller than the smallest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than the largest defined a run-time error, 9/044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thod required to animate programs has chang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compiled for animation, using the ANIM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ediate code files are packaged into .OBJ files and .D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). These .EXE/.DLL files can be animated in the usu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intermediate code files (.INT) are no longe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ce the new animation method incorporates a link step,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.OBJ files can be linked in prior to animation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correctly when encountered, though always in zoom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echnique makes IANIM and augmented INT obsolet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are 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method allows OS/2 API function calls to be resolv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imation, avoiding the need for the Install Fun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release has the +F switch set by default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data in numeric fields to be trapped during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unning intermediate code .OBJ files (run-tim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). This may cause existing programs to fail where the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. However, trapping such instances will help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ly generated code from failing. All genera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at present, always assuming that numeric fiel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, OS2.LIB, should be used instead of DOSCAL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inking applications for use on OS/2(tm). OS2.LIB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utilities. (DOSCALLS.LIB can be us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s not a Presentation Manager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/NOP option is no longer required when linking for us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environment for applications created using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hared run-time environment.  This is particular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on OS/2, where a single copy of COBLIB.DLL can b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BOL application (built to use COBLIB) running in 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environment, the application is linked in the usu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braries, COBLIB.LIB, and COBAPI.LIB or OS2.LIB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OS or OS/2. The EXE files produced will be much small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un-time system code is included directly. Syste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EXTFH and ADIS, can be linked in with the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as standalone sub-programs. Again, for OS/2, if lin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.DLL files, they can be shared by any number of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se system programs MUST be linked with COBLIB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BLI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Modules linked with COBLIB cannot be mixed with modu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LCOBOL. Hence, applications must be either all LCOBOL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BLIB. However, COBLIB applications and LCOBOL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un on the same environment as long as they don't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 (.LIB) files supplied with the syst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in a different way to enable reduced disk usage.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 of LCOBOL.LIB, COBLIB.LIB, and COBAPI.LIB. The new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 the old PCOBOL. The addition of COBAPI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OBOL.LIB gives the old LCOBOL. (Users may like to recomb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using LIB if they wish to retain old working pract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/2 operation, LCOBOL.LIB is used in combination with OS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supersedes DOSCALLS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d run-time system, the default, COBLIB.LIB,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ld PRCOBOL.LIB. Again, either COBAPI.LIB or OS2.LI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bination with COBLIB.LIB to complete the linking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respectively. Applications linked with these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much smaller, benefiting from the shared run-time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BLIB.DLE and COBLIB.DLL. (Note that the application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ound so that it will run on both DOS and OS/2 provid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run-time system files are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lect a linking environment other than the built-in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will create a default LINKLIB in your COBOL.DIR.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quivalent of earlier releases, is LINKLIB(LCOBOL+COBAPI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rmally use the system on OS/2, use LINKLIB(LCOBOL+OS2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, the default is to use the COBLIB shared run-tim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LINKLIB(COBLIB+COBAPI) on DOS, and LINKLIB(COBLIB+OS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efault has been set in this way, you can still lin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environments by specifying the relevant libra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command line. However, you should use the /NOD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, otherwise link-time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handler for indexed files, IXSIO, has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file handler, EXTFH. This can be link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s IXSIO in earlier releases, either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r linked as a standalone 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ferencing ANSI'85 EXTERNAL files and normal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ly use EXTFH rather than two separate fil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ompile your programs on OS/2 using batch fil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ter the batch files to compile using the command COBO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COBOL. Alternatively, you can copy COBOL.EXE to PCOBOL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previously compiled without the ANS85 direct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d under this default system, may not work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cause is that the new system has ANS85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all file status codes to be ANS85 not ANS74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can be avoided by using the NOANS85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any program that is designed to work with ANS7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ctionary structure has been amend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Y files created by earlier releases will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in this system. Hence, you should recompile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the compiler, any program you wish to 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.OBJ files created by this release are not compatible with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earlier releases. Hence, if you need to re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here one of the OBJs has been cre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, you must recompile all the programs with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efor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versions of this software, an error is give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d file is opened if the record lengths of the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match those given in the FD. This has been chang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s only given if an attempt is made to WRITE a recor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maximum or smaller than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port Writer module has been changed so that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BM(R) OS/VS COBOL when the OSVS directive is us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68 COBOL standard. In previous versions, the default with 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NSI'74 COBOL standard report writer. You may hav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using OSVS features, but requiring ANSI'74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 This mix is no longer possible, and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remove the OSVS features (try VSC2), or accept ANSI'68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wri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by-number subprogra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COBOL system library routines provided in earlier rel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by-number have been replaced by call-by-name routines.</w:t>
        <w:tab/>
        <w:t>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replace all call-by-number routines by their equivalent call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routines. See your Operating Guide chapter, COBOL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, for details of which call-by-name routines replac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maintain existing applications,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call-by-number routin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2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containing the character to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is then advanced one position to the right, or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f it is in the rightmost position, or off the screen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3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to contain the charact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1.  A call on this subprogram also causes the function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checked and the result byt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If the character returned from this subprogram is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 character (hex 0D), then the character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 has been recognized by the function key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sult byte of that table should be check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ctual character which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If the character read is a 2-byte character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) and it was not matched i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, then both bytes are returned to this subprogram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call returns a null byte (hex 00) and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turns the scan code (refer to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chnical Reference Manual for details of sca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 Break can be used to interrupt a running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program was in the middle of a call to this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the time, nothing happens until the cal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program is satisfied by reading another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.  Break is not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7" USING function, parameter,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a PIC 99 COMP-X data item and contains a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   to read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to write character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to read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to write attribut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 to clear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   to clear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hree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(4) COMP-X field  showing the length o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(4) COMP-X field giving the star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 left is position 1, 81 is the start of the next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(4) COMP-X field showing the star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arting  buffer posit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is the COBOL data area. It is a PIC X(n) field and ma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or small as you require to writ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ire screen of text or attributes is 2000 bytes.  No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data to be read will fit into your buffer.</w:t>
        <w:tab/>
        <w:t>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specified is greater than the length available in your buff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data will be corrupted.  Buffer is not used with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r 5, but this parameter must st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writing or clearing characters, the User attribute i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character position, unless the User attribut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, in which case the current Screen attribute for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ELL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8" using FUNCTION PARAMS CHARBUFF ATTR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FUNCTION     PIC 9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0 to read screen to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1 to write screen from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2 to swap screen with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P-LENGTH</w:t>
        <w:tab/>
        <w:t xml:space="preserve">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P-SOFFSET</w:t>
        <w:tab/>
        <w:t xml:space="preserve">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P-BOFFSET</w:t>
        <w:tab/>
        <w:t xml:space="preserve">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LENGTH   =</w:t>
        <w:tab/>
        <w:t xml:space="preserve">   number of screen cells to read/write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SOFFSET  =</w:t>
        <w:tab/>
        <w:t xml:space="preserve">   screen offset (1 = 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-BOFFSET  =</w:t>
        <w:tab/>
        <w:t xml:space="preserve">   buffer offset (1 = start of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CHA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CHA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</w:t>
        <w:tab/>
        <w:t xml:space="preserve">   an array of characte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ATT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3</w:t>
        <w:tab/>
        <w:t xml:space="preserve">   ATT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</w:t>
        <w:tab/>
        <w:t xml:space="preserve">   an array of associated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D9" US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is a PIC 99 COMP-X field and show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ro        there is no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-zero    there is a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rogram is being animated in other than zoom mode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turns a zero (i.e., it never detects a character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always looks for characters.  However, the function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when zoom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3" USING no-lines, no-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lines is a PIC 99 COMP-X field and shows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cols is a PIC 99 COMP-X field and shows the number of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clears the entir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A DEFIN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6" USING result,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a PIC 99 COMP-X field. 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wo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9 COMP-X field specifying the row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oved to; in the range 0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PIC 99 COMP-X field giving the column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oved to; in the range 0 t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Micro Focus Lt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