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gner utility program is a unique application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ing tool which enables a program developer to quickly ou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relationships between files, screens, and reports.  Although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epicts these relationships according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it depends on an external file to mai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 during source code generation.  This file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odel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del files included in the Clarion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 STANDARD.MDL and NETWORK.M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Standard" model file contains the code for a standard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designed to accomodate the needs of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Network" model file contains the code for a multi-user system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he same components as the Standard file, but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ding.  This extra code is designed to accomodate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network system, using file sharing and record loc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el" is an appropriate term, since the file is not a valid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  The model file simply provides the skeletal support or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by Designer, for the production of each applic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purpose for the use of this "model" concept is to mak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cedure independent," so that the specific cod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s not controlled by Designer.  To accomplish this,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generation logic exists in the model procedures, ra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files contain a "model" of each different type of proced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pplication.  When applicable, the same model procedu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than one procedure in an application.</w:t>
        <w:tab/>
        <w:t xml:space="preserve"> These procedures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bination of program pseudocode intermixed with actua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s.  Model pseudocode contains keywords that Designe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ubstitutes with the appropriate code from the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l-in-the blank may be used as an analogy.</w:t>
        <w:tab/>
        <w:t xml:space="preserve"> As the questionna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written, the blanks (represented by the keywords) are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substitution takes place as a simple one-to-on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keyword is encountered, it relates to som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 file, which is then included in the source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at some keywords may or may not cause something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each model procedure has the keyword "@SETUP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Setup Procedure name.  If an application proced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a Setup procedure defined, then no cod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for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source that is substituted resides in the model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pplication.  This is accomplished by the inclusion of "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" in the model file.  These are "subsets" of mode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ubstituted into the source when the proper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and required by the procedure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procedures exist for the following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As noted previously, some keywords may not always requir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generated and this keeps the optional code separa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Some keywords require that the keyword procedure be inclu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ble"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They also help to ensure that certain operations occu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anner, regardless of which procedure referenc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 that uses all three of these reasons is the keyword @AL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rocedure that defines a screen also contains this keyword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s "hot key" definitions.  If a procedure does not have any h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definitions, no code is generated.</w:t>
        <w:tab/>
        <w:t xml:space="preserve"> If a definition does exist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word procedure @ALERT is included for the hot key defined.  Fin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model procedure that references the ALERT keyword procedure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other cases where the keyword substitutions may depend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keyword (or keywords) to provide the proper initial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generating the source to a report, for example, keyword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 to fields expect that another keyword has specified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of the report is being generated.  Remember that Desig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s upon the model file to provide many of the program gen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sions.  If the relationship between some keywords is al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l file, the source code could be generat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decisions that are made by Designer which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d in model.  Although these decisions are made during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ion, in many instances, the specific code generated ultim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s on the model file.  For example, the editing code for requ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n-required fields resides in the model file, in two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procedures.  During source generation, however, it is Desig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etermines which procedure to include.  The proper keywor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source code, even though it was not explici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d in the mode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, it will not be necessary to make any changes to the mode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ls provided with the Clarion package have already been tailor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 most applications.</w:t>
        <w:tab/>
        <w:t xml:space="preserve"> Since some decisions about source generation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to the Designer utility, caution must be taken when tailor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file to meet specific requirements.  If alterations are requi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articular application, please follow these 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Always COPY the model to a new name, and make the application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.  Remember, each application is different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start each "new" applications with the generic mo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if modifications are made to the Standard 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s, these changes could be lost when the product is re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upgrad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Always choose a UNIQUE model procedure name.  When assigning a n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model procedure, make sure that the name does not conflic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existing procedu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Add new model procedures to the BOTTOM of the file.  This will a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ermining any differences between model files, when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Clearly mark all changes to "model" procedures and "keyword"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ggested method is to use the comment area of each changed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y the change is required.  This will aide in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apply previously made changes to new mod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Read the entire document carefully and make notes if the are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has any special requirements such as initialization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cisions that Designer will make mak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discussing the design and elements of a model file, let us po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esigner is a unique product seeking a unique goal.  With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s, there will probably be a natural evolution in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that Designer is capable of doing.  Over time,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sions it has to make regarding source code generation will become f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ewer, and conversely, the amount of control and logic maintain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l file will become greater and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required in a model file if fairly simple, as indica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PROCEDURE NAME</w:t>
      </w:r>
    </w:p>
    <w:p>
      <w:pPr>
        <w:pStyle w:val="PreformattedText"/>
        <w:bidi w:val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 xml:space="preserve"> SOURCE CODE AND/OR PSEUDOCODE</w:t>
      </w:r>
    </w:p>
    <w:p>
      <w:pPr>
        <w:pStyle w:val="PreformattedText"/>
        <w:bidi w:val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EXT PROCEDURE NAME</w:t>
      </w:r>
    </w:p>
    <w:p>
      <w:pPr>
        <w:pStyle w:val="PreformattedText"/>
        <w:bidi w:val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 xml:space="preserve"> SOURCE CODE AND/OR PSEUDOCODE</w:t>
      </w:r>
    </w:p>
    <w:p>
      <w:pPr>
        <w:pStyle w:val="PreformattedText"/>
        <w:bidi w:val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.</w:t>
        <w:tab/>
        <w:t>The syntax for naming procedures in mod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names (model and keyword procedures) are indicated by an aster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in column 1, followed by a name.  Names can be up to 12 characte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, but can only contain alphabetic letters and the numerals 0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In the model files provided with the Clarion package, the remaind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name line is filled with asterisks.  This is not requir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ing syntax; but it helps to visually distinguish one procedure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dy of the procedure follows the procedure name.</w:t>
        <w:tab/>
        <w:t>This is whe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rion source code or Designer pseudocode required to generate the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er will continue to include lines when the source is generated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line, until it encounters any line with an asterisk (*) in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(Normally, this will be the name line of another procedure.)  As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s included, keywords are evaluated if they exist.  Note that Desig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s whether a keyword is optional and whether the remaind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that has a keyword should be included in the f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 in the model file can be recognized by the "@" charact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es each word.  The keyword itself must comply to the same rule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names.  When Designer reads a line that has a word on it prec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keyword character, it interprets the keyword following it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itutes it with information from the application or mo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ype of procedure in Designer has a corresponding model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defined in the model file (Menu, Form, Table, and Report)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 are defaulted to if the "Model Procedure" line on the Desig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window is left blank.  There are three additional model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automatically selected when certain condi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When the "Filename" indicated on a Form definition is the Memory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procedure named MEMFORM is used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When the "Filename" indicated on a Report definition is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odel procedure named MEMREPORT is used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The third alternate model procedure is named SELTABLE. 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 when a Table procedure has a "Filter" or "Selector"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TABLE reads the records in the indicated file and stores an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table for each record that matches the selection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table procedure are then made from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not directly from the file as in regular Tabl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becomes necessary to make a model procedure, always start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f the closest matching model procedure that already exists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nce, to create a particular Form procedure which works diffe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ther Form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rst, copy the existing model procedure, named FORM, and the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py with a unique name.  Be sure to copy all the lin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dure's name line and the next procedure's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xt, make all of necessary modifications to the mode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d finally, return to the Designer and indicate the new na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Model Procedure" line of the procedure's definition pag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r begins to generate source, it will search for the name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new model procedu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proposed procedure does not closely match any of the existing mo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, it is still a good idea to begin by copying one of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defined.  Figure 2 provides an example of the smallest mo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IFFPROC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PROCNAM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2.  Minimum mode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the model procedure in Figure 2 is DIFFPROC and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d on the "Model Procedure" line of an application procedur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that required it.  The keyword @PROCNAME will be substitu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er with the name of the application procedure that uses this mod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CODE statement is required to make a valid Clarion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note, that this procedure will simply return when it is refere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it contains no oth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noted previously, keyword procedures are different from mo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.  There are two major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Only model procedures can be used as a response on the "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" question, when defining procedure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Only model procedures are user 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applications will never require changes to the keyword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the Standard model file.  Changes should be well consid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implementation.</w:t>
        <w:tab/>
        <w:t xml:space="preserve"> Remember that keyword procedures can be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model procedures and sometimes are generated by Designer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icit reference from model procedures.  Modifications to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 should, therefore, be limited to those necessary through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 of the Mod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list of all the model and keyword procedure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in the Standard and Network model files.  Each procedure 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by a brief explanation of the purpose it serv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 that Designer can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viewing this section, note that some procedures serve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s.  Designer determines which definition should apply based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keyword occurs (inside a screen or outside), what typ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cedure is being generated (Menu, Form, Table, or Report)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ype of field is being referenced (Lookup, Locator, Entry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note that some model and keyword procedures have name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 to model file keywords.  This does not mean that the procedu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ing the corresponding model file keyword.  Designer makes the f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sion of what to do with a particula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RT</w:t>
        <w:tab/>
        <w:t xml:space="preserve">      - ALERT is a keyword procedure that is included once for each</w:t>
      </w:r>
    </w:p>
    <w:p>
      <w:pPr>
        <w:pStyle w:val="PreformattedText"/>
        <w:bidi w:val="0"/>
        <w:jc w:val="left"/>
        <w:rPr/>
      </w:pPr>
      <w:r>
        <w:rPr/>
        <w:tab/>
        <w:tab/>
        <w:t>"Hot key" that has been defined in an applic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TABLE    - This keyword procedure is included in the field edit of an</w:t>
      </w:r>
    </w:p>
    <w:p>
      <w:pPr>
        <w:pStyle w:val="PreformattedText"/>
        <w:bidi w:val="0"/>
        <w:jc w:val="left"/>
        <w:rPr/>
      </w:pPr>
      <w:r>
        <w:rPr/>
        <w:tab/>
        <w:tab/>
        <w:t>entry field when the definition indicates that a file lookup</w:t>
      </w:r>
    </w:p>
    <w:p>
      <w:pPr>
        <w:pStyle w:val="PreformattedText"/>
        <w:bidi w:val="0"/>
        <w:jc w:val="left"/>
        <w:rPr/>
      </w:pPr>
      <w:r>
        <w:rPr/>
        <w:tab/>
        <w:tab/>
        <w:t>should occur and the "Hot Key"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TABLE   - This keyword procedure is used to call a routine that builds</w:t>
      </w:r>
    </w:p>
    <w:p>
      <w:pPr>
        <w:pStyle w:val="PreformattedText"/>
        <w:bidi w:val="0"/>
        <w:jc w:val="left"/>
        <w:rPr/>
      </w:pPr>
      <w:r>
        <w:rPr/>
        <w:tab/>
        <w:tab/>
        <w:t>a memory table for procedures that have filters and/or</w:t>
      </w:r>
    </w:p>
    <w:p>
      <w:pPr>
        <w:pStyle w:val="PreformattedText"/>
        <w:bidi w:val="0"/>
        <w:jc w:val="left"/>
        <w:rPr/>
      </w:pPr>
      <w:r>
        <w:rPr/>
        <w:tab/>
        <w:tab/>
        <w:t>se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ADD     - A keyword procedure that determines whether the current</w:t>
      </w:r>
    </w:p>
    <w:p>
      <w:pPr>
        <w:pStyle w:val="PreformattedText"/>
        <w:bidi w:val="0"/>
        <w:jc w:val="left"/>
        <w:rPr/>
      </w:pPr>
      <w:r>
        <w:rPr/>
        <w:tab/>
        <w:tab/>
        <w:t>field is equivalent to the select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REAK   - A keyword procedure that determines whether the current</w:t>
      </w:r>
    </w:p>
    <w:p>
      <w:pPr>
        <w:pStyle w:val="PreformattedText"/>
        <w:bidi w:val="0"/>
        <w:jc w:val="left"/>
        <w:rPr/>
      </w:pPr>
      <w:r>
        <w:rPr/>
        <w:tab/>
        <w:tab/>
        <w:t>field is equivalent to the brea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HOT     - This keyword procedure determines whether the last key</w:t>
      </w:r>
    </w:p>
    <w:p>
      <w:pPr>
        <w:pStyle w:val="PreformattedText"/>
        <w:bidi w:val="0"/>
        <w:jc w:val="left"/>
        <w:rPr/>
      </w:pPr>
      <w:r>
        <w:rPr/>
        <w:tab/>
        <w:tab/>
        <w:t>pressed matches a "Hot Key" defined for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ELECT  - A keyword procedure that determines whether the current</w:t>
      </w:r>
    </w:p>
    <w:p>
      <w:pPr>
        <w:pStyle w:val="PreformattedText"/>
        <w:bidi w:val="0"/>
        <w:jc w:val="left"/>
        <w:rPr/>
      </w:pPr>
      <w:r>
        <w:rPr/>
        <w:tab/>
        <w:tab/>
        <w:t>field is equivalent to the select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FILE   - This keyword procedure is included only if the definition of</w:t>
      </w:r>
    </w:p>
    <w:p>
      <w:pPr>
        <w:pStyle w:val="PreformattedText"/>
        <w:bidi w:val="0"/>
        <w:jc w:val="left"/>
        <w:rPr/>
      </w:pPr>
      <w:r>
        <w:rPr/>
        <w:tab/>
        <w:tab/>
        <w:t>the initialized file indicates yes to "Create</w:t>
      </w:r>
    </w:p>
    <w:p>
      <w:pPr>
        <w:pStyle w:val="PreformattedText"/>
        <w:bidi w:val="0"/>
        <w:jc w:val="left"/>
        <w:rPr/>
      </w:pPr>
      <w:r>
        <w:rPr/>
        <w:tab/>
        <w:tab/>
        <w:t>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TABLE   - This keyword procedure is included in the field edit of an</w:t>
      </w:r>
    </w:p>
    <w:p>
      <w:pPr>
        <w:pStyle w:val="PreformattedText"/>
        <w:bidi w:val="0"/>
        <w:jc w:val="left"/>
        <w:rPr/>
      </w:pPr>
      <w:r>
        <w:rPr/>
        <w:tab/>
        <w:tab/>
        <w:t>entry field when the definition indicates that a file lookup</w:t>
      </w:r>
    </w:p>
    <w:p>
      <w:pPr>
        <w:pStyle w:val="PreformattedText"/>
        <w:bidi w:val="0"/>
        <w:jc w:val="left"/>
        <w:rPr/>
      </w:pPr>
      <w:r>
        <w:rPr/>
        <w:tab/>
        <w:tab/>
        <w:t>should occur and the "Hot Key" is ENTER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</w:t>
        <w:tab/>
        <w:t xml:space="preserve">      - A keyword procedure that reads all the records of a file and</w:t>
      </w:r>
    </w:p>
    <w:p>
      <w:pPr>
        <w:pStyle w:val="PreformattedText"/>
        <w:bidi w:val="0"/>
        <w:jc w:val="left"/>
        <w:rPr/>
      </w:pPr>
      <w:r>
        <w:rPr/>
        <w:tab/>
        <w:tab/>
        <w:t>adds the records to a table if they meet the requirements</w:t>
      </w:r>
    </w:p>
    <w:p>
      <w:pPr>
        <w:pStyle w:val="PreformattedText"/>
        <w:bidi w:val="0"/>
        <w:jc w:val="left"/>
        <w:rPr/>
      </w:pPr>
      <w:r>
        <w:rPr/>
        <w:tab/>
        <w:tab/>
        <w:t>indicated as a "Record 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</w:t>
        <w:tab/>
        <w:t xml:space="preserve">      - A model procedure that is selected as the default for all</w:t>
      </w:r>
    </w:p>
    <w:p>
      <w:pPr>
        <w:pStyle w:val="PreformattedText"/>
        <w:bidi w:val="0"/>
        <w:jc w:val="left"/>
        <w:rPr/>
      </w:pPr>
      <w:r>
        <w:rPr/>
        <w:tab/>
        <w:tab/>
        <w:t>form procedures that use a "Filename" other tha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</w:t>
        <w:tab/>
        <w:t xml:space="preserve">      - A keyword procedure that is included automatically in the</w:t>
      </w:r>
    </w:p>
    <w:p>
      <w:pPr>
        <w:pStyle w:val="PreformattedText"/>
        <w:bidi w:val="0"/>
        <w:jc w:val="left"/>
        <w:rPr/>
      </w:pPr>
      <w:r>
        <w:rPr/>
        <w:tab/>
        <w:tab/>
        <w:t>application's main source module.  This is where the program</w:t>
      </w:r>
    </w:p>
    <w:p>
      <w:pPr>
        <w:pStyle w:val="PreformattedText"/>
        <w:bidi w:val="0"/>
        <w:jc w:val="left"/>
        <w:rPr/>
      </w:pPr>
      <w:r>
        <w:rPr/>
        <w:tab/>
        <w:tab/>
        <w:t>equates, map structure, and file definit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TABLE     - This keyword procedure is included in the field edit of an</w:t>
      </w:r>
    </w:p>
    <w:p>
      <w:pPr>
        <w:pStyle w:val="PreformattedText"/>
        <w:bidi w:val="0"/>
        <w:jc w:val="left"/>
        <w:rPr/>
      </w:pPr>
      <w:r>
        <w:rPr/>
        <w:tab/>
        <w:tab/>
        <w:t>entry field when the definition indicates a "Hot Key" that</w:t>
      </w:r>
    </w:p>
    <w:p>
      <w:pPr>
        <w:pStyle w:val="PreformattedText"/>
        <w:bidi w:val="0"/>
        <w:jc w:val="left"/>
        <w:rPr/>
      </w:pPr>
      <w:r>
        <w:rPr/>
        <w:tab/>
        <w:tab/>
        <w:t>is not ENTER_KEY or AUTOMATIC.</w:t>
        <w:tab/>
        <w:t>If the last key pressed is</w:t>
      </w:r>
    </w:p>
    <w:p>
      <w:pPr>
        <w:pStyle w:val="PreformattedText"/>
        <w:bidi w:val="0"/>
        <w:jc w:val="left"/>
        <w:rPr/>
      </w:pPr>
      <w:r>
        <w:rPr/>
        <w:tab/>
        <w:tab/>
        <w:t>equal to the "Hot Key", then a lookup is made from the table</w:t>
      </w:r>
    </w:p>
    <w:p>
      <w:pPr>
        <w:pStyle w:val="PreformattedText"/>
        <w:bidi w:val="0"/>
        <w:jc w:val="left"/>
        <w:rPr/>
      </w:pPr>
      <w:r>
        <w:rPr/>
        <w:tab/>
        <w:tab/>
        <w:t>indicated in the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BREAK    - This keyword procedure is included for each variable that is</w:t>
      </w:r>
    </w:p>
    <w:p>
      <w:pPr>
        <w:pStyle w:val="PreformattedText"/>
        <w:bidi w:val="0"/>
        <w:jc w:val="left"/>
        <w:rPr/>
      </w:pPr>
      <w:r>
        <w:rPr/>
        <w:tab/>
        <w:tab/>
        <w:t>saved when generating reports that require brea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LOCATE   - A keyword procedure that is included in a table procedure if</w:t>
      </w:r>
    </w:p>
    <w:p>
      <w:pPr>
        <w:pStyle w:val="PreformattedText"/>
        <w:bidi w:val="0"/>
        <w:jc w:val="left"/>
        <w:rPr/>
      </w:pPr>
      <w:r>
        <w:rPr/>
        <w:tab/>
        <w:tab/>
        <w:t>a locator field has been defined.  This procedure is the</w:t>
      </w:r>
    </w:p>
    <w:p>
      <w:pPr>
        <w:pStyle w:val="PreformattedText"/>
        <w:bidi w:val="0"/>
        <w:jc w:val="left"/>
        <w:rPr/>
      </w:pPr>
      <w:r>
        <w:rPr/>
        <w:tab/>
        <w:tab/>
        <w:t>edit procedure required for the PRE_POI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SELECTS  - This keyword procedure is included for each variable that is</w:t>
      </w:r>
    </w:p>
    <w:p>
      <w:pPr>
        <w:pStyle w:val="PreformattedText"/>
        <w:bidi w:val="0"/>
        <w:jc w:val="left"/>
        <w:rPr/>
      </w:pPr>
      <w:r>
        <w:rPr/>
        <w:tab/>
        <w:tab/>
        <w:t>saved when generating tables or reports that require</w:t>
      </w:r>
    </w:p>
    <w:p>
      <w:pPr>
        <w:pStyle w:val="PreformattedText"/>
        <w:bidi w:val="0"/>
        <w:jc w:val="left"/>
        <w:rPr/>
      </w:pPr>
      <w:r>
        <w:rPr/>
        <w:tab/>
        <w:tab/>
        <w:t>selecto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ANGE      - This keyword procedure is included for each entry field on a</w:t>
      </w:r>
    </w:p>
    <w:p>
      <w:pPr>
        <w:pStyle w:val="PreformattedText"/>
        <w:bidi w:val="0"/>
        <w:jc w:val="left"/>
        <w:rPr/>
      </w:pPr>
      <w:r>
        <w:rPr/>
        <w:tab/>
        <w:tab/>
        <w:t>screen that has a range requirement designated in the field</w:t>
      </w:r>
    </w:p>
    <w:p>
      <w:pPr>
        <w:pStyle w:val="PreformattedText"/>
        <w:bidi w:val="0"/>
        <w:jc w:val="left"/>
        <w:rPr/>
      </w:pPr>
      <w:r>
        <w:rPr/>
        <w:tab/>
        <w:tab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</w:t>
        <w:tab/>
        <w:t xml:space="preserve">      - A keyword procedure that is included in a table procedure if</w:t>
      </w:r>
    </w:p>
    <w:p>
      <w:pPr>
        <w:pStyle w:val="PreformattedText"/>
        <w:bidi w:val="0"/>
        <w:jc w:val="left"/>
        <w:rPr/>
      </w:pPr>
      <w:r>
        <w:rPr/>
        <w:tab/>
        <w:tab/>
        <w:t>a locator field has been defined.  This procedure examines</w:t>
      </w:r>
    </w:p>
    <w:p>
      <w:pPr>
        <w:pStyle w:val="PreformattedText"/>
        <w:bidi w:val="0"/>
        <w:jc w:val="left"/>
        <w:rPr/>
      </w:pPr>
      <w:r>
        <w:rPr/>
        <w:tab/>
        <w:tab/>
        <w:t>the last key pressed to determine whether to place it in the</w:t>
      </w:r>
    </w:p>
    <w:p>
      <w:pPr>
        <w:pStyle w:val="PreformattedText"/>
        <w:bidi w:val="0"/>
        <w:jc w:val="left"/>
        <w:rPr/>
      </w:pPr>
      <w:r>
        <w:rPr/>
        <w:tab/>
        <w:tab/>
        <w:t>locator field.</w:t>
        <w:tab/>
        <w:t>Finally, an attempt is made to find the</w:t>
      </w:r>
    </w:p>
    <w:p>
      <w:pPr>
        <w:pStyle w:val="PreformattedText"/>
        <w:bidi w:val="0"/>
        <w:jc w:val="left"/>
        <w:rPr/>
      </w:pPr>
      <w:r>
        <w:rPr/>
        <w:tab/>
        <w:tab/>
        <w:t>first record in the table that matches the 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UPS      - A keyword procedure that retrieves and updates the variables</w:t>
      </w:r>
    </w:p>
    <w:p>
      <w:pPr>
        <w:pStyle w:val="PreformattedText"/>
        <w:bidi w:val="0"/>
        <w:jc w:val="left"/>
        <w:rPr/>
      </w:pPr>
      <w:r>
        <w:rPr/>
        <w:tab/>
        <w:tab/>
        <w:t>indicated by a looku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UPSCROLL - A keyword procedure that retrieves and updates the variables</w:t>
      </w:r>
    </w:p>
    <w:p>
      <w:pPr>
        <w:pStyle w:val="PreformattedText"/>
        <w:bidi w:val="0"/>
        <w:jc w:val="left"/>
        <w:rPr/>
      </w:pPr>
      <w:r>
        <w:rPr/>
        <w:tab/>
        <w:tab/>
        <w:t>indicated by a scrolling looku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FORM      - A model procedure that is automatically selected for form</w:t>
      </w:r>
    </w:p>
    <w:p>
      <w:pPr>
        <w:pStyle w:val="PreformattedText"/>
        <w:bidi w:val="0"/>
        <w:jc w:val="left"/>
        <w:rPr/>
      </w:pPr>
      <w:r>
        <w:rPr/>
        <w:tab/>
        <w:tab/>
        <w:t>procedures that use MEMORY as the "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MEMO      - This keyword procedure is almost identical to the PRINTMEMO</w:t>
      </w:r>
    </w:p>
    <w:p>
      <w:pPr>
        <w:pStyle w:val="PreformattedText"/>
        <w:bidi w:val="0"/>
        <w:jc w:val="left"/>
        <w:rPr/>
      </w:pPr>
      <w:r>
        <w:rPr/>
        <w:tab/>
        <w:tab/>
        <w:t>keyword procedure.  The difference between the two</w:t>
      </w:r>
    </w:p>
    <w:p>
      <w:pPr>
        <w:pStyle w:val="PreformattedText"/>
        <w:bidi w:val="0"/>
        <w:jc w:val="left"/>
        <w:rPr/>
      </w:pPr>
      <w:r>
        <w:rPr/>
        <w:tab/>
        <w:tab/>
        <w:t>procedures is that MEMMEMO is referenced from the MEMREPORT</w:t>
      </w:r>
    </w:p>
    <w:p>
      <w:pPr>
        <w:pStyle w:val="PreformattedText"/>
        <w:bidi w:val="0"/>
        <w:jc w:val="left"/>
        <w:rPr/>
      </w:pPr>
      <w:r>
        <w:rPr/>
        <w:tab/>
        <w:tab/>
        <w:t>model procedure and does not perform a page check after</w:t>
      </w:r>
    </w:p>
    <w:p>
      <w:pPr>
        <w:pStyle w:val="PreformattedText"/>
        <w:bidi w:val="0"/>
        <w:jc w:val="left"/>
        <w:rPr/>
      </w:pPr>
      <w:r>
        <w:rPr/>
        <w:tab/>
        <w:tab/>
        <w:t>printing a det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LEN      - This keyword procedure determines how many lines of a given</w:t>
      </w:r>
    </w:p>
    <w:p>
      <w:pPr>
        <w:pStyle w:val="PreformattedText"/>
        <w:bidi w:val="0"/>
        <w:jc w:val="left"/>
        <w:rPr/>
      </w:pPr>
      <w:r>
        <w:rPr/>
        <w:tab/>
        <w:tab/>
        <w:t>memo variable will be printed.</w:t>
        <w:tab/>
        <w:t>This procedure is included</w:t>
      </w:r>
    </w:p>
    <w:p>
      <w:pPr>
        <w:pStyle w:val="PreformattedText"/>
        <w:bidi w:val="0"/>
        <w:jc w:val="left"/>
        <w:rPr/>
      </w:pPr>
      <w:r>
        <w:rPr/>
        <w:tab/>
        <w:tab/>
        <w:t>once for each memo variable that occurs on a given report</w:t>
      </w:r>
    </w:p>
    <w:p>
      <w:pPr>
        <w:pStyle w:val="PreformattedText"/>
        <w:bidi w:val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REPORT    - The model procedure that is selected for report procedures</w:t>
      </w:r>
    </w:p>
    <w:p>
      <w:pPr>
        <w:pStyle w:val="PreformattedText"/>
        <w:bidi w:val="0"/>
        <w:jc w:val="left"/>
        <w:rPr/>
      </w:pPr>
      <w:r>
        <w:rPr/>
        <w:tab/>
        <w:tab/>
        <w:t>that have MEMORY defined as the "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</w:t>
        <w:tab/>
        <w:t xml:space="preserve">      - A model procedure that is selected as the default for menu</w:t>
      </w:r>
    </w:p>
    <w:p>
      <w:pPr>
        <w:pStyle w:val="PreformattedText"/>
        <w:bidi w:val="0"/>
        <w:jc w:val="left"/>
        <w:rPr/>
      </w:pPr>
      <w:r>
        <w:rPr/>
        <w:tab/>
        <w:tab/>
        <w:t>procedures defined i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FORM     - A keyword procedure that is included by the FORM or</w:t>
      </w:r>
    </w:p>
    <w:p>
      <w:pPr>
        <w:pStyle w:val="PreformattedText"/>
        <w:bidi w:val="0"/>
        <w:jc w:val="left"/>
        <w:rPr/>
      </w:pPr>
      <w:r>
        <w:rPr/>
        <w:tab/>
        <w:tab/>
        <w:t>MEMFORM model procedure when a form's definitions indicates</w:t>
      </w:r>
    </w:p>
    <w:p>
      <w:pPr>
        <w:pStyle w:val="PreformattedText"/>
        <w:bidi w:val="0"/>
        <w:jc w:val="left"/>
        <w:rPr/>
      </w:pPr>
      <w:r>
        <w:rPr/>
        <w:tab/>
        <w:tab/>
        <w:t>that a "Next Procedure" is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REQUIRED  - This keyword procedure is included for each entry field on a</w:t>
      </w:r>
    </w:p>
    <w:p>
      <w:pPr>
        <w:pStyle w:val="PreformattedText"/>
        <w:bidi w:val="0"/>
        <w:jc w:val="left"/>
        <w:rPr/>
      </w:pPr>
      <w:r>
        <w:rPr/>
        <w:tab/>
        <w:tab/>
        <w:t>screen that indicates "Yes" to "File Lookup" but has been</w:t>
      </w:r>
    </w:p>
    <w:p>
      <w:pPr>
        <w:pStyle w:val="PreformattedText"/>
        <w:bidi w:val="0"/>
        <w:jc w:val="left"/>
        <w:rPr/>
      </w:pPr>
      <w:r>
        <w:rPr/>
        <w:tab/>
        <w:tab/>
        <w:t>designated as not required in the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FILES    - This keyword procedure will open each file named in an</w:t>
      </w:r>
    </w:p>
    <w:p>
      <w:pPr>
        <w:pStyle w:val="PreformattedText"/>
        <w:bidi w:val="0"/>
        <w:jc w:val="left"/>
        <w:rPr/>
      </w:pPr>
      <w:r>
        <w:rPr/>
        <w:tab/>
        <w:tab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  <w:tab/>
        <w:t xml:space="preserve">      - This keyword procedure is included when generating the code</w:t>
      </w:r>
    </w:p>
    <w:p>
      <w:pPr>
        <w:pStyle w:val="PreformattedText"/>
        <w:bidi w:val="0"/>
        <w:jc w:val="left"/>
        <w:rPr/>
      </w:pPr>
      <w:r>
        <w:rPr/>
        <w:tab/>
        <w:tab/>
        <w:t>for field edits if a pause field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LOCATE    - This keyword procedure is used to set locator fields that do</w:t>
      </w:r>
    </w:p>
    <w:p>
      <w:pPr>
        <w:pStyle w:val="PreformattedText"/>
        <w:bidi w:val="0"/>
        <w:jc w:val="left"/>
        <w:rPr/>
      </w:pPr>
      <w:r>
        <w:rPr/>
        <w:tab/>
        <w:tab/>
        <w:t>not have string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OINT     - This keyword procedure is included into the source of a</w:t>
      </w:r>
    </w:p>
    <w:p>
      <w:pPr>
        <w:pStyle w:val="PreformattedText"/>
        <w:bidi w:val="0"/>
        <w:jc w:val="left"/>
        <w:rPr/>
      </w:pPr>
      <w:r>
        <w:rPr/>
        <w:tab/>
        <w:tab/>
        <w:t>table's screen if a locator field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EMO    - A keyword procedure that can be referenced in model</w:t>
      </w:r>
    </w:p>
    <w:p>
      <w:pPr>
        <w:pStyle w:val="PreformattedText"/>
        <w:bidi w:val="0"/>
        <w:jc w:val="left"/>
        <w:rPr/>
      </w:pPr>
      <w:r>
        <w:rPr/>
        <w:tab/>
        <w:tab/>
        <w:t>procedures for reports.</w:t>
        <w:tab/>
        <w:t xml:space="preserve"> When Designer encounters this</w:t>
      </w:r>
    </w:p>
    <w:p>
      <w:pPr>
        <w:pStyle w:val="PreformattedText"/>
        <w:bidi w:val="0"/>
        <w:jc w:val="left"/>
        <w:rPr/>
      </w:pPr>
      <w:r>
        <w:rPr/>
        <w:tab/>
        <w:tab/>
        <w:t>keyword it will include this procedure once for each line in</w:t>
      </w:r>
    </w:p>
    <w:p>
      <w:pPr>
        <w:pStyle w:val="PreformattedText"/>
        <w:bidi w:val="0"/>
        <w:jc w:val="left"/>
        <w:rPr/>
      </w:pPr>
      <w:r>
        <w:rPr/>
        <w:tab/>
        <w:tab/>
        <w:t>the active section of the report that has a memo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TDETAIL    - A keyword procedure that is referenced explicitly by other</w:t>
      </w:r>
    </w:p>
    <w:p>
      <w:pPr>
        <w:pStyle w:val="PreformattedText"/>
        <w:bidi w:val="0"/>
        <w:jc w:val="left"/>
        <w:rPr/>
      </w:pPr>
      <w:r>
        <w:rPr/>
        <w:tab/>
        <w:tab/>
        <w:t>keyword procedures and automatically by Designer.  This</w:t>
      </w:r>
    </w:p>
    <w:p>
      <w:pPr>
        <w:pStyle w:val="PreformattedText"/>
        <w:bidi w:val="0"/>
        <w:jc w:val="left"/>
        <w:rPr/>
      </w:pPr>
      <w:r>
        <w:rPr/>
        <w:tab/>
        <w:tab/>
        <w:t>procedure prints the detail of the next sequential structure</w:t>
      </w:r>
    </w:p>
    <w:p>
      <w:pPr>
        <w:pStyle w:val="PreformattedText"/>
        <w:bidi w:val="0"/>
        <w:jc w:val="left"/>
        <w:rPr/>
      </w:pPr>
      <w:r>
        <w:rPr/>
        <w:tab/>
        <w:tab/>
        <w:t>number when the initialized report structure contains one or</w:t>
      </w:r>
    </w:p>
    <w:p>
      <w:pPr>
        <w:pStyle w:val="PreformattedText"/>
        <w:bidi w:val="0"/>
        <w:jc w:val="left"/>
        <w:rPr/>
      </w:pPr>
      <w:r>
        <w:rPr/>
        <w:tab/>
        <w:tab/>
        <w:t>more memo variables.  (NOTE: When Designer writes the source</w:t>
      </w:r>
    </w:p>
    <w:p>
      <w:pPr>
        <w:pStyle w:val="PreformattedText"/>
        <w:bidi w:val="0"/>
        <w:jc w:val="left"/>
        <w:rPr/>
      </w:pPr>
      <w:r>
        <w:rPr/>
        <w:tab/>
        <w:tab/>
        <w:t>to a report structure containing memo variables, it produces</w:t>
      </w:r>
    </w:p>
    <w:p>
      <w:pPr>
        <w:pStyle w:val="PreformattedText"/>
        <w:bidi w:val="0"/>
        <w:jc w:val="left"/>
        <w:rPr/>
      </w:pPr>
      <w:r>
        <w:rPr/>
        <w:tab/>
        <w:tab/>
        <w:t>a sequentially numbered series of that detail record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ables it to print the remainder of each memo variable</w:t>
      </w:r>
    </w:p>
    <w:p>
      <w:pPr>
        <w:pStyle w:val="PreformattedText"/>
        <w:bidi w:val="0"/>
        <w:jc w:val="left"/>
        <w:rPr/>
      </w:pPr>
      <w:r>
        <w:rPr/>
        <w:tab/>
        <w:tab/>
        <w:t>without duplicating any other fields that might have been on</w:t>
      </w:r>
    </w:p>
    <w:p>
      <w:pPr>
        <w:pStyle w:val="PreformattedText"/>
        <w:bidi w:val="0"/>
        <w:jc w:val="left"/>
        <w:rPr/>
      </w:pPr>
      <w:r>
        <w:rPr/>
        <w:tab/>
        <w:tab/>
        <w:t>the sam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</w:t>
        <w:tab/>
        <w:t xml:space="preserve">      - The default model procedure for all Designer report</w:t>
      </w:r>
    </w:p>
    <w:p>
      <w:pPr>
        <w:pStyle w:val="PreformattedText"/>
        <w:bidi w:val="0"/>
        <w:jc w:val="left"/>
        <w:rPr/>
      </w:pPr>
      <w:r>
        <w:rPr/>
        <w:tab/>
        <w:tab/>
        <w:t>procedures that do not use a "Filename"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    - This keyword procedure is included for each entry field on a</w:t>
      </w:r>
    </w:p>
    <w:p>
      <w:pPr>
        <w:pStyle w:val="PreformattedText"/>
        <w:bidi w:val="0"/>
        <w:jc w:val="left"/>
        <w:rPr/>
      </w:pPr>
      <w:r>
        <w:rPr/>
        <w:tab/>
        <w:tab/>
        <w:t>screen that has been designated as required in the field</w:t>
      </w:r>
    </w:p>
    <w:p>
      <w:pPr>
        <w:pStyle w:val="PreformattedText"/>
        <w:bidi w:val="0"/>
        <w:jc w:val="left"/>
        <w:rPr/>
      </w:pPr>
      <w:r>
        <w:rPr/>
        <w:tab/>
        <w:tab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SELECTS  - This keyword procedure is used to restore the variables used</w:t>
      </w:r>
    </w:p>
    <w:p>
      <w:pPr>
        <w:pStyle w:val="PreformattedText"/>
        <w:bidi w:val="0"/>
        <w:jc w:val="left"/>
        <w:rPr/>
      </w:pPr>
      <w:r>
        <w:rPr/>
        <w:tab/>
        <w:tab/>
        <w:t>in selectors to their init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ITEMS    - A keyword procedure that is included to hold the initial</w:t>
      </w:r>
    </w:p>
    <w:p>
      <w:pPr>
        <w:pStyle w:val="PreformattedText"/>
        <w:bidi w:val="0"/>
        <w:jc w:val="left"/>
        <w:rPr/>
      </w:pPr>
      <w:r>
        <w:rPr/>
        <w:tab/>
        <w:tab/>
        <w:t>values of variables used as selectors and/or brea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OR     - A keyword procedure that reads all the records of a file and</w:t>
      </w:r>
    </w:p>
    <w:p>
      <w:pPr>
        <w:pStyle w:val="PreformattedText"/>
        <w:bidi w:val="0"/>
        <w:jc w:val="left"/>
        <w:rPr/>
      </w:pPr>
      <w:r>
        <w:rPr/>
        <w:tab/>
        <w:tab/>
        <w:t>adds the records to a table if the "Record Selector"</w:t>
      </w:r>
    </w:p>
    <w:p>
      <w:pPr>
        <w:pStyle w:val="PreformattedText"/>
        <w:bidi w:val="0"/>
        <w:jc w:val="left"/>
        <w:rPr/>
      </w:pPr>
      <w:r>
        <w:rPr/>
        <w:tab/>
        <w:tab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TABLE     - The model procedure that is automatically selected for</w:t>
      </w:r>
    </w:p>
    <w:p>
      <w:pPr>
        <w:pStyle w:val="PreformattedText"/>
        <w:bidi w:val="0"/>
        <w:jc w:val="left"/>
        <w:rPr/>
      </w:pPr>
      <w:r>
        <w:rPr/>
        <w:tab/>
        <w:tab/>
        <w:t>tables requiring filters and/or se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MEMO      - A keyword procedure that determines whether to move a line</w:t>
      </w:r>
    </w:p>
    <w:p>
      <w:pPr>
        <w:pStyle w:val="PreformattedText"/>
        <w:bidi w:val="0"/>
        <w:jc w:val="left"/>
        <w:rPr/>
      </w:pPr>
      <w:r>
        <w:rPr/>
        <w:tab/>
        <w:tab/>
        <w:t>from a particular memo variable to a report variable.  This</w:t>
      </w:r>
    </w:p>
    <w:p>
      <w:pPr>
        <w:pStyle w:val="PreformattedText"/>
        <w:bidi w:val="0"/>
        <w:jc w:val="left"/>
        <w:rPr/>
      </w:pPr>
      <w:r>
        <w:rPr/>
        <w:tab/>
        <w:tab/>
        <w:t>keyword procedure is included once for each memo variable</w:t>
      </w:r>
    </w:p>
    <w:p>
      <w:pPr>
        <w:pStyle w:val="PreformattedText"/>
        <w:bidi w:val="0"/>
        <w:jc w:val="left"/>
        <w:rPr/>
      </w:pPr>
      <w:r>
        <w:rPr/>
        <w:tab/>
        <w:tab/>
        <w:t>that occurs on a given repo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ELECT    - This keyword procedure is necessary on reports and tables</w:t>
      </w:r>
    </w:p>
    <w:p>
      <w:pPr>
        <w:pStyle w:val="PreformattedText"/>
        <w:bidi w:val="0"/>
        <w:jc w:val="left"/>
        <w:rPr/>
      </w:pPr>
      <w:r>
        <w:rPr/>
        <w:tab/>
        <w:tab/>
        <w:t>that have a "Record Selector" indicated.  The file is set to</w:t>
      </w:r>
    </w:p>
    <w:p>
      <w:pPr>
        <w:pStyle w:val="PreformattedText"/>
        <w:bidi w:val="0"/>
        <w:jc w:val="left"/>
        <w:rPr/>
      </w:pPr>
      <w:r>
        <w:rPr/>
        <w:tab/>
        <w:tab/>
        <w:t>the first record that matches the key component indicated as</w:t>
      </w:r>
    </w:p>
    <w:p>
      <w:pPr>
        <w:pStyle w:val="PreformattedText"/>
        <w:bidi w:val="0"/>
        <w:jc w:val="left"/>
        <w:rPr/>
      </w:pPr>
      <w:r>
        <w:rPr/>
        <w:tab/>
        <w:tab/>
        <w:t>a "Record Selector" and prepares the file for access by the</w:t>
      </w:r>
    </w:p>
    <w:p>
      <w:pPr>
        <w:pStyle w:val="PreformattedText"/>
        <w:bidi w:val="0"/>
        <w:jc w:val="left"/>
        <w:rPr/>
      </w:pPr>
      <w:r>
        <w:rPr/>
        <w:tab/>
        <w:tab/>
        <w:t>"Access Key" designated in the proced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OP</w:t>
        <w:tab/>
        <w:t xml:space="preserve">      - A keyword procedure that will set to the beginning of a file</w:t>
      </w:r>
    </w:p>
    <w:p>
      <w:pPr>
        <w:pStyle w:val="PreformattedText"/>
        <w:bidi w:val="0"/>
        <w:jc w:val="left"/>
        <w:rPr/>
      </w:pPr>
      <w:r>
        <w:rPr/>
        <w:tab/>
        <w:tab/>
        <w:t>and prepare it for key access by the "Access Key" designated</w:t>
      </w:r>
    </w:p>
    <w:p>
      <w:pPr>
        <w:pStyle w:val="PreformattedText"/>
        <w:bidi w:val="0"/>
        <w:jc w:val="left"/>
        <w:rPr/>
      </w:pPr>
      <w:r>
        <w:rPr/>
        <w:tab/>
        <w:tab/>
        <w:t>in the proced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MEMO     - A keyword procedure that is automatically included to</w:t>
      </w:r>
    </w:p>
    <w:p>
      <w:pPr>
        <w:pStyle w:val="PreformattedText"/>
        <w:bidi w:val="0"/>
        <w:jc w:val="left"/>
        <w:rPr/>
      </w:pPr>
      <w:r>
        <w:rPr/>
        <w:tab/>
        <w:tab/>
        <w:t>display each memo variable referenced on a screen when it is</w:t>
      </w:r>
    </w:p>
    <w:p>
      <w:pPr>
        <w:pStyle w:val="PreformattedText"/>
        <w:bidi w:val="0"/>
        <w:jc w:val="left"/>
        <w:rPr/>
      </w:pPr>
      <w:r>
        <w:rPr/>
        <w:tab/>
        <w:tab/>
        <w:t>not an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TABLE    - This keyword procedure is used to sort a table by a</w:t>
      </w:r>
    </w:p>
    <w:p>
      <w:pPr>
        <w:pStyle w:val="PreformattedText"/>
        <w:bidi w:val="0"/>
        <w:jc w:val="left"/>
        <w:rPr/>
      </w:pPr>
      <w:r>
        <w:rPr/>
        <w:tab/>
        <w:tab/>
        <w:t>particular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LOCATE    - This keyword procedure is used to set locator fields that</w:t>
      </w:r>
    </w:p>
    <w:p>
      <w:pPr>
        <w:pStyle w:val="PreformattedText"/>
        <w:bidi w:val="0"/>
        <w:jc w:val="left"/>
        <w:rPr/>
      </w:pPr>
      <w:r>
        <w:rPr/>
        <w:tab/>
        <w:tab/>
        <w:t>have string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</w:t>
        <w:tab/>
        <w:t xml:space="preserve">      - The model procedure that is selected as the default for</w:t>
      </w:r>
    </w:p>
    <w:p>
      <w:pPr>
        <w:pStyle w:val="PreformattedText"/>
        <w:bidi w:val="0"/>
        <w:jc w:val="left"/>
        <w:rPr/>
      </w:pPr>
      <w:r>
        <w:rPr/>
        <w:tab/>
        <w:tab/>
        <w:t>table procedures that do not have filters or se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HOT     - This keyword procedure determines whether the last key</w:t>
      </w:r>
    </w:p>
    <w:p>
      <w:pPr>
        <w:pStyle w:val="PreformattedText"/>
        <w:bidi w:val="0"/>
        <w:jc w:val="left"/>
        <w:rPr/>
      </w:pPr>
      <w:r>
        <w:rPr/>
        <w:tab/>
        <w:tab/>
        <w:t>pressed matches a "Hot Key" defined for a tab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O</w:t>
        <w:tab/>
        <w:t xml:space="preserve">      - This model procedure is automatically selected by Designer</w:t>
      </w:r>
    </w:p>
    <w:p>
      <w:pPr>
        <w:pStyle w:val="PreformattedText"/>
        <w:bidi w:val="0"/>
        <w:jc w:val="left"/>
        <w:rPr/>
      </w:pPr>
      <w:r>
        <w:rPr/>
        <w:tab/>
        <w:tab/>
        <w:t>for each procedure in an application that has been</w:t>
      </w:r>
    </w:p>
    <w:p>
      <w:pPr>
        <w:pStyle w:val="PreformattedText"/>
        <w:bidi w:val="0"/>
        <w:jc w:val="left"/>
        <w:rPr/>
      </w:pPr>
      <w:r>
        <w:rPr/>
        <w:tab/>
        <w:tab/>
        <w:t>referenced but not yet defined.</w:t>
        <w:tab/>
        <w:t xml:space="preserve"> This enables the</w:t>
      </w:r>
    </w:p>
    <w:p>
      <w:pPr>
        <w:pStyle w:val="PreformattedText"/>
        <w:bidi w:val="0"/>
        <w:jc w:val="left"/>
        <w:rPr/>
      </w:pPr>
      <w:r>
        <w:rPr/>
        <w:tab/>
        <w:tab/>
        <w:t>applications to be tested without causing compilation errors</w:t>
      </w:r>
    </w:p>
    <w:p>
      <w:pPr>
        <w:pStyle w:val="PreformattedText"/>
        <w:bidi w:val="0"/>
        <w:jc w:val="left"/>
        <w:rPr/>
      </w:pPr>
      <w:r>
        <w:rPr/>
        <w:tab/>
        <w:tab/>
        <w:t>for having undefin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QUEKEY    - This keyword procedure is included for the last Entry field</w:t>
      </w:r>
    </w:p>
    <w:p>
      <w:pPr>
        <w:pStyle w:val="PreformattedText"/>
        <w:bidi w:val="0"/>
        <w:jc w:val="left"/>
        <w:rPr/>
      </w:pPr>
      <w:r>
        <w:rPr/>
        <w:tab/>
        <w:tab/>
        <w:t>on a screen that is a component of a key that has been</w:t>
      </w:r>
    </w:p>
    <w:p>
      <w:pPr>
        <w:pStyle w:val="PreformattedText"/>
        <w:bidi w:val="0"/>
        <w:jc w:val="left"/>
        <w:rPr/>
      </w:pPr>
      <w:r>
        <w:rPr/>
        <w:tab/>
        <w:tab/>
        <w:t>designated as unique in the 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- This keyword procedure is included in the field edit of an</w:t>
      </w:r>
    </w:p>
    <w:p>
      <w:pPr>
        <w:pStyle w:val="PreformattedText"/>
        <w:bidi w:val="0"/>
        <w:jc w:val="left"/>
        <w:rPr/>
      </w:pPr>
      <w:r>
        <w:rPr/>
        <w:tab/>
        <w:tab/>
        <w:t>entry field when the definition indicates that a file lookup</w:t>
      </w:r>
    </w:p>
    <w:p>
      <w:pPr>
        <w:pStyle w:val="PreformattedText"/>
        <w:bidi w:val="0"/>
        <w:jc w:val="left"/>
        <w:rPr/>
      </w:pPr>
      <w:r>
        <w:rPr/>
        <w:tab/>
        <w:tab/>
        <w:t>should occur but does not indicate a tab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 of the Mod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list of the keywords that Designer recognizes in a mo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  <w:tab/>
        <w:t>Each keyword is followed by a brief description/definition of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n source code generation.</w:t>
        <w:tab/>
        <w:t xml:space="preserve"> Keywords are identified in the model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ceding the word with the "at" sign character (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viewing this section, note that some keywords appear to serve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s.  Designer determines which definition should apply based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keyword occurs (e.g., inside a screen structure or outside),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pplication procedure is being generated (Menu, Form, Tabl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), or what type of field is being referenced (Lookup, Locator, En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).</w:t>
        <w:tab/>
        <w:t xml:space="preserve"> Also note that some keywords have names that are identica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or model procedures.  This does not mean that the keywor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ing the corresponding procedure name.</w:t>
        <w:tab/>
        <w:t>Designer makes the f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sion of what to do with a particula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FIELD   - Designer associates this keyword to the name spec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s that define an "Access Key Field".  These are Look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s, Scrolling Lookup fields and Entry field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ecify a table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KEY     - This keyword corresponds to the name specified in Tabl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ort procedure definitions at the prompt "Access Key"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prompt "File Access Key" on the field definition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okup, Scrolling Lookup, and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RT</w:t>
        <w:tab/>
        <w:t xml:space="preserve">       - The keyword procedure, ALERT, is included for each "H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" specified in the procedure definition and all 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s that have "Hot Key" definitions for file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PROC      - Name of the "Base Procedure" as entered on the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rt-up page for a Design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FIELDS   - This keyword only applies to Report procedures tha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e or more Break fields defined.  A local field defin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each Break field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ADD      - The keyword procedure CHECKADD is included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onent of the "Access Key" from the first component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he "Record Selector" component indicated on a Tab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REAK    - The keyword procedure CHECKBREAK is included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onent of the "Access Key" from the first component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he "Record Selector" component indicated on a Tab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HOT      - Designer invokes the keyword procedure CHECKHOT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Hot key" specified in a proced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ELECT   - The keyword procedure CHECKSELECT is included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onent of the "Access Key" from the first component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he "Record Selector" component indicated on a Tab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S       - Generates the screen structure ROW and STRING statem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all Menu Item fiel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S</w:t>
        <w:tab/>
        <w:t xml:space="preserve">       - This is the calculated width of the area cont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olling fields defined on table.  It is the differ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tween the starting column of the leftmost item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ding column of the rightmost item.  Two addi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umns are added to COLS (and PLOC is adjusted left by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the result does not bump into anything (this caus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ack bar to be one character bigger to the left and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the scrolling data, making a better look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NENT     - The name of the current field in memory is substituted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line by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NENTS    - This keyword will generate a local field definition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ach component of the "Access Key" from the first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wn to the "Record Selector" component indicated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       - Generates the code necessary to set each Computed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qual to the corresponding "Ex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SCROLL - Generates the code necessary to set each Scrolling Comp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equal to the corresponding "Expres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</w:t>
        <w:tab/>
        <w:t xml:space="preserve">       - Designer substitues the number of points that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olled on the screen in a table for this keyword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is calculated based on the size of the point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vided into the available space.  (For example,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available lines is 12 and the size of the po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is 3 rows, then count would equal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FILE    - If the "Create File" option is set to "Yes"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, then the keyword procedure CREATEFILE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</w:t>
        <w:tab/>
        <w:t xml:space="preserve">      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tail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PROC      - Designer substitutes the value found at the "Ed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cedure" prompt of Entry fields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S</w:t>
        <w:tab/>
        <w:t xml:space="preserve">       - Generates the "editing" code (OF ?field) for each 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on the screen.  The specific field editing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enerated for an Entry field is determined by the field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 definition at the "Required", "Lower Range"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Upper Range" prompts and whether the Entry field requi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table lookup.  Additionally, the code at the "Ed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cedure" prompt is included from the Entry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</w:t>
        <w:tab/>
        <w:t xml:space="preserve">       - The name of the current field in memory is substituted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line by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  <w:tab/>
        <w:t xml:space="preserve">       - When Designer sees this keyword the screen structure 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all Entry fields is generated.  The fields are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order found on the screen (top left to bott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     - The name of the active file is substituted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word.  The active file is determined by the "Filenam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ition on Form procedures, or by the "Access Key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ition on Table and Repor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2     - This keyword is substituted by the name of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Secondary File" indicated for a Form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3     - This keyword is substituted by the name of 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Secondary File" indicated for a Form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4     - This keyword is substituted by the name of the thi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Secondary File" indicated for a Form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</w:t>
        <w:tab/>
        <w:t xml:space="preserve">       - Designer inserts the "Record Filter" as enter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or Report procedure definition.</w:t>
        <w:tab/>
        <w:t>If no fil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, then the entire line is no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PHEADER    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Group Head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PFOOTER    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Group Foot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FILE      - The name of the "Help File" as entered on the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rtup page of the application in Designer is substit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this keyword.  If no help file was indicated, t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is no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KEY</w:t>
        <w:tab/>
        <w:t xml:space="preserve">       - Designer substitutes the name of the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Hot Key"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PROC       - Designer substitutes the name of the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Hot Proc"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  <w:tab/>
        <w:t xml:space="preserve">       - Generates name of file index, if this is an index inst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BREAK     - This keyword will cause the keyword procedure INITBREAK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 included once for each Break field that occurs 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DETAIL    - This keyword instructs Designer to make the Det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ucture of a Report procedure the active struc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though this keyword causes no source code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enerated, it ensures that other keywords referenc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per re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GROUP     - Designer will generate the source code which initializ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otal fields that occur in the Group Header and Gro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oter sections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LOCATE    - The keyword procedure INITLOCATE is included at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word if there is a Locator field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PAGE      - Designer will generate the source code which initializ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otal fields that occur in the Page Header and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oter sections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REPORT    - Designer will generate the source code which initializ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otal fields that occur in the Report Header, Detai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Report Footer sections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SELECTS   - The keyword procedure INITSELECTS is included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onent of the "Access Key" from the first component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he "Record Selector" component indicated on a Tab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NAME       - This keyword is substituted with the name of the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ecified at the "Access Key" prompt on a Table or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ced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</w:t>
        <w:tab/>
        <w:t xml:space="preserve">       - The keyword procedure LOCATE is included if a Locator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FIELD      - If a Locator field exists, Designer substitutes the nam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fiel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UPFIELD   - The variable named at the prompt, "Field to Display",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okup field is substitute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UPS       - Designer invokes the keyword procedure LOOKUPS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okup field define in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UPSCROLL  - Designer invokes the keyword procedure LOOKUPSCROLL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ach Scrolling Lookup field define in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</w:t>
        <w:tab/>
        <w:t xml:space="preserve">       - The "Lower Range" value specified on a field defini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stitute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DETAIL     - The current sequential report structure name is substit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this variable name.  Remember that memo fields requ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ultiple "sequential" structures to be generat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or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MEMO       - If the active section of a report has one or more mem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s defined, then the keyword procedures MEMMEMO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TDETAIL are alternately called for each of the rem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quential report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LEN       - The keyword procedure MEMOLEN is included for each mem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that occurs on the active repo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OW       - The name of the local memo variable is substituted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word.  The name is made by taking the prefix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ive memo field's name and appending "_MEMO_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SIZE      - The total number of rows that the active memo field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ve is substituted for this keyword.</w:t>
        <w:tab/>
        <w:t>This number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ulting value obtained from dividing the "Length"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Columns" defined for the Memo fiel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TMP       - This keyword is substituted with the local 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ive memo field.  The name will consist of the log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the memo field in the report concatenated o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word "MEMO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VAR       - This keyword is substituted with the local 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ive memo field with the proper prefix attached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will consist of the logical number of the memo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report concatenated onto the word "MEMO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</w:t>
        <w:tab/>
        <w:t xml:space="preserve">       - Designer will generate the "Procedure Name" for each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em field that occurs on the screen.</w:t>
        <w:tab/>
        <w:t>The order of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s is determined by their position on the screen (t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to bottom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       - The MAP structure for all the modules tha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reated by Designer for this application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FORM      - If there is a "Next Procedure" defined for a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cedure, then the keyword procedure NEXTFORM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PAGE      - The name as entered for the "Next Procedure" on the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ifnition is substitute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FILES     - The keyword procedure OPENFILES is included at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word.  (NOTE: This keyword should only be used onc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beginning of a mode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HEADER   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age Head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FOOTER   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age Foot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NTS</w:t>
        <w:tab/>
        <w:t xml:space="preserve">       - All the PAINT statements necessary for the screen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  <w:tab/>
        <w:t xml:space="preserve">       - If a Pause field is defined, then the keyword proced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USE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C</w:t>
        <w:tab/>
        <w:t xml:space="preserve">       - The calculated ROW and COL of the scrolling area of a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generated for the scree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</w:t>
        <w:tab/>
        <w:t xml:space="preserve">       - This keyword is substituted with the "Prefix"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ition of 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OINT      - Designer invokes the keyword procedure PREPOINT if ther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Locator field defined for the Tab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MEMO     - If the active section of a report has one or more mem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s defined, then the keyword procedures PRINTMEMO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TDETAIL are alternately called for each of the rem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quential report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NAME      - The value contained at the prompt "Procedure Name"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cedure is substitute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WS</w:t>
        <w:tab/>
        <w:t xml:space="preserve">       - The size of the point field (in rows) for the scroll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rtion of a table.  PROWS is based on the differ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tween the Scrolling field found highest on the screen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lowest Scrolling field on the screen.  (For example,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olling fields occur on rows 7, 8 and 9, then PROWS =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TDETAIL     - The keyword procedure PRTDETAIL is invoked whe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wor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TABLE     - Designer determines whether to include one of two key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cedures for a Table procedure.  If the current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cedure has a "Record Selector" defined, then the key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cedure SELECTOR is included.  If no selector was def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ut a "Record Filter" is defined, then the key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cedure FILTER is included.</w:t>
        <w:tab/>
        <w:t>If neither is defined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keywor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</w:t>
        <w:tab/>
        <w:t xml:space="preserve">       - This causes the generation of two report structures. 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for the Report Header and the other contain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maining structures of a Report procedure.  This is d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 that the Report Header (Title Page) can b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out Page Headers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SELECTS   - The keyword procedure RESTSELECTS is included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onent of the "Access Key" from the first component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he "Record Selector" component indicated on a Tab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</w:t>
        <w:tab/>
        <w:t xml:space="preserve">       - This keyword causes Designer to generate an assig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tement for any Computed field that has a "Result Fiel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S</w:t>
        <w:tab/>
        <w:t xml:space="preserve">       - The actual size (in rows) of the scrolling area of a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substituted for this keyword.  The value is equal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WS *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TFOOTER    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Report Foot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THEADER    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Report Head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OTALS     - The source code that performs the total keeping for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tal fields defined in the Detail section of a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cedure is generated at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FIELD     - This keyword is substituted with the local name of a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is being used as a "Record Sele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ITEMS     - If a "Record Selector" and/or a Break field is defined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keyword procedure SAVEITEMS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OPT     - This keyword is substituted with the appropriat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tributes from the follow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NDOW</w:t>
        <w:tab/>
        <w:t>- All Designer screens ar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(row,col)- If the "Position" is defined 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UE(fg,bg) - This is the Screen's ma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LP(id)</w:t>
        <w:tab/>
        <w:t>- If a "Help ID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FIELD      - The "New Field Name" specified for this Lookup fiel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stituted with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MEMO       - The local name of a memo field displayed on the scre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name will consist of the prefix "SCR" with the Mem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nam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VARIABLES-This keyword instructs Designer to generate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riables for all Scrolling fields defin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IELDS  - A local field is defined for each component of the "Ac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" from the first component down to the "Record Selector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onent indicated on a Table or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COMPONENTS - An assignment statement is generated to save each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the "Access Key" from the first component down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Record Selector" component indicated on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FILE       - When this keyword is encountered Designer decide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clude the keyword procedure SETSELECT if a "Rec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ector is defined.  If a "Record Selector"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, Designer includes the keyword procedure SET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LOCATE     - If a Locator field has been defined then Designer deci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include the keyword procedure STRLOCATE if the field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string picture.  Designer includes the keyword proced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ICLOCATE for all othe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MEMO       - The keyword procedure SETMEMO is included for each mem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that occurs on the active repo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</w:t>
        <w:tab/>
        <w:t xml:space="preserve">       - The value contained at the prompt "Setup Procedure"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stitute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  <w:tab/>
        <w:t xml:space="preserve">       - This generates an assignment statement to display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CROLL    - This keyword generates an assignment statement to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crolling Display fields in the scrolling portion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TABLE     - This keyword invokes the keyword procedure SORTTABL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ach component of the key, starting with the last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continuing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       - All the STRING statements for this screen structur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enerated at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HOT      - Designer invokes the keyword procedure TABLEHOT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Hot Procedure"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</w:t>
        <w:tab/>
        <w:t xml:space="preserve">       - This keyword causes Designer to write the assig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tements necessary to maintain the Total fields that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in the Report Foot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</w:t>
        <w:tab/>
        <w:t xml:space="preserve">       - The name of the "Update Procedure" is substituted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</w:t>
        <w:tab/>
        <w:t xml:space="preserve">       - The "Upper Range" value specified on a field defini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stitute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    - The STRING statements for all variables are generat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cree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RION Designer Model Definitions</w:t>
        <w:tab/>
        <w:tab/>
        <w:tab/>
        <w:tab/>
        <w:t xml:space="preserve">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