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B is CLARION.1      Serial number is 3F3F:17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B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CFG    11115   6-24-94  14:15   README   DOC    31530   6-22-94  11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EXE    98447   5-16-94  13:00   INSTALL  F01  1315466   6-24-94  13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456,558 bytes in 4 files and 0 dirs    1,457,664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B is CLARION.2      Serial number is 3F3F:17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B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F02  1457311   6-24-94  13: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457,311 bytes in 1 file and 0 dirs    1,457,664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B is CLARION.3      Serial number is 3D27:14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B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F03  1457222   6-24-94  13: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457,222 bytes in 1 file and 0 dirs    1,457,664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B is CLARION.4      Serial number is 3D27:14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B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F04  1457188   6-24-94  14: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457,188 bytes in 1 file and 0 dirs    1,457,664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B is CLARION.5      Serial number is 3D27:14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B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F05  1457509   6-24-94  14: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457,509 bytes in 1 file and 0 dirs    1,457,664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B is CLARION.6      Serial number is 3F3F:17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B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F06   582452   6-24-94  14:14   VGA9     ZIP   301199   7-01-94   8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9X   ZIP   103900   7-01-94   8:03   PATCH    EXE    45928   7-01-93   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9     ZIP     3753   7-01-94   8: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037,232 bytes in 5 files and 0 dirs    1,038,336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9,328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