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that is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for Clarion Databas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# 3009 Release Notes (What's ne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3009 Fix list (Doc file is \Clarion3\Doc\Fixes.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utori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# Additional Documentation files ( Look HERE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#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lor Sty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2.1 to 3.0 Source file (.CLA)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2.1 to 3.0 HELP file (.HLP)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trieve Distribu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efault Application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Applica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echnical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nstallation and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oftware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009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f Quality and S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9 Brings Clarion Database Developer to a ne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stability. It represents a significan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ll past releases. We want everyone in the Clario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that this is a development platform that you ca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ver 300 Bug Fix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\Clarion3\Doc\Fixes.009 for a complete list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highligh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command is now much faster in overlay or dyn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LDOWN formatter now supports the R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LDOWN formatter now supports the MS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LDOWN formatter now fully support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Library now supports the new GUI 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Listens to its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�ve tracked and managed your bug repor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a few bugs which we were unabl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lease; we will address th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documented workarounds for the ones we know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update and improve Clarion Databas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 this product with confidence. Clarion Databas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ture, stable... and still evolving and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The PULLDOWN formatter now fully supports the use of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of Pulldown menu's.  Pulldown menu's now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S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The Screen Library has been updated to provide support for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atly enhanced release of the GUI (Graphical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If you're not already using GUI version 2, visit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on Compuserve and download the GUI demo.  We think you'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AST, and the screen effects are dazz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Compil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Compares: Before a Group comparison is mad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ripped. The prior version of the compiler stripp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and NULLS.  The example below clarifi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a 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p Group,Pr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rp Group,Pr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L1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L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L1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L2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Grp = BGrp  ! A:L2 and B:L2 are bo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AGrp COMPARES EQUAL to B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Grp = BGrp  ! Only B:L2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AGrp DOES NOT COMPARE EQUAL to B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a 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Gr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(NumberGroup)   !clear elements according t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the group now contains zero fo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umb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()  ! This will NOT stop here in the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! because NULLS we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umb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()  ! This WILL stop here in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! because only SPACE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Decimals/Reals and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lease corrects some rounding anomalie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numbers. It also corrects rounding that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s betwee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below 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Real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String(@N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  String(@N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= R  ! S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 = R  ! 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= R  ! L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= R  ! 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 = R  ! 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= R  ! L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iler default is to return ZERO as the result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zero.  A Floating Point error window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mpiler pragma gives you the ability to trap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Floating Point errors.  The #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pragma define(zero_divide=&gt;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pragma, when set to OFF, ensures that any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will cause a Floating Point Exception Runtim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 is ON (divide by zero does not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ing Point error, and the result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a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= 9.9 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Real is now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SETMSG() supports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iler now supports the optional 4th parameter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rrects.doc for more information on SETMS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Change to Project System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ject System now deletes the target .EX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ing.  This was changed to ensure that an 'old' 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nce where an Include() file is missing does not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of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   Fix list for 3009 (Doc file is \Clarion3\Doc\Fixes.0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9 release contains over 300 confirmed fixes;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fixes is contained in \Clarion3\Doc\Fixes.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3009 does not incorporate change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or Report Formatter. We have concentrated o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ddress Report Engine and Report Formatte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lease. The Report Template has been updat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ase of stand-alone Clarion Report Wri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with a tool more powerful than CD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   Tutori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ienence completed version of the 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talled in the directory \Clarion3\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  Workarounds: Listed below are workarounds for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repor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Database Browser accessing a dat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elete the .DBM and then acces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states the RESTART() with no parameters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the beginning.  This is currently not suppor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just restart the first procedure if you desire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Memos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ass Memo fieldss to Procedures or Function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you must follow these guid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totype the Memo as a 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Make sure the file is OPEN prior to calling the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This is REQUIRED because the ADDRESS of the Mem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until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IKE and Record Structures with DIM()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known problem w/ LIKE and RECORD Structur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()ed field as the last field of the record structure.  The LI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not properly allocating the complete record structu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  As long as the Record structure DOES NOT END with a DIM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he LIKE statement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ppGen it is possible to place a variable or a numb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0 in the Lines Per Page and this will be saved.  However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structure will reset the Lines Per Page to 60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Disk Space needed to BUIL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rmula can be used to ESTIMATE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needed to re-build a key.  The formulas are slightly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Extender as compared to Overlay or Dynalink.  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Byte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r        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Records     =  RECORDS(file)                RECORDS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Size      =  KeyLength+4                  KeyLength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Size      =  65530                        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ize        =  2048        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aches        =  (TotalRecords/CachSize)      (TotalRecords/Cach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ubFiles      =  (SubFileSize/TotalRecords)   (SubFileSize/Total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OverHead    =  NumCaches * 20               NumCaches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RegOverHead =  NumSubFiles * 4              NumSubFiles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OverHead    =  16*(NumSubfiles+NumCaches)   16*(NumSubFiles+NumC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OverHead  =  8*(NumCaches+SubFileSize)    8*(NumCaches+SubFil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Allocation  =  (KeySortSize*Total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Cache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CacheReg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Queue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Element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Sub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elect prior to Opening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OPEN a PULLDOWN with a menu item Selected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 point "Setup Procedure", instead use the embed point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".  Using Setup Procedure causes the Select to be issu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of the Pulldown, this can have undesirable effects if a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nd a SHOWWARNING is issued before the OPEN of th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lanation is only required if you need to exec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ulti-dimensioned field is either Selected or Comp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any code that needs to be executed on the DI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gnore all Compiler warnings "Duplicate Equate ?field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s and Compiler directly support the use of singl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If you want to use multi-dimensioned fields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chain you must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aximium length of a screen equate label is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label generated by the compiler for a DIM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eld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# is the field subscript, i.e. ?Field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eld has multipl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eld_#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# is the field subscript, i.e. ?Field_1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aming a multi-dimensioned field in your data dictionar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field subscript naming conventions; do not exce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hararcters including the subscript; i.e. ?Field_#_#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EMBED point for Local Data in the same Procedure,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for each of the dimensioned fields on the screen, and eq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its screen field number.  An example will clarif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file has the field:   Gadgets  String(12),DIM(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first dimensioned field appears as the fift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 data declaration created in the embed "Local 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Gadgets_1_1  equate(5)  ! 5th field in 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Gadgets_1_2  equate(6)  ! 6th field in 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Gadgets_2_1  equate(7)  ! 7th field in 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Gadgets_2_2  equate(8)  ! 8th field in 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te and Compile your .APP, ignore the Compiler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Duplicate Field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Additional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C files are installed in the \CLARION3\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- General information, chang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rrects.Doc - Additions, Changes, Corrections to 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river.Doc   - documentation for all fi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untime.doc - describes runtime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Doc   - Example memory manag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doc - describes the example application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eq.Doc   - Information on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- describes changes from the prior revision of 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Lmt.doc  - Dynamic Pool Lim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rror.doc - Runtime errors returned in the ERRORINF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cnv.Doc   - 2.1 to 3.0 .CLA Conversio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.Doc     - List of VESA drivers in the \CLARION3\VES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Doc  - Thanks and credits to vari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e corrections for the tutorial contained in Corr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e (0393) printing of the Tutorial.  The print dat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copyright page of the book (overleaf from the Tit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mory Manageme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environment requires that a DO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(EMM386, QEMM, etc.). This also applies to any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 Styl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\CLARION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Sty  - Default Sty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Sty - Default Sty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.Sty     - An example alternat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2.1 to 3.0 Source file (.CLA)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CNV.EXE is installed in the \CLARION3 directory.  See CLAC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LARION3\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2.1 to 3.0 HELP file (.HLP)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CNV.EXE is installed in the \CLARION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ype HLPCNV "oldhelp file" "newhelp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triev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MUST be resident before loading a Dictionary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larion 3.0 Environment.  If you do not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environment an error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.BAT    - Loads Btrieve, resets it, runs Clarion3.ex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rom mem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.BAT  - Loads Btrieve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EXE  - Removes Btrie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.EXE - Resets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Btrieve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license agreement with Novell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.exe to your customers.  You may also distribut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p.exe and Breset.exe, these are Clarion written programs that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TSR and force a re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fault Application an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ry to generate source for the CLARION.AP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 Template's default application fil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's procedures are created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ry to generate or compile source for the CLARION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file is the default Project file, from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files for your applications are created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ject!  If you wish to change the defaul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mak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pplicatio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-DLL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distribute programs in DLL format (Dyn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ect "Overlay Model" and "Use Runtime Libraries (Exe with DLL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istrib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               - your application'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unctions.DLL         - any DLL you've created of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 us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ROWS.DLL            - if your program uses the BROW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CLA.DLL              - the CLARIO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f your program uses one or more fil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need to distribute the D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.  For example, if your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rion file driver you woul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VCLA21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CLA21.DLL            - Clarion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TRV.DLL             - Btrieve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ASCII.DLL            - Ascii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ASIC.DLL            - Basic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OS.DLL              - Dos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B3.DLL              - DbaseIII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B4.DLL              - DbaseIV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FOX.DLL              - Foxpro 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PDOX3.DLL            - Paradox 3.5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larion's Software Distribution Kit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that compresses the files, spans disks, creates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es and copies the files, and updates the DOS PATH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gram that we use at Clarion to create install disks for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DLL version saves considerable disk space when 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rised of more then one .EXE, this is because the library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each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your customers also become considerab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add a new feature to your program you need on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mall .EXE. If a file driver is updated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your application, just ship the new driv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-DLL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protected mode - DLL app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files listed above replacing DDV with D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Browse-Form using the Clarion file driver you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               - your application'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BROWS.DLL            - if your program uses the BROW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LA.DLL              - the CLARIO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LA21.DLL            - Clarion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echnical Supp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 is available free of charge to all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lp De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representatives are available to offer assistance wit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basic instructions on product use, advice on bas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clarification of syntactical descriptions, and ass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omalies and work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 Help Desk support is available for the first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se.  Users may contact the support department via teleph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305) 785-4556, Monday through Friday, 8:30am to 5:00pm ea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technical requests may be sent to (305) 946-1650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Clarion registration number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lletin board support is available 7 days a week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larion Support Forum on CompuServe.  This serv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the lifetime of your product.  Technical queries to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ill be handled between 8:30am and 5:00pm eastern.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r technical queries may be answered by prominent Clarion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file replacements are also available on the CLARI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ached at (305) 785-9172 for 2400 baud, or (305) 785-259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ax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Fax Retrieval System gives you access to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marketing information, technical documents, and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echnical questions.  This service is available to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your product.  You may contact the system by call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phone, our from your fax machine by calling (305) 785-4555 (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) OR (305) 785-4556 (then pres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 is for those Clarion users whose needs exte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standard, free support. This service,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larion products for an annual fee of $699, featur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^^ to the best of help desk and on-line support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Help Desk offers you TOLL FREE access to a low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ttended group of the senior support staff.  Members may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n their support queries, which are shifted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n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 members have special access to a low usage messag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rion's CompuServe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ervi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support requests requiring program design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the Clarion staff (which cannot be resolved via phone or f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 members will be issued a Service Request.  1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included with you annual subscription of Develop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AK of Technica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offers the same help desk features as Develope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receive 10 contacts^^ to our support staff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 annual fee of $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: Special CompuServe access, and 1 Service reques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's On Demand support services offer a great alternative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products who, "from time to time" find the assistance of a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presentative not only helpful, bu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's 900-Line Service  ***(900) 884-0444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rion's Tech Support 900-Line, you have fast, hassl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ior support representative.  The cost for this service is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inute, and $2.00 for each additional minute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nday through Friday, 8:30am to 5:00pm ea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call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offered to those Clarion users who cannot reach our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service is available for a flat fee of $49 per call^^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is service at (800) 968-7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s (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support requests requiring program design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the Clarion staff (which cannot be resolved via phone or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SR's for "on demand" needs are available, at the cost of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upport is for large accounts seeking prio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corporate and MIS environments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Clarion users for an annual fee of $2,995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service, please contact our customer serv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0) 354-5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y of our support programs, call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 today for more information at (800) 354-5444 x10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5-785-4555 x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ory User ID number and password to CompuServe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presentative # 407 at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in the United States 800-524-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in the United Kingdom 0800-8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in Germany 0130-37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ther European locations +44 +272 2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side the U.S., Canada, &amp; Europe 614 457 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to CompuServe ask for Representative #407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US) usage credit to explore the Clarion Forum and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d &amp; Premium Serv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will not be deducted from your support membershi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rged, if the contact is designated by CLARION to b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ail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fails after you type A:INSTALL, try typing A:INSTALL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read/write heads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 If you use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/S option you must do the following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directory to the location you installed 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CD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config.bat with drive and path where you installed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Config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tallation and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the following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           - All Clarion .DLLs an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LIB       -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below are created if you choose install enti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OPTIONS   - Set Runtime switches an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TUTORIAL  - Completed copies of the 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DOC       -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EXAMPLE   - Example Applications, Dictionaries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VESA      - VESA (video) drivers /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DOS PATH must include the directory where Clar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was installed. The default install directory is 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ftware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solate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Application Generator, you w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plication and import the individual Procedure(s)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it is hand code, reduce it to the bare min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move hard coded Paths from file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ctionary being used contains Hardcoded Path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ke a copy of the DCT and remove all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plain the Problem and How to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FILL OUT THE SPR FORM BELOW to create a ReadMe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s the problem and the steps needed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 include the specific keystrok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Uploading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blem has been isolated, you can zip up the README.DOC,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T and if necessary sample data files. Upload the zi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Forum on CompuServe Library 3 "Bug Uploads"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Serve Account you can upload the Zip file to the Tech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600 access - (305) 785 2594; for 2400 access - (305) 785 917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eems to be a memory problem, please includ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with notes as to what version of DOS you ar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Software Problem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ion C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roduc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 305-946-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i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 Suppor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0 E. Samp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mpano Beach, FL 3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Pho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obtain the current version number choose "HEL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n choose "Abou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ug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produce the problem (please explain step by ste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: &lt;Always&gt; &lt;Random&gt; &lt;Never&gt; &lt;Didn't 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Level:   &lt; &gt; 1. System locks, crashes, or file co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2. Does not operate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3. Cosmetic or user interfa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4. Suggestion or 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and speed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/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