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smp.c is a sample ADS application that demonstrat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smp defines the following AutoCa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CONNECT      - connects to SQ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ISCONNECT   - disconnects from SQ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SQLED        - executes SQL statement enter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SCRIPT       - executes SQL statement read from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SETUP        - sets up cert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CREATEENV    - creates environment section in asi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DROPENV      - drops environment section in asi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