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nual is a guide on how to properly write Co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on the IBM-PC using Ansi-Standard COBO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50.  It is a guide on structured coding style and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ing techniques,  as well as a COBOL manua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explain in detail the features us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s, but will limit the discussion to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used features of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r goal as programmers is to write reasonably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that are easy for other programmers to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necessary for maintaining the program.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e, I have tried to present a style that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has been tested on other computer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pecially the large IBM mainframe used in busines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knowledged the possibility that the reader may on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what he learns from this manual to writ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such mainframes, or may port software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ready written on these machines to the PC using CO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5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note tha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 COBOL Version 6.50 does not have the sort/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ature.  This is being added and may be ou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 you receive this manual. Please note the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SORT MERGE HAS BEEN ADDED TO THE LIB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 It does not have the report writer feature an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 It does not have the communications featur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CS. I will probably add this into it, but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 do not have any plan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 Certain features are implimented at it's fir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st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)  It does have extensive screen formatt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not available in Cobol for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nual is divided into 2 parts.  Chapters ?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s ? will familiarize the reader with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ant components of Ansi-Standard COBOL Version 6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ill allow him or her to start writing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s ? - chapters ? are very important once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 starts writing actual and especially mo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.  The last chapter is very important in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llustrates how to use the COBOL COMPILIER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nd how to writ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bol Version 6.50 user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roduction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MITIATIONS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and Software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Systems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s of Computer Systems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Software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eudo Code 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1.1  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ing Applications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-COBOL Version 6.50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         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haracteristics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3.23-1974            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nents of COBOL  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           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3.1          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ence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3.2               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use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3.3               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3.4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3.5   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FORMAT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3.6                 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bol Character Set     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s For Punctuation   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used in Conditions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used in Arithmetic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used for print editing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s of Words                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rved Words                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erved Words List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rved words ACCEPT - RERUN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rved Word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rved words list RESERVE - ZEROS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reserved words rules      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ormat                   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Data Items         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Data Items              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BOL Coding Form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ic COBOL Statement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CEPT statment (forma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.4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(PRINTER) DISPLAY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4.2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4.3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VE STATEMENT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4.4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4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DD STATEMENT               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4.6                     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4.7                      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BTRACT STATEMENT           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4.8                      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4.9                     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ULTIPLY STATEMENT          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4.10                    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4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VIDE STATEMENT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4.12        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4.13                    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IVING CLAUSE               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4.14                    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4.15                    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OUNDED CLAUSE              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4.16                     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4.17                     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FORM STATEMENT            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4.20                     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 SIZE ERROR CLAUSE      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4.22                     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O TO STATEMENT              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4.24                     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 STATEMENT            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4.26                     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IC FILE OPERATIO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                    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RGANIZATION               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STATEMENT                  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RULES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OSE STATEMENT             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AD STATEMENT              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RITE STATEMENT (PRINT FILE)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5.01                     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ING THE IDENT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ENVIRONMENT DIVISION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RODUCTION                       43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DENTIFICATION DIVISION      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VIRONMENT DIVISION.        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SECTION        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PUT-OUTPUT SECTION         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LES FOR CO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PUT-OUTPUT SECTION         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ING THE DATA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                    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s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ection                     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ECTION RULES               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cord Entries              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tem Definition             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les for co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tems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-STORAGE SECTION          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AGE SECTION                  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SECTION                   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ING THE PROCEDURE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                   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d programming           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structs               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F condition                 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ar Programming             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Line Section           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ections                  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s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Names                  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ments and Sentences           5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 3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                    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Format                    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Header                    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rea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SECTION               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S FOR CO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SECTION                   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PLAY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cept (3)                   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9.01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: 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2 chapters provide an introduction for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have no experience with developing application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ing programs.  Hopefully they may have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ground in programming, possibly in BASIC. Otherw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er may go immediately to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uter, or more accurately computer system, is a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electronic and electromechanical devices that per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ries of functions under the control of a se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written by human being.  This se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s is called hardware and this set of instru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oftware.  This hardware under control of the pro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will compute payroll of a company, guid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craft to the stars or allow Pacman to gobble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s on a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s of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everal types of computers system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frames are the medium to large computers us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sinesses or other large organizations.  They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e many jobs running concurrently and have lar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ies and can handle many input devices 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s.  Many computers are smaller than mainfr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re used in specialized applications by busin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ganizations.  They handle a smaller number of jo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currently and have a smaller number of input devi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computers which include PCs are smaller than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s.  They have only a limited number of devic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fit on the top of a desk, hence, are someti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desktype computers and usually run only one jo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 given time.  They are extremely useful for sm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use and also for some very specialized use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group even large business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BM-PC's are composed of several hard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s.  These are the systems unit, Electron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ising the microprocessor, either the 8088, 8018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286, 80386, and the newer 80486.  Memory which may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ded, expanded or conventional and a video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, This maybe any one of the types listed below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knows what will come up next.  Monocrome, CGA, BGA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, VEGA drives the keyboard and the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2 types of software.  Applications softwa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to solve a specific user problem.  Examp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that prints payroll checks or disp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stock information.  This software is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by the user himself using a language like COBO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, or FORTRAN or bought off the shelf as a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.  Software, manuals, technical support, et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packaged software is generally written by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softwar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'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software does not solve specific problems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makes it easier for the user to us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 It is generally developed by hardwar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pendent software companies.  Examples are opera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 such as DOS, compilers such as Ansi-Stand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BOL and interpreters such as IBM Basic, sav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or on hard drive and before it can be use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first be loaded into the computers memory. 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e by typing in the proper command such as COBOL6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t of instructions written together as a single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s both a beginning and an end is called a 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 a program is a specific piece of software,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and application software.  They are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nly known as systems programs and applic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respectively.  In this manual the latter te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.  Note that when a program is executing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aid to be running.  In other words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s is the same as the program is running 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runs.  Computer people often say the job run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b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eudo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ll illustrate the concept of a program by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eudo Code, which is a mix of words that are vali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and other descriptive words that are no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a program written in it cannot execute beca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alid words it's primary use is to make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ic easy to understand on paper.  This is show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gure 1.1.  Note the capitalized words are vali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BO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CCEPT first operator-entered number into memory.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CCEPT second operator-entered number into memory.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DD first number TO, second number GIVING result-field.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DISPLAY result-field.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______________________________________________________________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seudo Code of a segment of a program code that adds 2 numb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pplication, more commonly known as an appl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to simple system, is a specific job or sequ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jobs that run or will be run on the computer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nce, a payroll system prints out paychecks, W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s, etc.  An inventory system allows the operato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or verify stock information on a video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, etc.  In this user's manual we will use system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ecific application, thus payroll system instea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eloping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 computer user needs an application he h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of either buying it off the shelf as a pack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rograms, manuals, tech support, etc." or develo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himself.  If he decides on the latter 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has to determine his requirements in detai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 a system that impliments the application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known as system design.  In large organizations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 design is generally done by the systems analy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consults the user on his requirements an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late them into a series of specifications that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given to the applications programmers.  They in 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late these specifications into applic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can be run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3:  ANSI-COBOL Version 6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BOL "common business-oriented language" is a langu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ed specifically for the programming requir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business applications.  Among programming langu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the most extensive file processing featur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ing the programmer to manipulate a large amoun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in various formats, for many types of devices.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has the extensive report formatting feat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ing the programmer, for instance, to easily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with dollar signs, commas, negative signs, et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BOL was developed by the CONFERENCE ON DATA SYS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GUAGES "CODASYL" COBOL committee which is made up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atives of computer manufacturers and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.  However, current and future standards are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spices of the American National Standards Instit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NSI".  Manufacturers and independent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rs, myself included, can only use th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BOL if the product agrees with the standard.  A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OBOL Version 6.50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BOL is close to English Pros in style which allow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r to use easily understood and self-def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 like MULTIPLING , STOP, WORKING-STORAGE, et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the short, hard to remember symbols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any other languages. The Language is also free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ing the programmer to write the code in any colum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 wants with certain limits which the potentia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program easier to read and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si-Standard COBOL 6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BOL Version 6.50 conforms to the low-intermed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 of American National Standards.  X3.23-1974.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s 9 out of the 12 standard COBOL func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ules which are implimented in either Level I or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I capabilit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3 modules not provided are the following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mmunication, note this is currently being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Sort-merge, note this is currently being add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Report writer, note no plans at this time to add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onents of CO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COBOL is close to the English Pros in style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it's own Syntax rules.  We can think of a COB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as a book, consisting of 4 parts each be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BOL division.  Each division consists of 1 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s.  Each section corresponding to a chapter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k.  Each section in turn consists of 1 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graph which in turns consists of 1 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ences.  We will now define certain COBOL terms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ll restrict our discussion to how they are us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st common division, the PROCEDURE DIVISION, 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gic is stated.  Most definitions are however va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ther divisions, which are much easier to code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atement is a basic unit of the PROCEDURE DIVI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 correct combination of words and symbol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s an action to be done, "ADD, MOVE, DIVID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", or a condition to be tested "IF".  Un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ordinated to another statement as for example in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on it is best for program and readability to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starting in column 12.  Figure 3.1 shows a seg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program code with 6 statements.  The last stat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quite long and therefore coded in 2 lines.  Also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ability the continuation is indented from thi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irst exposure to typical COBOL program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quite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567890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W010-MONTH-SALES GREATER THAN 4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"*"                     TO W040-DETAIL-EXCEPTIONAL-SA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MOVE                       TO W040-DETAIL-EXCEPTIONAL-SA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 W010-MONTH-SALES        TO W040-DETAIL-MONTH-SA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 W010-ANNUAL-SALES       TO W040-DETAIL-ANNUAL-SA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SALES-PERFORMANCE-LINE FROM W040-SALES-DETAIL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ADVANCING W040-PRINT-SKIP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3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n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ntence is 1 or more statements that ends in a peri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s followed by a space. Notice it is follow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.  The beginning of a sentence is alway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 that is not subordinated to another and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 start in column 12.  This concept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ence is very important and the programmer is advi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rminate a statement with a period when possi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akes a statement independent of other stat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us avoids potential problems as you will see l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in figure 3.2.  Figure 3.2 shows a segment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code with 4 sentences.  These are actuall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statements as figure 3.1, but it now has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ences from the 4 periods that end statemen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.1 only has 2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567890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W010-MONTH-CELLS GREATER THAN 4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"*"                  TO W040-DETAIL-EXCEPTIONAL-C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LSE MOVE                    TO W040-DETAIL-EXCEPTIONAL-CELL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VE W010-MONTH-CELLS        TO W040-DETAIL-MONTH-CELL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W010-ANNUAL-CELLS       TO W040-DETAIL-ANNUAL-CEL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CELLS-PERFORMANCE-LINE FROM W040-CELLS-DETAIL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DVANCING W040-PRINT-SKIP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3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lause is part of complex statement and is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ingful in specific statements.  Examp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GIVING" "ROUNDED".  Clauses of an arithmetic state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maybe mandatory or optional depending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.  Figure 3.3 shows use of 2 clauses a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567890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Y W010-NUMBER-OF-HOURS BY W030-HOURLY-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IVING W020-WEEK-GROSS-P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3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aragraph is 1 or more sentences that together per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ertain function maybe grouped in 1 paragraph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ting them under a paragraph header consisting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graph name and a period.  For program readabilit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aragraph header is best coded starting in colum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 The concept of a paragraph is very important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ll learn later on that it is best to execu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ic by controlling paragraphs through the ver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.  Therefore adjacent paragraphs sh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erated from each other by a line seperated.  "*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7".  Figure 3.2 does 1 function for inst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a detail line from data coming from a record.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then be coded as a paragraph putting a paragrap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before it.  Figure 3.4 i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567890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60-PRINT-CELLS-REPORT-DET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Y W010-NUMBER-OF-HOURS BY W030-HOURLY-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IVING W020-WEEK-GROSS-P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3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or more related paragraphs maybe grouped togeth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section by putting them under a section header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sts of a section name followed by the lit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CTION" followed by period.  The section e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before the next section header or at the 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rogram.  Except for "DECLARATIVES SECTION"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ends with the "END DECLARATIVES" statement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cept of a section is very important in the PROCED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ISION where as we will later discuss re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graphs are best grouped into sections.  If we 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ragraph into figure 3.4 under a section header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one section with 1 subordinate paragraph natur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can put as many paragraphs as you want in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, but for readability of the program, the s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is also coded started in column 8.  Also we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ne seperater which is an * in column 7 betw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header and the paragraph header.  The resul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figure 3.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567890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00-PRINT-CELLS-REPORT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60-PRINT-CELLS-REPORT-DET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Y W010-NUMBER-OF-HOURS BY W030-HOURLY-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IVING W020-WEEK-GROSS-P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3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statement in the language has a general forma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mer has to use the prescribed rules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 regarding spelling "reserved words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lled correctly".  Providing the names of data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and the order of the clauses in the statement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arge extent the rules of format follow common sen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stance, program logic is coded with stat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start with a verb like "ADD, MOVE, MULTIPLY, ETC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operend used by the verbs followed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by optional clauses.  For instances, to multiply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w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Y first-operend BY second-oper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GIVING product-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OUN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N SIZE ERROR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erative stat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2 operends are multiplied and the product is pla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product field if the GIVING option is specifi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maybe rounded off and it may not fit into high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most part of the product field.  The impera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s will be executed instead of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tatement. Note that the GIVING, ROUNDED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SIZE ERROR are optional clauses. Before we go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examine fig.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567890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DIVI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-ID.  EXMP3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DATE-WRITTEN.  08/13/90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DIVI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IVI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-STORAGE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  HELLO-WORLD              PIC X(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ALUE "Hello world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VI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HELLO-WOR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3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logic is in the PROCEDURE DIVISION. 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ment the reader should concern himself only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2 lines.  The DISPLAY shows HELLO-WORLD from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BOL program on the video display and the STOP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as a name suggests stops execution of the 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 you now know 2 verbs, DISPLAY and STOP in COBO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see they are self def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BOL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exception of non-numeric literals and com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entire COBOLs character set maybe used only 5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allowed in a COBOL program.  They are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letters A-Z and a-z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spaces or blank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digits 0-9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the following special character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, -,*, =, &gt;, &lt;, $, , , ;, ., ", (, ), ', -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omputer detects any other characters, if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under these exceptions noted, an error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Used i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word is composed of a combination of not more than 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 It cannot begin or end with a hyphe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id characters are letters A-Z, digits 0-9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Used for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characters are used for punctuation: (, 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, ;,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les for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nctuation characters are used according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When used as punctuation a period, semicolon,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 must be followed by a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At least one space must appear between 2 success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in  liter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Relation characters (=, &gt;, &lt;) must always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ed by a space and followed by another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You may optionally use a comma as a seperater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ccessive oprands of a statement or between 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You may optionally use a semicolon or comma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 a series of statements or cla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You may use an apostrophe in place of a quo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when delementing non-numeric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Used in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racters are used in cond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greater than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less than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Used in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ithmetic expressions are used in the COMPUTE stat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y make use of the arithmetic operato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is done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Expressions within the parenthesis are evalua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from the inner most pair to the outer m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Within a pair of parenthesis or if there is non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der is according to the following operator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) Unary "+ or - in the variable or number"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) Expodentation "**"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) Mulitiplication and divisi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Addition and subtr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For operators with the same order mulitplication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vision or addition and subtraction evaluati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Used for Prin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characters are replaced characters in a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to be printed.  They are used to optimiz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ation of the data item in a report.  They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) 9  numeric charac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V  decimal poin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) ,  comma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) Z  zero suppres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*  check prot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) $  currency sig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+  pl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-  min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) B  blan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0 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/  sla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CR cr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DR de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es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rved words are those that have a specific meanin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BOL and they must be spelled correctly and us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the way that they were intended.  Examp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DVANCING, MOVE, PAGE" etc.  Program refined word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reserved words, are coded by the programmer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us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data 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files 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ondition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ocedur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rved words have specific meanings in COBO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 use only according to proper Syntax ru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ds must be spelled correctly. However,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 enclosed in quotation marks become non-numer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ls and are not reserved words.  There are 3 typ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serv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Key word - key word is a word which is require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atement. There are 3 type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) verbs, such as ADD, MOVE, REA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) required words that appear in certain statement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ch as TO and the ADD statemen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) words that have specific functional meaning, su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AGE, ZERO, PO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Optional words - an optional word may or may no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d in a statement.  Examples are GIVING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UNDED, and ON SIZE ERROR, which are clause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thmetic 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Connectives - connective is a word that joins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s 2 adjacent words.  There are 2 type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) qualifier connective.  This is "OF"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ociates a data name, condition name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graph name with it's qualifi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) logical connectives.  These are words us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und combinations.  They are AND and 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ERVED WORD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PT               BLANK              CONFIGURATION   DYNAMIC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              BLINK              CONTAINS        ELS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                  BLOCK              COPY            EMPTY-CHECK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VANCING            BOTTOM             COUNT           EN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               BY                 CURRENCY        END-OF-P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                 CALL               DATA            ENVIRONME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PHABETIC           CHAIN              DATE            EOP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ER                CHAINING           DATE-COMPILED   EQUA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                 CHARACTER          DATE-WRITTEN    ERAS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                 CHARACTERS         DAY             ERR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                 CLOSE              DEBUGGING       ESCAP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S                CODE-SET           DECIMAL-POINT   EVER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CENDING            COL                DECLARATIVES    EXCEP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CII                COLLATING          DELETE          EXHIBI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IGN               COLUMN             DELIMITED       EXI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                  COMMA              DELIMITER       EXTEN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               COMP               DEPENDING       FD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                 COMP-0             DESCENDING      FIL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SKIP            COMP-3             DISK            FILE-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-COLOR     COMPUTATIONAL      DISPLAY         FILE-I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P                 COMPUTATIONAL-0    DIVIDE          FILL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              COMPUTATIONAL-3    DIVISION        FIRS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L                 COMPUTE            DOWN            FOOT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                 IS                 NAMED           POINTE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EGROUND-COLOR     JUST               NATIVE          POSITIV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                JUSTIFIED          NEGATIVE        PRINTE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LL                 KEY                NEXT            PROCEDU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ING               LABEL              NO              PROCEDUR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                   LEADING            NO-ECHO         PROCEE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EATER              LEFT               NOT             PROGRA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-VALUE           LEFT-JUSTIFY       NUMBER          PROGRAM-I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-VALUES          LENGTH-CHECK       NUMERIC         PROMP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LIGHT            LESS               OCCURS          Q-RW-Q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-O                  LIN                OFF             QUOT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-O-CONTROL          LINAGE             OMITTED         QUOTE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NTIFICATION       LINAGE-COUNTER     ON              RANDOM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                  LINE               OPEN            READ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EX                LINES              OR              READ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EXED              LINKAGE            ORGANIZATION    RECOR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IAL              LOCK               OUTPUT          RECORD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PUT                LOW-VALUE          OVERFLOW        REDEFINE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PUT-OUTPUT         LOW-VALUES         PAGE            RELATIV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PECT              MERGE              PERFORM         RELEAS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ATION         MODE               PIC             REPLACING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O                 MOVE               PICTURE         REQUIR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VALID              MULTIPLY           PLUS            RERUN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ERVE              SIGN               TO              ZERO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ET                SIZE               TOP             ZERO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TART-FILE         SORT               TRAC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               SORT-MERGED        TRAILING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ERSE-VIDEO        SOURCE-COMPUTER    TRAILING-SIG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WRITE              SPACE              UNDERLIN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GHT                SPACE-FILL         UNSTRING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GHT-JUSTIFY        SPACES             UNTIL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UNDED              SPECIAL-NAMES      UP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                  STANDARD           UPDAT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ME                 STANDARD-1         UPON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              START              USAG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D                   STATUS             US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               STOP               USING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             STRING             VALU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E               SUBTRACT           VALUE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             SYNC               VARYING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              SYNCHRONIZED       WHEN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TENCE             TALLYING           WITH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            THAN               WORKING-STO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QUENCE             THROUGH            WRIT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QUENTIAL           THRU               ZERO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                 TIME               ZERO-FIL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reserved words are coded according to these r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Only the 26 letters upper and lower case, digits 0-9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hyphen can be u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All words must begin with a letter except proced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which may consist entirely of dig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A word may not begin or end with a hyph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A word can have from 1-30 charact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A data name or condition name does not have t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ique as long as they may be qualified with uniq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of a higher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A word ends with a space or a punctua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used in programs maybe represented in 4 ways. 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Display.  The data consists of a combination with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umeric or special characters which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using 1 byte of memory.  If the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s only numbers it maybe used in arithmet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ion.  The "USAGE IS DISPLAY" clause may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ed or omitted.  Display is a default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cla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Packed decimal.  The data consists of digits with 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its packed together in 1 byte except the r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t digit which is packed with the sign.  This fie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used for arithmetic or numeric move operation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"USAGE IS COMP-3 | COMPUTATIONAL-3".  Clause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Binary item.  The data consists of binary number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"USAGE IS COMP-0 | COMPUTATIONAL-0".  Clause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Index.  The data item which is defined with the us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index clause but without a picture clause is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an index data item in a relational condition a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ying item and performing varying statement or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of a sub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ementary Data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ata item that is not further subdivided into st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items within a program is an elementary data i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therefore the lowest level of data item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.  Examples are employee numbers, gross sala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 The maximum level of elementary data item is 4,09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oup Data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ata item that is further subdivided into still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items is a group item.  For instance, the gro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date of birth may consist of 3 elementary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- month, day, year.  The elementary data item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roup item maybe used in statements.  The maxim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a group data item is 4,095 byte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ion are at leve-01 group items records which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checked for length so that long tables can b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programs.  However, statements and procedure divi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not use data items longer than 4,095 byte lim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 problem with tables because statement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referred to individual elements in the table,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ementary and group data items that belong to a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ty maybe grouped together under a single 01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.  For instance, all data items employee numb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ss salary, date hired, etc. belong to one employ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grouped into a single employe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roup of records maybe written or grouped togeth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ingle file.  For instance, all employee record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employees in a company belong to the employee ma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BOL Cod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good ole days when cards were used to enter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rs used to write COBOL source programs on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ing forms before punching them or having them punc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keypunch operators.  Now a days most programm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ir code directly on the screen via text edi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 negating the need for coding forms.  HOWEVER!!!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ust adhere to the coding form rules and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Columns 1-6 were originally used to enter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s.  The reason if some clot was to drop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ds they can easily be sorted again.  Today you m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may not enter the line numbers, it does not ma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dif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Column 7 is used 4 ways.  They ar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) if an asterisk is entered the line is considered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en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) if a slash is entered it will cause a page ej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program listing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) if non-numerical literal is to be continued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xt line a hyphen must be enter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) if the letter D is entered than the lin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iled as part of the program IF AND ONLY I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ment camps with debugging mode.  Claus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luded in the SOURCE-COMPUTER paragraph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SECTION in the ENVIRONMENT DIVI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Columns 8-11 define area A a statement that start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up of related statements must start anyw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in this area.  Examples are division heade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 headers, 01 level group items, paragrap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s, etc.  However, for the sake of readability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ways start them in Column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Columns 12-77 define area B all other statements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start in area A must start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olumns 78-80 are not processed by this comp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For the PC, characters may be entered in ei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case or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IC COBO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we go into the details of coding, let us t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w more simpilified program examples tha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miliarize us with many of the concepts that we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later on.  These concepts will be very useful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attempt to write larger programs.  Let me remind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have already seen the two verbs DISPLA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PT statement (forma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CCEPT verb may be used to allow the operato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data on the console display in its 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ing mode.  This version (format 2) is gener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if there is no need to have data entered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ed screen (formatted screens are needed if a l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data is entered on the same screen).  The program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in fig. 4.1.  Look at line 34 in the PROCED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ISION which shows that the program accepts data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or.  The data then goes into field W005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-FIELD, which line 28 shows can accommodat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as thirty-two characters.  The same data is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back on the video display unit at line 35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each complete statement ends with a perio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t a sent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LISTING 4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401 COB                                 12:00:14    02-Sep-90    PAGE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Source Line   ANSI 74-85 Standard Cobol V.6.0 (c)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DENTIFICATI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PROGRAM-ID. PROG40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* 1. DATE-WRITTEN. 08/01/90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* 2. THIS PROGRAM DISPLAYS ON THE CONSOLE DISPLAY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*    A MESSAGE ENTERED BY THE OPERATOR.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ENVIRONMENT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 DATA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 WORKING-STORAGE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 01  W005-MESSAGE-FIELD             PIC X(3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 PROCEDURE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 DISPLAY-ACCEPTED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        ACCEPT W005-MESSAGE-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DISPLAY W005-MESSAGE-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        STOP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INTER DISPLAY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have seen that the DISPLAY verb can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the video display unit.  Actually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b is very powerful and can also be used to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the printer.  Note that this is usefu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isplaying a small amount of information onl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not replace the technique of using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afile which presents in a nice format a very lar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 of information.  also, this feature shoul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tersperced with the printing of reports sinc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et mixed with the later.  The program is show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g.4.2.  Note lines 17 to 21.  These specify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will be used for displayed information. 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2 to 44 are similar to lines 34 to 36 of fig.4.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pt that the DISPLAY statement now includ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nds "UPON PRINTER-DISPLAY".  This ties up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 21 and the information enter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or on the console display is printed out a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3.  The result is fig.4.3.  Note that the oper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"THIS MESSAGE IS OPERATOR ENT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LISTING 4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402 COB                                 12:18:22    02-Sep-90    PAGE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Source Line   ANSI 74-85 Standard Cobol V.6.0 (c)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DENTIFICATI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PROGRAM-ID. PROG40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* 1. DATE-WRITTEN. 08/01/90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* 2. THIS PROGRAM DISPLAYS ON THE PRINTER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*    A MESSAGE ENTERED BY THE OPERATOR.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ENVIRONMENT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CONFIGURATION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SPECIAL-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  PRINTER IS PRINTER-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 DATA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 WORKING-STORAGE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    01  W005-MESSAGE-FIELD             PIC X(3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 PROCEDURE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 DISPLAY-ACCEPTED-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         DISPLAY "PROGRAM PROG402:  PRINT DISPLAY OUTPUT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                                   UPON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          ACCEPT W005-MESSAGE-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        DISPLAY W005-MESSAGE-FIELD UPON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         STOP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G402:  PRINT DISPLAY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OPERATOR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OV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VE verb moves data to a data field.  The data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 literal specified in the statement or anothe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.  The program is shown in fig. 4.4.  The rea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look at lines 38 and 40.  These are the fiel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lved in the MOVE statements in lines 49 and 50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will enter the data into the field "W005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-MESSAGE-FIELD" and this is moved to the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005-DISPLAY-MESSAGE-FIELD".  The rest are the sam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G402.  The result is shown in fig.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LISTING 4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404 COB                                 12:34:20    02-Sep-90    PAGE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Source Line   ANSI 74-85 Standard Cobol V.6.0 (c)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DENTIFICATI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PROGRAM-ID. PROG40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* 1. DATE-WRITTEN. 08/01/90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* 2. THIS PROGRAM DISPLAYS ON THE PRINTER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*    A MESSAGE ENTERED BY THE OPERATOR.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* 3. THE MESSAGE IS INITIALLY ENTERED INTO ONE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*    WHICH IS THEN MOVED TO ANOTHER FIELD BEFORE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*    BEING PRINTED ON THE PRINTER.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ENVIRONMENT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CONFIGURATION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 SPECIAL-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    PRINTER IS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 DATA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 WORKING-STORAGE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   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     01  W005-ACCEPT-MESSAGE-FIELD             PIC X(3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     01  W005-DISPLAY-MESSAGE-FIELD            PIC X(3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    PROCEDURE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     DISPLAY-ACCEPTED-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         DISPLAY "PROGRAM PROG404:  PRINT DISPLAY OUTPUT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                                        UPON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          ACCEPT W005-ACCEPT-MESSAGE-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             MOVE   W005-ACCEPT-MESSAGE-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                            TO W005-DISPLAY-MESSAGE-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             DISPLAY W005-DISPLAY-MESSAGE-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                                         UPON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             STOP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G404: PRINT DISPLAY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OPERATOR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D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DD verb adds two numbers and as options rounds 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um, checks it for overflow, or places it in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field.  Here, we will take up the most bas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of the statement where we add two numb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ontained in the two operands) and the sum is plac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operand and thus replaces its original valu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is fig.4.6.  Lines 34 and 36 specif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nds to be used and their respective values. 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does the ADD operation.  The result is fig.4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LISTING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406 COB                                 12:49:48    02-Sep-90    PAGE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Source Line   ANSI 74-85 Standard Cobol V.6.0 (c)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DENTIFICATI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PROGRAM-ID. PROG40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* 1. DATE-WRITTEN. 08/01/90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* 2. THIS PROGRAM DISPLAYS ON THE PRINTER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*    A VALUE COMPUTED FROM AN ADD OPERATION.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ENVIRONMENT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CONFIGURATION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SPECIAL-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  PRINTER IS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 DATA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 WORKING-STORAGE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    01  W005-FIRST-OPERAND              PIC 9   VALUE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    01  W005-SECOND-OPERAND             PIC 99  VALUE 1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 PROCEDURE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    PRINT-COMPUTED-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          ADD W005-FIRST-OPERAND TO W005-SECOND-OPER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        DISPLAY "PROGRAM PROG406: THE SUM OF 2 + 12 IS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                                     UPON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         DISPLAY W005-SECOND-OPERAND UPON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         STOP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G406: THE SUM OF 2 + 12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UBTRAC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UBTRACT verb subtracts two numbers and as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nds off the result, checks it for overflow, or pl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nto a specific field.  Here, we will take up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basic version of the statement where we subtra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numbers (contained in the two operands )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is placed in the second operand ( the minuen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us replaces the original value.  The program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in fig.4.8.  Line 42 subtracts the two numb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s then displayed on the printer. The resul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4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LIST 4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408 COB                                 13:01:10    02-Sep-90    PAGE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Source Line   ANSI 74-85 Standard Cobol V.6.0 (c)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DENTIFICATI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PROGRAM-ID. PROG40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* 1. DATE-WRITTEN. 08/01/90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* 2. THIS PROGRAM DISPLAYS ON THE PRINTER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*    A VALUE COMPUTED FROM A SUBTRACT OPERATION.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ENVIRONMENT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CONFIGURATION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SPECIAL-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  PRINTER IS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 DATA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 WORKING-STORAGE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    01  W005-SUBTRAHEND                 PIC 9   VALUE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    01  W005-MINUEND                    PIC 99  VALUE 1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 PROCEDURE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    PRINT-COMPUTED-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          SUBTRACT W005-SUBTRAHEND FROM  W005-MINU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        DISPLAY "PROGRAM PROG408: THE RESULT OF 12 - 2 IS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                                     UPON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         DISPLAY W005-MINUEND UPON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         STOP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4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G408: THE RESULT OF 12 - 2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ULTIPLY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ULTIPLY verb multiplies two numbers and as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nds off the product, checks it for overflow, or pu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nto a specific field.  Here, we will take up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basic version of the statement where we multi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numbers (contained in the two operands)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 is placed in the second operand (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ier) and thus replaces its original valu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s shown in fig.4.10.  Line 42 do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ication which is then printed out.  The resul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4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LIST 4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410 COB                                 13:13:40    02-Sep-90    PAGE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Source Line   ANSI 74-85 Standard Cobol V.6.0 (c)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DENTIFICATI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PROGRAM-ID. PROG4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* 1. DATE-WRITTEN. 08/01/90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* 2. THIS PROGRAM DISPLAYS ON THE PRINTER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*    A VALUE COMPUTED FROM A MULTIPLY OPERATION.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ENVIRONMENT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CONFIGURATION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SPECIAL-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  PRINTER IS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 DATA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 WORKING-STORAGE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    01  W005-MULTIPLICAND               PIC 9   VALUE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    01  W005-MULTIPLIER                 PIC 99  VALUE 1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 PROCEDURE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    PRINT-COMPUTED-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          MULTIPLY W005-MULTIPLICAND BY W005-MULTIPL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        DISPLAY "PROGRAM PROG410: THE PRODUCT OF 2 * 12 IS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                                     UPON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         DISPLAY W005-MULTIPLIER UPON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         STOP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4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G410: THE PRODUCT OF 2 * 12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VID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VIDE verb divides two numbers and as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nds off the quotient, checks it for overflow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s it into a specific field.  Here, we will take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st basic version of the statement where we di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numbers and the quotient is placed in the sec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nd (the dividend) and thus replaces its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.  The program is shown in fig.4.12.  Line 4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ides the two numbers and the result is then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.  The result is fig.4.13.  You will notic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06, not simply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LIST 4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412 COB                                 13:25:31    02-Sep-90    PAGE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Source Line   ANSI 74-85 Standard Cobol V.6.0 (c)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DENTIFICATI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PROGRAM-ID. PROG4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* 1. DATE-WRITTEN. 08/01/90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* 2. THIS PROGRAM DISPLAYS ON THE PRINTER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*    A VALUE COMPUTED FROM A DIVIDE   OPERATION.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ENVIRONMENT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CONFIGURATION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SPECIAL-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  PRINTER IS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 DATA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 WORKING-STORAGE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    01  W005-DIVISOR                    PIC 9   VALUE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    01  W005-DIVIDEND                   PIC 99  VALUE 1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 PROCEDURE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    PRINT-COMPUTED-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          DIVIDE W005-DIVISOR INTO W005-DIVID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        DISPLAY "PROGRAM PROG412: THE QUOTIENT OF 12 / 2 IS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                                     UPON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         DISPLAY W005-DIVIDEND       UPON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         STOP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4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G412: THE QUOTIENT OF 12 / 2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IVING CL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have so far used the four arithmetic operations 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allowed the result to replace one of the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nds.  This may be all right for some programs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thers you may want to preserve the original numb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you may need them later on.  We accomplish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including the optional GIVING clause which specif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ata item that will contain the resul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ithmetic operation.  An example is fig.4.14.  Line 4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s the data item that will receive the resul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VIDE operation, which is coded in line 46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data item that we will also display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The result is fig.4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LISTING 4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414 COB                                 13:37:26    02-Sep-90    PAGE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Source Line   ANSI 74-85 Standard Cobol V.6.0 (c)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DENTIFICATI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PROGRAM-ID. PROG41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* 1. DATE-WRITTEN. 08/01/90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* 2. THIS PROGRAM DISPLAYS ON THE PRINTER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*    A VALUE COMPUTED FROM A DIVIDE   OPERATION.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* 3. THE QUOTIENT IS PLACED INTO A DIFFERENT FIEL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*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ENVIRONMENT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CONFIGURATION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SPECIAL-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     PRINTER IS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 DATA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 WORKING-STORAGE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    01  W005-DIVISOR                    PIC 9   VALUE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     01  W005-DIVIDEND                   PIC 99  VALUE 1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     01  W005-QUOTIENT                   PIC 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      PROCEDURE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     PRINT-COMPUTED-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         DIVIDE W005-DIVISOR INTO W005-DIVIDEND GIVING W005-QUOT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         DISPLAY "PROGRAM PROG414: THE QUOTIENT OF 12 / 2 IS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                                         UPON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          DISPLAY W005-QUOTIENT       UPON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             STOP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4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G414: THE QUOTIENT OF 12 / 2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OUNDED CL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ertain arithmetic operations, especially divi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ometimes multiplication with decimals, there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 digits in the result to the right of the dec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that cannot be accommodated in the data item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s this result.  ANSI-COBOL automatically trunc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digits from the result without rounding of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ing loworder (rightmost) digit, unl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al ROUNDED clause is included.  Fig. 4.16 sh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ffernce between division without rounding and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rounding.  Both versions will be display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ison.  Lines 50 to 53 shows division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nding, followed by the corresponding display;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54 to 58, those with rounding.  Incidentally,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2 shows how a non-numeric literal is continu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line.  The result is fig.4.17.  The quotient of 5/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1 if not rounded, and 2 if rounded.  Sinc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nded version is closer to the true answer,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hould always be used if truncation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LISTING 4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416 COB                                 14:01:37    02-Sep-90    PAGE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Source Line   ANSI 74-85 Standard Cobol V.6.0 (c)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DENTIFICATI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PROGRAM-ID. PROG41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* 1. DATE-WRITTEN. 08/01/90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* 2. THIS PROGRAM DISPLAYS ON THE PRINTER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*    A VALUE COMPUTED FROM A DIVIDE   OPERATION.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* 3. THE QUOTIENT IS PLACED INTO A DIFFERENT FIELD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* 4. THE DIVIDE OPERATION AND DISPLAY WILL BE DONE TWICE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*    A) TRY #1 - QUOTIENT IS NOT ROUNDED OFF.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*    B) TRY #2 - QUOTIENT IS ROUNDED OFF.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ENVIRONMENT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 CONFIGURATION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SPECIAL-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     PRINTER IS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 DATA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   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WORKING-STORAGE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   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     01  W005-DIVISOR                    PIC 9   VALUE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      01  W005-DIVIDEND                   PIC 9   VALUE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     01  W005-QUOTIENT                   PIC 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         PROCEDURE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         PRINT-COMPUTED-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         DIVIDE W005-DIVISOR INTO W005-DIVIDEND GIVING W005-QUOT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             DISPLAY "PROGRAM PROG414: THE QUOTIENT OF 5 / 3 UNROUN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        -        ":"                   UPON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             DISPLAY W005-QUOTIENT     UPON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             DIVIDE W005-DIVISOR INTO W005-DIVID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                                      GIVING W005-QUOTIENT R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416 COB                                 14:01:37    02-Sep-90    PAGE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Source Line   ANSI 74-85 Standard Cobol V.6.0 (c)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             DISPLAY "PROGRAM PROG414: THE QUOTIENT OF 5 / 3 ROUNDED IS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                                       UPON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             DISPLAY W005-QUOTIENT     UPON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             STOP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4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G416: THE QUOTIENT OF 5 / 3 UNROUNDED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G416: THE QUOTIENT OF 5 / 3 ROUNDED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FORM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ERFORM verb executes a set of one 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guous sections or paragraphs, then returns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statement following the PERFORM.  It is thu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orary branch from the current set of stat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executed.  It is an extremely useful verb an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ly used to control the program logic by selec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statements are to be executed at any given ti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shown in fig.4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LISTING 4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420 COB                                 14:35:22    02-Sep-90    PAGE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Source Line   ANSI 74-85 Standard Cobol V.6.0 (c)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DENTIFICATI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PROGRAM-ID. PROG4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ENVIRONMENT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CONFIGURATION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SPECIAL-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PRINTER IS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DATA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WORKING-STORAGE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    01  W005-DIVISOR                     PIC 9  VALUE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  01  W005-DIVIDEND                    PIC 99 VALUE 1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     01  W005-QUOTIENT                    PIC 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 PROCEDURE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 MAIN-LINE-LOG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     PERFORM PRINT-COMPUTED-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     STOP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 PRINT-COMPUTED-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        DIVIDE W005-DIVISOR INTO W005-DIVIDEND GIVING W005-QUOT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DISPLAY "12/2 I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        DISPLAY W005-QUOT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N SIZE ERROR CL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fter decimal point alignment and rounding, the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(left-most) portion of the result cannot fi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item for the result, the "size error" cond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s.  If the ON SIZE ERROR option is not us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ithmetic statement, the result is unpredic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, the imperative statements that fall un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SIZE ERROR clause will be executed.  An examp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4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LISTING 4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422 COB                                 14:36:08    02-Sep-90    PAGE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Source Line   ANSI 74-85 Standard Cobol V.6.0 (c)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DENTIFICATI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PROGRAM-ID. CHAP42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ENVIRONMENT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CONFIGURATION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SPECIAL-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PRINTER IS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 DATA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WORKING-STORAGE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    01  W005-DIVISOR                     PIC 9  VALU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    01  W005-DIVIDEND                    PIC 99 VALUE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  01  W005-QUOTIENT                    PIC 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 PROCEDURE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 MAIN-LINE-LOG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     PERFORM PRINT-COMPUTED-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     STOP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 PRINT-COMPUTED-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     DIVIDE W005-DIVISOR INTO W005-DIVIDEND GIVING W005-QUOT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                 ON SIZ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                       DISPLAY "ON SIZE ERROR ENCOUNTER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 DISPLAY "PROGRAM ABORT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                       STOP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     DISPLAY "No On Size erro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         DISPLAY "PROGRAM EXITING NORMALL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     STOP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O 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O TO statement verb provides an uncon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anch from the current set of statements to a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or paragraph in the program.  Unlike the PER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b, there is no return to where it came from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ion will continue right at the sectio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graph specified as the operand of the verb. 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udies in structured programming have shown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ontrolled use of this verb can make the program log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to follow because of the many "jumps" that occu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therefore suggest that we only use this verb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conditions.  Fig. 4.24 shows an exampl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LISTING 4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424 COB                                 14:37:39    02-Sep-90    PAGE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Source Line   ANSI 74-85 Standard Cobol V.6.0 (c)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DENTIFICATI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PROGRAM-ID. CHAP42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ENVIRONMENT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CONFIGURATION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SPECIAL-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  PRINTER IS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 DATA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WORKING-STORAGE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    01  W005-DIVISOR                     PIC 9  VALU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    01  W005-DIVIDEND                    PIC 99 VALUE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  01  W005-QUOTIENT                    PIC 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 PROCEDURE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 MAIN-LINE-LOG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     GO TO PRINT-COMPUTED-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 PRINT-COMPUTED-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     DIVIDE W005-DIVISOR INTO W005-DIVIDEND GIVING W005-QUOT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                 ON SIZ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                    DISPLAY "ON SIZE ERROR ENCOUNTER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                       DISPLAY "PROGRAM ABORT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 STOP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        DISPLAY "No On Size erro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     DISPLAY "PROGRAM EXITING NORMALL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         STOP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PUT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UTE statement is used to evaluate an arithme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.  It can therefore be used in pla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ADD, SUBTRACT, MULTIPLY, or DI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s.  It is also used ijn exponential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aising a number to a power), although VERSION 6.5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allows integers for the exponent.  It's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back is that the intermediate result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ipulated by the statement (not the programmer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result in truncation of digits to the right of t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point.  Therefore, be careful when using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.  An example of the use of COMPUT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4.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LISTING 4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426 COB                                 14:41:15    02-Sep-90    PAGE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Source Line   ANSI 74-85 Standard Cobol V.6.0 (c)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IDENTIFICATI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PROGRAM-ID. CHAP42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ENVIRONMENT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CONFIGURATION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SPECIAL-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PRINTER IS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DATA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 WORKING-STORAGE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    01  W005-GROSS-PAY                   PIC 9(4)V9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  01  W005-BASE-PAY                    PIC 999V99 VALUE 5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     01  W005-WEEK-HOURS                  PIC 99V99  VALUE 39.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 PROCEDURE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 MAIN-LINE-LOG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     GO TO PRINT-COMPUTED-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 PRINT-COMPUTED-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     COMPUTE W005-GROSS-PAY ROUNDED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          W005-BASE-PAY * ( 1 + 1.5 * ( W005-WEEK-HOURS - 35 ) / 35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DISPLAY W005-GROSS-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        COMPUTE W005-GROSS-PAY ROUNDED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       W005-BASE-PAY * ( 1 + ( 1.5 / 35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                         * ( W005-WEEK-HOURS - 3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     DISPLAY W005-GROSS-P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         STOP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IC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bol was deveeloped for business applications an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was designed to make it easier ( compared to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guage ) for programmers to write program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 like PAYROLL, INVENTORY CONTROL, ACCOU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. ECT. While its arithmetic capablities, though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adequate for business applications, are not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ve as those of fortran, its ablitity to pro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 amounts of data of different format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locations make it the most popular programm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or commercia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used in COBOL programs (except for low-volum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an end-of-cycle date entered at the begining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run) are generally contained in files.  We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k of files as similar to file cabinets that co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ot of information about a particular subject mat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payrole application, the PAYROLE MASTER FILE is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ontains information for all employee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ny.  In an Inventory application, the INVEN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TER FILE contains the relevant information about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being stocked by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used by ANSI-STANDARD COBOL 6.50 may fall 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r types of organization. The regular sequent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sually called sequential) organization file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normally created by COBOL programs. The record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logically sequential because the will appear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to the program.  They may not really be phys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equence since DOS uses the first available sector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 on file operations. However, this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cern the programmer in cobol because DO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se records in the proper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cords in the file are of variable length and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has a 2-byte prefix created by DOS contain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number. This prefix is transparent to COBO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fore not defined as part of the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sequentional organization file has each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a CR/LF. This type file is created norm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word pro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dexed organization and relative organizatio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cussed in greater detail later on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ecord in the file may have up to 4,095 bytes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PE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file used must be opened before any activit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on it; else an error occurs.  Any sequent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statement will then retrieve the first recor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he format of the OPEN statemen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PUT|OUTPUT|I-O|EXTEND FD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ules app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Filename corresponds to those in the SELECT and F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le description)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Files that are simultaneously opend as ei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,OUTPUT,I-O, or EXTEND may be grouped toge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INPUT,OUTPUT,I-O, and EXTEND may be coded in the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Use INPUT if the file already exists and will be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for "READING" data from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Use OUTPUT if the file does not exist or you wan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lace an existing file with new records genera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ogram. The printer is ALWAYS an out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Use I-O if you want to add new records (WRITE),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date old records (REWRITE after a READ) to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sting disk file. NOTE: the file must already exi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I-O mode is used. Also, the WRITE verb can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n I-O mode if organization is sequent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Use EXTEND if you want to append new records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of an existing file. NOTE: The file must alread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st if tthe EXTEND mode is used. Only WR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ments are allowed and only sequential files m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pened in EXT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LO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file used must be closed if no longer required,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stance when all records have been read from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to it.  Closing files allows the opera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to do its housekeeping chores on the fi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osing of them properly depending on their n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CLOSE statement is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FDFILENAME WITH 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thus close as many files you want in a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.  The WITH LOCK option makes sur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cannot be reopened in the same program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, it is coded for the specific fil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A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ad statement brings an existing record in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It can only be used for files that are ope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PUT or I-O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DFILENAME INTO DATA-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END,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O option specifies a data name in the WORKIN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AGE section that will receive the data. The AT 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 specifies the imperative statements tha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when that are no more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RITE STATEMENT (PRIN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RITE statement writes records into an output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, we will only discuss it's use in generating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n the printer.  This is used to prepare we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d reports of the type used by manageme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ployee personal, unlike the DISPLAY verb, whic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ally used to print unstructured, short messag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uter operator.  Extreme care must be made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both features since we don't want messages mix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th reports. The format for the WRITE statemen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print-record AFTER ADVANCING data-name|lit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|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-record is th 01-level record defined as par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D entry for the file.  The "AFTER ADVANCING" cl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s the printer carrage control skipping a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the line is printed.  The "AFTER ADVANCING PAGE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specifies that the line is printed af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 is positioned on a new page. The "AFTER ADVANC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-name|literal LINES" option specifies that the pa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dvanced so many lines before the line is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ral must be an unsigned integer and th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defined as an unsigned integer, and skipp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according to the following values they ho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            CARRIAGE CONTROL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NO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NORMAL (PRINT ON NEX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1 BLANK SPACE BEFORE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 2 BLANK SPACES BEFORE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               119 BLANK SPACES BEFOR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LISTING 5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501 COB                                 15:25:03    02-Sep-90    PAGE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Source Line   ANSI 74-85 Standard Cobol V.6.0 (c)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DENTIFICATI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PROGRAM-ID. PROG50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DATE-WRITTEN. 08/13/9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AUTHOR. BOB NOW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SECURITY.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 ENVIRONMENT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INPUT-OUTPUT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 FILE-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     SELECT EMPLOYEE-ADDRESS-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           ASSIGN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            ORGANIZATION IS LINE SEQUENTI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     SELECT EMPLOYEE-ADDRESS-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            ASSIGN TO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 DATA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 FILE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 FD  EMPLOYEE-ADDRESS-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     LABEL RECORDS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     VALUE OF FILE-ID IS "FIOPRT.DA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 01  EMPLOYEE-ADDRESS-MASTER-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        05  EMPLOYEE-ADDRESS-MASTER-NAME            PIC  X(3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05  EMPLOYEE-ADDRESS-MASTER-STREET          PIC  X(3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        05  EMPLOYEE-ADDRESS-MASTER-CITY            PIC  X(3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     FD  EMPLOYEE-ADDRESS-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     LABEL RECORDS OMI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     01  EMPLOYEE-ADDRESS-PRINT-LINE                PIC  X(3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    WORKING-STORAGE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     01  W005-END-OF-FILE-SWITCH                    PIC 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         88  W005-END-OF-FILE                       VALUE "1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         01  W005-LINE-SKIP                             PIC 9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         PROCEDURE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         C000-MAIN-LINE-LOG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             OPEN INPUT EMPLOYEE-ADDRESS-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                  OUTPUT EMPLOYEE-ADDRESS-PR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             MOVE "0" TO W005-END-OF-FILE-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501 COB                                 15:25:03    02-Sep-90    PAGE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Source Line   ANSI 74-85 Standard Cobol V.6.0 (c)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             PERFORM C060-READ-EMPLOYEE-M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             PERFORM C020-PROCESS-EMPLOYEE-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                  UNTIL W005-END-OF-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             CLOSE EMPLOYEE-ADDRESS-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                  EMPLOYEE-ADDRESS-PR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            STOP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         C020-PROCESS-EMPLOYEE-M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             MOVE EMPLOYEE-ADDRESS-MASTER-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                           TO EMPLOYEE-ADDRESS-PRINT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             MOVE 3        TO W005-LINE-SK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             PERFORM C040-WRITE-DETAIL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             MOVE EMPLOYEE-ADDRESS-MASTER-STR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                           TO EMPLOYEE-ADDRESS-PRINT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             MOVE 3        TO W005-LINE-SK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             PERFORM C040-WRITE-DETAIL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             MOVE EMPLOYEE-ADDRESS-MASTER-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                           TO EMPLOYEE-ADDRESS-PRINT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            MOVE 3        TO W005-LINE-SK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             PERFORM C040-WRITE-DETAIL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             PERFORM C060-READ-EMPLOYEE-M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         C040-WRITE-DETAIL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            WRITE EMPLOYEE-ADDRESS-PRINT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                          AFTER ADVANCING W005-LINE-SKIP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         C060-READ-EMPLOYEE-M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             READ EMPLOYEE-ADDRESS-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                  AT END, MOVE "1" TO W005-END-OF-FILE-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DING THE IDENTIFICATION AND ENVIRONMENT DIVIS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past chapters, we have discussed enough bas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of COBOL for the reader to code si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.  In the previous chapter, we mention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cept of "structured programming" to write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re easy to read and therefore maintain.  From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, we will broaden this concept to include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ques that are useful in the four COBOL divis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xtends the concept beyond the original idea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 programming, which was mainly for easy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code in the PROCEDURE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DENTIFICATION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ivision identifies the program, and as option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y it author, it's purpose, and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istics like when it was written, ect. Bes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vision header "IDENTIFICATION DIVISION." whic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d starting in column 8, there is only one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entry for the division and this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ROGRAM-ID." entry which is also coded startin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8. The operand must be 8 characters or les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th an alphabetic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eriods after "IDENTIFICATION DIVISION."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itory, as well as the "PROGRAM-ID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-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-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-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ot manditory but maybe added for arcival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IVRONMENT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ivision, which starts with the division hea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VIRONMENT DIVISION." coded starting in column 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the entries that relate your program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ysical characteristics of the hardware to be u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COBOL is to a large extent machine-independe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ivision is needed to specify things lik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ganization, device type, and others which are to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 machine-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ivision contains two opional sec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NFIGURATION SECTION." and "INPUT-OUTPUT SECTION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are coded in column 8 and must be in that order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are present, There are 2 paragraph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NFIGURATION SECTION.". The "SOURCE-COMPUTER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graph is used in debugging and will be expla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r on. The "SPECIAL-NAMES." paragraph has sev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, one of which is the "PRINTER IS" entry whic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d in column 12 and is used with displaying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-OUTPU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INPUT-OUTPUT SECTION." contains the "FILE-CONTROL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graph, which is coded in column 8, and whic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if the program uses files. There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 under this paragraph, one for each file u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entry is a SELECT statement that starts in colum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, and may be continued on the next line, and end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. The format for the SELEC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data-file-name ASSIGN TO DISK|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TATUS IS data-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MODE IS SEQUENTIAL|RANDOM|DYNAM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GANIZATION IS SEQUENTIAL|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|RELATIVE|INDE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KEY IS data-name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KEY IS data-nam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ules app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Use filenames that are self-documenting.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I use EMPLOYEE-ADDRESS-MASTER and EMPLOYE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-PRINT as file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Use DISK if it is a disk file and PRINTER if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The FILE STATUS clause is used for disk files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lative or indexed file organization, data-name i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wo-character data item that contains the value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very I-O statement. The returne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ATUS value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                   SUCCESSFUL COMPLE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               END O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                  KEY NOT IN SEQUENCE(INDEX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                  DUPLICATE KEY ON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                  NO RECORD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                 DISK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                  HARDWARE ERROR (DISK NOT READY ECT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1                   FILE STRUCTURED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DING THE DATA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a division is where data used in the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cept for literals used in statements are defin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a maybe coming from a file will be writte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file or used in intermediate processing. 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ortant that certain techniques be used so th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names can be easily located and read from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listing and thus facilitate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bugging.  It is also important that we selec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er data format so as to help make the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division starts with the division header "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VISION" that is coded starting in column 8.  T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4 optional sections that maybe defined all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start with a section header that is co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ing in column 8.  These sections are "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", "WORKING-STORAGE SECTION", "LINK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", "SCREEN SECTION" and must appear in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if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ection starts with header "FILE SECTION"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s one entry for each file defined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statement in the file control paragraph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VIRONMENT DIVISION.  The file description entry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D file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BEL RECORD | RECORDS IS | ARE OMITTED |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 OF FILE ID IS data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rules app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the 2 clauses LABEL RECORDS AND VALUE OF can be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ord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 the FD "file description" literal is cod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umn 8, but file name in clauses are co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ing in column 12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all file names defined by select statements m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a corresponding FD entry and the spelling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 name is naturally identical for bo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) the LABEL RECORDS must be specified as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disc files and omitted for print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) the value of file ID clause must be specified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c files and omitted for printer.  It is us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 for locating the file during the computer ru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is therefore defined according to the ru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file names for DOSS.  It has the form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:FILE NAME.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RECOR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for records in each file is coded right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rresponding FD entry.  Each record is defin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O1 Level with the level number starting in column 8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name itself starts in column 12.  This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be further subdivided into lower level data item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Item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items coded in various sections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ision except for those of screen formatting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formats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# data-name  REDEFINES data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# data-name             PICTURE | PIC IS pictur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OCCURS integer TIM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 BY index-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GE IS usage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VALUE IS lit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rules apply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The level # is 01 if we are defining a record.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here means that either a file record entry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 section, a group of data names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ing storage section or the linkage section 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at of the whole screen in the screen se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level # for entries under the 01 range from 02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9.  However it is best to use numbered steps li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5,10,15, etc. so any further changes later on may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sily made by using numbers in betw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The level number for a condition name entry is 88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ntry can only have a data name in the val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au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I suggest that you do not use level 77 which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ependent from other data items.  It is better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de data names which are used together as groups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y are easily seen together in the program listing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lso used full when you write COBOL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frames because of paging problems in virtu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rage system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Data name should be defined so that the rea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mediately notices what the data represents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it's name.  An example is EMPLOYEE-ADDRE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S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The redefines clause specifies that the area occupi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data-name-2 will also contain data-name-1. 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ten used to provide alternate grouping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ion of the same data item.  If coded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the first clause following data-name-1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-name-2 is a data item coded just ahead of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) Pic or picture specifies the format of the data it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hould be coded only for elementary data item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fferent picture types ar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) Alphanumeric.  This applies to a data item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contain alphabet and numeric character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fore not used in arithmetic operation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icture type is specified with Xs.  A numb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closed in parenthesis means a repeat of 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ccurence of an X.  For instance, picXXXXX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dentical to picX[5]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) Numeric.  This field contains only numbers and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fful for fields in arithmetic operations.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defined with an S.  If there is a sign 9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 for digits and V for the assumed position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cimal point.  This data item has the u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oprand as a default or must have the com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"binary" or comp-3 "packed decimal" specifi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) Editing.  This field is used for editing numeri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s in preparation for printing them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) Try to code pic or picture somewhere in column 4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48 or even further to a line off pic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cation for easy reading.  You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erally have enough space on the left fo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 items and on the right for the other claus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) In this section, file section, the value claus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used for condition names and not data nam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) Code line seperators as in other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ING STOR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ction contains data that are mainly us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mediate processing such as counters, tables, et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ata are generally not directly related to rec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iles.  The file record entries under FDs exce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we use the into option of verb or from op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rite or rewrite verbs.  Coding techniques for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is basically identical to those of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xcept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The 01 level group item does not correspond to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and therefore the programmer may group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ems under it in any way he chooses. He shoul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ever, try to group data together that are rela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value clause maybe us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K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ction is used if the program is being call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program.  It will contain description of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that the called program needs and h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ence to certain data items defin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ing storage section of the calling program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will actually not have memory allocated for i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will just use the memory allocat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ing files in the calling program.  Just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items in the file section the value cl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specified only for condi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ction defines format of the screen to be us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for displaying formatted data.  Displa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verbs or accepting formatted data except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DING THE PROCEDURE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ivision contains specific instructions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r wants executed and thus carries logic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It is the division that can benefit most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 programming techniques and it contributes mos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hability and efficienc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ur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technique that grew out of research begu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cademic community some 30 or 40 years ago. 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aim was to make programs easier to read and th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stand by having the programmer code them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style.  One of it's main ideas is to avoid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TO statements since they made the larger quota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.  The unconditional branch caused by each GO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rupts the normal flow of control from a stateme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e following it.  Some proponents of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ings have expand and redefined this idea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many other techniques.  They have not elimin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TOs all together, but just restrict their us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d programming requires statements follow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le of one entry and one exit.  Construct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sts of one or more statements must acquire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execution at only one point in a relinquis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stop execution at only one point.  Read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listing is thus made easier since we know tha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ruct will eventually exit at one point.  Any bran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ide of the construct will only be temporary d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performed verbs.  From this we can conclud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TOs are to be avoided.  GO TOs are supported alth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version 6.50.  Examples of this are MOVE, DISPLA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HIBIT, etc.  Statements which we simply execute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eding in the next statement.  Let's look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et of statements.  MOVE "ERA 5" TO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-MESSAGE-CODE.  EXHIBIT NAMED W005-MESSAGE-C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"TEST 01 RUN ABORTED".  You will note that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 is simply executed and control flows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o the nex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F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must understand that statements under the tru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lse boxes could be a combination of valid construc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mportant thing is always is to have one entry po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ne exit thus nested IFs something that may se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icky to use are very powerful to the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ing.  While confusing if done improperly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easy to understand if properly indented. Not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structs start at the IF statement and ends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.  No matter what values of W005-TRANS-HOU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01-HOURS-LIMIT are.  Control will eventually reac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 following the construct. Perform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ructs. The construct governed by the fal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 the performed body will be executed repeated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condition becomes true.  At which tim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arent original construct exists.  When the constru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performed body must eventually set the cond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ue to enable use to exit from the apparent constru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we have it end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paragraph C200-0-OUT-CELLS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d repeatedly until the value of W05CELLS I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er than the value of total stores.  The sent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 will cause this to happen at some point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ular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developments in structure programming w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a of modularizing the program by coding into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s.  This idea is extensively used to COB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written for mainframes where the 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ced features like Sort require it.  It is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ful and is used in COBOL 6.50.  It is mandatory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is too large for computer memory requi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to be segmented.  Secondly you may some day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COBOl programs for mainframes or port the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have already written over to mainframes and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eed to know how these sec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Lin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s start to execute at the first verb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DIVISION excluding statements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ative section.  It is therefore a good idea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the program logic in this area.  It is als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art of the program a programmer would look 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st common name for this section is C000-MAIN-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00 is a prefix which will be described later on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aragraph of this section as a minimum do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Performs initialization section if any.  This se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execute the initial routines like read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ail, accept the date used in processing, et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Open the files to be used in the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Perform the initial read of the input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Perform the paragraph that processes the input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til the end of file perform unti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Performs the finalization section if any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 executes a final housekeeping routines li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 control, et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Close files using the se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Issues a stop ru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s invogued by the mainline section to the per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s are coded in the following matter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The first paragraph the section controls throug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form statement the processing of the who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.  It therefore do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) opens all files to be processed in the secti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) performs initial read of the inpu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) performs a paragraph that processes the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til all records have been process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) closes all files processed in thesecti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exi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graphs that fall under the section are coded as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eeded.  Each one should only do one function so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keep it as simple and as easy to read as possi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aragraph you are currently coding does too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functions than you should break it up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paragraphs.  Seperate all paragraphs from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.  In front of section headers, space and a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erator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ixes for Procedur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uch the same manner that the prefixes for data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it easier to pinpoint their location in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 section and paragraph name should also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ixes.  This task just is to have the prefi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sting of a letter followed by 3 digit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hyphen.  You can easily use the letter C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section, F for the second, J for the thir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However you prefer to do it.  And have en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s in between for future modifications.  The dig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with 000 for the section header and incremen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 for the paragraphs.  This should give you en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for the paragraphs in the section.  Otherw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s succeeding paragraphs have 4 digit number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f Documented Procedur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data names it is important that the proced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be self documenting.  You are allowed 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for this procedure names and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ly enough to allow the user to underst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of the procedure from the name.  A paragrap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like C200-COMPUTE-GLOSSARY-PAY is much bett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200-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s and Sen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gic in the PROCEDURE DIVISION is cod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s each one being sentactically cor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 of words and symbols thus specifie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on to be done, ADD, MULTIPLY, MOVE, etc. 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 to be tested, IF.  One or more statement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es with a period is called a sentenc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are suggested in coding statement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ence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there should only be one statement per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lways start each sentence in column 1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if the statement has to be continued in another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ent the continuation line relative to the star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nte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if a statement is independent of other stateme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it into a sentence ending it with a perio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If a statement has several optional clauses code th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succeeding lines instead of the same line so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ndout better.  They should also be inden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lative to the start of the state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if you use IFs if subordinate to other IFs than a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s to the corresponding IF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Processing Format Accep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feature of personal computers is of any display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s extensively used to accept data entered b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for the operator.  Unlike typical COB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written for mainframes where the data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ly batched together by the data entry depar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a teleprocessing package like CICS is us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I-STANDARD COBOL 6.50 allows use of format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des for easily input and output of information.  M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an online system the operator may enter data vi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board and this maybe immediately us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to add update retrieve for delete record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 We will deal here with the screen proc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d on the format 3 version of the accept verb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the processing of individual fields as they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in the keyboard.  Format 4 processing whic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simpler to code will be discuss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ll deal only with the IBM Monochrome Display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s 24 by 80 columns for information.  While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total of 1980 characters that maybe enter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generally uses only a portion of this capac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Header or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screen used will have 3 areas defined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one are 2 lines will be the header or title and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l value that will be indicated to the oper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he or she is using.  Typically headers w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CCOUNTS RECEIVABLE ENTRY or PAYROLL ENTRY", someth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 the operator what he is looking at.  The header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urally be self defining and is usually defin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oprand so it can be easi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ication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portion of the screen is where the appl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which contains the information enter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or which comes from files.  This consists of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of data.  One is field identifiers which ar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dentify the fields  on the screen.  This has lit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that will indicate to the operator what he or s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looking at.  The field identifier is generally co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above the data it defines or to it's left in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it generally ends with a semicolon.  Some typ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identifiers have values like "NAME:" to ident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field, "DEPT:" for a department number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is generally specified with the HIGHLIGHT oper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it can be easily seen on the screen.  The data itse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information that is important to the operato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sually defined with the REVERSE-VIDEO operand so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easily differentiated from its field identifi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programmers may prefer to define this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operand instead of the REVERSE-VIDEO oper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ase, make sure that the identifier does no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operand so the two can be differen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RATOR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perator message area is generally coded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of the screen and contains the literal tha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for the operator.  If this message correspo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n error, the programmer should define the fiel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the HIGHLIGHT and BLINK operands so it is eas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n by the operator.  If this message guid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, then it should be defined with either REVER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(prefered) or HIGHLIGH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CREE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programmer is able to display or acce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the screen without formatting, this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capabilities because only the formatted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defined in the SCREEN SECTION of the DATA DIVI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low the programmer to use aids such as HIGHLIGH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ERSE-VIDEO, FOREGROUND-COLOR, ect.  This is al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atory for typical applications since they requ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of several different types of data wher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ed screen is needed.  The following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uggested' rules for coding the SCREEN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.  The whole screen corresponds to a 01-level screen-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.  The fields on the screen are defined with  lev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2 to 49 just like those in the  WORKING-STOR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.  Each elementary item is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.  The  level number is specified in  the 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ner as in the WORKING-STORAGE S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.  Screen-name  is defined if we use the  grou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  elementary  item in ACCEPT  and 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atements   in  the   PROCEDURE   DIVIS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refore, data fields and operator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ave   their   corresponding   screen-names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eaders   and  field  identifiers   do   no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need screen-nam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  BLANK  SCREEN. Is always coded by itself  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 first entry after the  01-level  entry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erases the previous screen before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.  All  elementary  items must  have  the 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UMBER  and  COLUMN NUMBER  operands. 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ecifies  the exact location on the 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 data-item will sta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.  The  REVERSE-VIDEO operand is used for 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s,  and is the logical choice for  n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initiated operator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.  The HIGHLIGHT opernad is used for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eaders.  It is the logical choice for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dentifiers  if the data fields are 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th the REVERSE-VIDEO operand.  It is 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second choice for operator message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 not error-initiated.  The HIGHLIGHT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LINK  operands  together  is  the   logic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oice   for  operator  messages  that   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on erro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.  The BLINK operand, as noted before, is 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 conjunction with the  HIGHLIGHT  oper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rror-initiated operator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.  The   FOREGROUND-COLOR  operand   sets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eground  color,  it should be coded on 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by itself.  It must have an integer 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eger   constant  to  specify  the  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-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- LOW-LEVEL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- LOW-LEVEL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- LOW-LEVEL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- LOW-LEVEL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- LOW-LEVEL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 - LOW-LEVEL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- LOW-LEVEL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8  - LOW-LEVEL GRAY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9  - HIGH-LEVEL BLU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 - HIGH-LEVEL GREE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1 - HIGH-LEVEL LIGHT BLU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2 - HIGH-LEVEL RE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3 - HIGH-LEVEL MAGENTA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4 - HIGH-LEVEL YELLOW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5 - HIGH-LEVEL WHITE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j.  The BACKGROUND-COLOR operand is coded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EGROUND-COLOR operand with the  exce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only the 0 - 9 colo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.  The  "VALUE IS literal" operand is used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eaders  and field identifiers or any 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must contain an initial value whe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creen is displayed.  Data fields  general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  not have this operand because  the 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what is entered by the operat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.  The "PIC IS picture string" operand is 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 data  fields,  the  "FROM",  "TO",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USING" operands in certain combina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.  For    most   applications,    the    "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dentifier" is the most useful.  This  mean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 the  data item will receive  the 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tered be the operator via the ACCEPT  verb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 will also be the source of the data  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SPLAY ver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.  The "FROM indentifier" operand will  conta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ta to be displayed on the screen through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VE  instruction.  This  operand  fun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in the DISPLAY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.  The  "TO  indentifier" operand is  used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ta  entry fields.  This operand  fun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with the ACCEPT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SPLAY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hapters 3 and 4, I explained the use of the 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b.   I  will now give a  more  detailed  explan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pecially on the aspect of the verb that displays 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ormatted screens. the forma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creen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-name  is the same as that defined in  the 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.   The  location on the display where  the 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 will  show  is defined in  the  LINE  and  COLUM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nds of that item.  If you wish you can writ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 location by using the DISPLAY verb.  The 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( ROW, COLUM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CCEPT FORM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3 vers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( position-spec ) identifier WITH AUTO-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. Position-spec has the same value as in the DISPLAY ver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. Identifier is the field that will receiv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. The  "WITH  AUTO-SKIP" is  useful  for  fixed-leng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put  fields.   The input  will  automatically  e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out the operator having to press the enter  key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the length is reached, as defined by  the  PI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. The  ACCEPT  ends,  which means we go  to  the  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statement, i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.  A terminator key is hit.  These are ENTER,  TAB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-TAB(shift + tab), ESCAPE, and the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.  AUTO-SKIP is specified and the operator  ente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character  in the  low-order(rightmost)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LISTING 9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901 COB                                 13:38:54    03-Sep-90    PAGE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Source Line   ANSI 74-85 Standard Cobol V.6.50(c)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DENTIFICATI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PROGRAM-ID. PROG90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* 1. DATE-WRITTEN. 08/03/90.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* 2. THIS PROGRAM ACCEPTS ENTRIES FROM THE CONSOLE DISPLAY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*    AND DISPLAYS THEM ON THE PRINTER. THE FIELDS ARE: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*    A) FIELD 1 - NAME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*    B) FIELD 2 - ADDRESS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*    C) FIELD 3 - CITY/STATE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 ENVIRONMENT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 CONFIGURATION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 SPECIAL-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     PRINTER IS PRINTER-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 DATA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 WORKING-STORAGE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* USES OF W005-KEYBOARD-KEY-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   *    ] . F9 KEY -- END OF JO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     01  W005-KEYBOARD-KEY-SWITCH        PIC 9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     88  W005-F9-KEY-ACTIVATED           VALUE 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    01  W005-RECORD-ACCEPTED-COUNT      PIC 9(4) VALUE +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    01  W010-EMPLOYEE-WK-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         05  W010-EMPLOYEE-WK-NAME       PIC X(3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         05  W010-EMPLOYEE-WK-STREET     PIC X(2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         05  W010-EMPLOYEE-WK-CITY       PIC X(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901 COB                                 13:38:54    03-Sep-90    PAGE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Source Line   ANSI 74-85 Standard Cobol V.6.50(c)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   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     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        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     SCREEN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        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        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         01  SCREEN1-ADDRESS-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             05  BLANK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             05  LINE 1  COLUMN 16       VALUE "E M P L O Y E 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                                         HIGHL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             05  LINE 1  COLUMN 35       VALUE "A D D R E S 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                                        HIGHL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            05  LINE 1  COLUMN 52       VALUE "E N T R 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                                         HIGHL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             05  LINE 3  COLUMN 24      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                                         VALUE "NAME: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             05  SCREEN1-NAME            LINE 3  COLUMN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                                         PIC X(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                                         REVERSE-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                                         USING W010-EMPLOYEE-WK-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             05  LINE 5  COLUMN 22      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                                         VALUE "STREET: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             05  SCREEN1-STREET          LINE 5  COLUMN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                                         PIC X(2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                                         REVERSE-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                                         USING W010-EMPLOYEE-WK-STRE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            05  LINE 7 COLUMN 18        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                                         VALUE "CITY/STATE: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             05  SCREEN1-CITY            LINE 7  COLUMN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                                         PIC X(2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                                         REVERSE-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                                     USING W010-EMPLOYEE-WK-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901 COB                                 13:38:54    03-Sep-90    PAGE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Source Line   ANSI 74-85 Standard Cobol V.6.50(c)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  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        PROCEDURE DI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        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        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         C000-MAIN-LINE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        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     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      C020-MAIN-LINE-LOG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             MOVE 98 TO W005-KEYBOARD-KEY-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             PERFORM C120-DISPLAY-NEW-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3             PERFORM C040-PROCESS-NAME-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                     THRU C100-PROCESS-SCREEN-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                     UNTIL W005-F9-KEY-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             PERFORM C980-EOJ-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7             STOP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        C040-PROCESS-NAME-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            ACCEPT ( 3, 30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                    W010-EMPLOYEE-WK-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             ACCEPT W005-KEYBOARD-KEY-SWITCH FROM ESCAPE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             IF W005-F9-KEY-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                    GO TO C100-PROCESS-SCREEN-EX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         C060-PROCESS-STREET-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7             ACCEPT ( 5, 30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                    W010-EMPLOYEE-WK-STRE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             ACCEPT W005-KEYBOARD-KEY-SWITCH FROM ESCAPE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             IF W005-F9-KEY-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1                    GO TO C100-PROCESS-SCREEN-EX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2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3         C080-PROCESS-CITY-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4             ACCEPT ( 7, 30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5                    W010-EMPLOYEE-WK-C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6             ACCEPT W005-KEYBOARD-KEY-SWITCH FROM ESCAPE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7             IF W005-F9-KEY-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8                    GO TO C100-PROCESS-SCREEN-EX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9             EXHIBIT NAMED W010-EMPLOYEE-WK-NAME   UPON PRINTER-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             EXHIBIT NAMED W010-EMPLOYEE-WK-STREET UPON PRINTER-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1             EXHIBIT NAMED W010-EMPLOYEE-WK-CITY   UPON PRINTER-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2             ADD 1 TO W005-RECORD-ACCEPTED-C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             PERFORM C120-DISPLAY-NEW-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4         C100-PROCESS-SCREEN-EXIT.   EX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5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6         C120-DISPLAY-NEW-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7             MOVE  SPACES  TO  W010-EMPLOYEE-WK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-COBOL 6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WRITE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                              W010-EMPLOYEE-WK-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9                              W010-EMPLOYEE-WK-C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0             DISPLAY SCREEN1-ADDRESS-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901 COB                                 13:38:54    03-Sep-90    PAGE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Source Line   ANSI 74-85 Standard Cobol V.6.50(c)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1 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2         C980-EOJ-ROUT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3             IF W005-RECORD-ACCEPTED-COUNT  GREATER THAN ZE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4                  DISPLAY "JOB PROG901: SUCCESSFUL ENTRY COMPLET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5                                       UPON PRINTER-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6             ELSE DISPLAY "JOB PROG901: UNSUCCESSFUL ENTR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7                                       UPON PRINTER-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8             EXHIBIT NAMED W005-RECORD-ACCEPTED-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9                                       UPON PRINTER-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