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AUTODESK 3D STUDIO RELEASE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BROWSER.DOC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October 15, 1994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, 1994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D Studio Image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_i.pxp, is an IPAS plug-in that allows the 3D Studi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umbnails of their images.  The plug-in can search eithe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r all image and map paths in use by 3D Studio.  It can als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by filename or do keyword searches on comments stored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(for those file types that support comment fields, such as 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performance from the Image Browser, run it ONLY on display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luton of 65,000 colors or higher.  Displaying images on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may slow image display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mag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Image Browser, 3D Studio must be configured with a main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terial-display setting for 256 or more colors in a resol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x480 pixels or greater.  The Image Browser displays small thumbn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images on disk and requires at least 256 col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m properly.  Go to the plug-in you want and press ALT-F1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the keyboard assignment you made, or click on the BROWSE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rop-down menu.  The screen will go black and the Image Brow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rowser's control panel has three main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is the file thumbnail display area.  The control ar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on the right let you scroll up or do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iddle is the image information display.  When you click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's postage stamp, information about the selected file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box.  The first line gives the image's full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ll you where an image is located.  This is important when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3D Studio map-paths.  The second line shows when the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nd its size.  The third line gives the image's width, height,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ratio, and gamma value, if present in the file.  The last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n the box are reserved for user comments present in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control panel are the us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group of controls, "Search Path(s)", lets you tell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where to look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Studio Map Paths:  This causes the Image Browser to use the 3D St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-Path and all Map-Paths.  All files in these paths will be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:  This allows a single path to be used.  The "Browse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use the file selector to select a path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.  When you click OK on the file selector, the path you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to the single path below the "Single" button.  If you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ype the path you want to use directly into this field: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 with the mouse and type in the path you want, omitting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(\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Using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Browser uses an index file to speed up searches.  By sav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file in each directory that contains the image thumbnail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Browser can search for images much faster than if it has to check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very time it does a search.  When you first install the Image Brow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use the Build Index function to create an index file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where you have images stored.  Some CDs, such as Autodesk's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have index files saved in each directory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humbnails on Texture Universe, simply add each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to your MAP-PATHS. With "3D Studio Map Paths" selected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 Search" button and the Image Browser should display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index file, click on the Build Index button.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appears, prompting you to "Select single path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"  Select the path where you want to create an index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K.  A "gas gauge" progress dialog appears and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lected directory is loaded, verified, and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as a thumbnail image.  The index files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.IDX files in each directory.  Repeat this proces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ant to have thumbnail images for.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out a BROWSE.IDX file take longer to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search operation must open each individual imag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ts information in an internal list.  In addition,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dexed paths don't have thumbnail image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nail display area (the rectangle representing these im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'd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non-indexed CD, follow the prompts to create and s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file to your local drive.  The Image Browser automatically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enter of the user controls section of the control pa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form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/Name:  These controls are radio buttons.  When "All"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ages in the appropriate paths are shown.  When "Nam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filename wild card in the editable field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utton is used to search for files.  For example, "*.TGA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able field displays all Targa format files the Image Brow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  "*.GIF" displays all .GIF files.  "METAL.TIF" fin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file "METAL.TIF".  If a file is duplicated 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th, the Image Browser finds all occurrences of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udio map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(s):  When this button is selected, up to three keywo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keyword fields below the button. 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se keywords will be displayed.  For example, to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able images of red metal items, you might enter "red," "metal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leable" in the three keywor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earch:  Click on this control to begin the search.  Minimiz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by ensuring your image paths are not cluttered with non-imag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se are checked to see if they are vali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arch is complete, the display on the right sid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displays the number of images found. The thumbnail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, along with their names, appear in the thumbnail display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up/down arrow buttons and scroll bar to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nail display area to navigate within the thumbnai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formation on a particular image, click on its postag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r name.  The image information display shows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umbnails are displayed in the display area, press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generate a 3D Studio Text Editor report on all image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.  This contains all information on all files in a handy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to disk or print out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licking on an individual image thumbnail, and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 in the information area, clicking o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splays the image full-size on the display.  I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large, the Image Browser automatically resizes the image to f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.  This can take several seconds for very large imag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D Studio display mode is only 256 colors, extra time is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a color palette used to display the image.  To spee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set your display to 16 millio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, click the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uild index files for all image directories that you routine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ndex files speeds up the operation of the Image Brow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thumbnails more quickly.  Index files requir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bytes per image stored in the index.  If images are chang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index file, the Image Browser no longer uses that im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information, instead it uses the information from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ile instead.  This avoids confusion whe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Developers creating CD-ROMs containing images should creat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each image directory on the CD-ROM.  Access times on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can be very slow, so the speed advantage provided by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s important.  Since the CD-ROM images never change,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never obsolete, and the large amount of space on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low even large index files without a spac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END OF BROWSER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