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at is new in AVAST! version 7.7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Installation procedure and serial numbers handling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LGUARD is able to detect macroviruses exactly, by OLE2 file analy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LGUARD is able to remove macroviruses and restore origina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The virus detection has been improved ans is 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Programs LGUARD and RGUARD display the info about database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LGUARD allows to enter several characters while displaying viru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LGUARD displays the info about macroviruses and viruses which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 (ItW). It is able to display the total count of both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AGUARD is able to find the next directory in the list of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AGUARD has a new switch which causes the disk system area is not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Programs LGUARD and AGUARD have two pages help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Program RGUARD requires XMS memory for boot virus test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Program RGUARD tests the presence of floppy disk in drive A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Ctrl-Alt-Del. It will not allow the reboot until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Program BGUARD has new parameters and can be used 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Program CHKAVAST has a lot of new parameters, so the system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, date of the week, month and year can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Program VGUARD was removed from AVAST! and is not distributed anymo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