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alt.emulators.ibmpc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ntp.Stanford.EDU!stanford.edu!ames!agate!spool.mu.edu!sol.ctr.columbia.edu!eff!world!tom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baker@world.std.com (Tom A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SK_OUT - Extract files to MSDOS (inverse of DSK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12xFs.M6t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e, at The World Public Access UNIX, Brookl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Jan 1993 02:26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_OUT - Extract files from an Apple ][ DOS 3.3 .D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: The describ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&gt;"RELIEFWARE"&lt;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aning a form of share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buy this package for $1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donate all that mon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omeless shelter nearb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elter chosen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nge, but the on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ignated is named "Spot P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provides ho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temporary basis to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milies, an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neham,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package is not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I hope tha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d it for a week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ide you'll want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wn it.  In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ney, I will plac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rmanently on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ed with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you'll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rsions, and if I 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source cod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t, too.  (See below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 future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m Baker, Ja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ease send a ten dollar b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r E-mail addres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m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37 Main Street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ading, MA  01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Thomas A.J.F. Ba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 files from .DSKs .  The output can be left exactly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DSK, suitable for XMODEMing to an Apple.  Or it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DOS format -- that is, binary files can be made withou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lengths, and text files can be made into MS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had asked about this -- This reverses DSK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give it whatever name you want, but I'll assume you lef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_out mt DSK-name Apple-name MSDOS-name  (makes MSDOS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sk_out mb DSK-name Apple-name MSDOS-name  (makes MSDOS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sk_out a  DSK-name Apple-name MSDOS-name  (makes no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RGUMENT is what is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a"  means it needs no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t" means it is a MSDOS text file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rom Apple DOS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high bit is cleared, and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hanged from CR to CR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b" means this is to be a MSDOS binary file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rom Apple DOS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RGUMENT is the .DS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ARGUMENT is the file name within the .DSK, and theref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to 30 characters long, and can include spaces. 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lowercase letters.  If you need to, you can encl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n quotes to preserve the spaces.  Trailing sp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ARGUMENT is the MSDOS file name.  This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fails, it returns the value "1" which can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SDOS batch command "IF ERRORLEVEL 1 THEN ...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program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have DISK6A.DSK full of stuff you want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or, you type "CATALOG", and write down the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use the "DSK_CAT" freeware program from MS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T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re are four files with text in them.  You'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SDOS, then print them.  You hit PrintScreen and go out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sk_out mt disk6a.dsk ALPHA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sk_out mt disk6a.dsk BETA  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sk_out mt disk6a.dsk GAMMA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sk_out mt disk6a.dsk DELTA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int alpha beta gamma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does not handle anything but Apple DOS 3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, untested on any platform besides IBM DOS 3.3, running APL12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's right ... this is actually a DOS 3.3-DOS 3.3 text conver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rt a Basic program from the Apple to the IBM e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XMODEM or KERMIT it.  However, if you want to mak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 and transmit that, use the program "capture.txt" below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text file on the Apple disk.  When you have a program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the program (as in "EXEC CAPTURE") and it will load in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rough 9.  Running it will save the program a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, which you can rename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8&lt;------ CUT HERE --&gt;8---- File: capture.tx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EM NEW CAPTURE - EXEC THIS WITH A BASIC PROGR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RINT "THE LINES 5 THROUGH 7 ARE AVAILABLE" : REM COPYRIGHT (C) 198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 "FOR SPECIFYING THE OUTPUT" : REM       REM THOMAS A.J.F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: LIST 5 - 7: PRINT : PRINT "ANY CHAR TO START, RESET TO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INT CHR$ (4);"OPEN TEMP": PRINT CHR$ (4);"WRITE 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ST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RINT CHR$ (4);"CLOSE 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8&lt;------ CUT HERE --&gt;8---- File: dsk_out.uu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00 dsk_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