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65 Assembler Manual V1.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65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65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65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65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w  h'00ff    ;is stored in memory msb first(00ff), use .dr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create a word lsb first(ff00)(6502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may start anywhere, bu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llowed immediate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seudoSam name of an assembler directive can be cchan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65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65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65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evaluation purpose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contribution directly to the author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