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KNIGHTS OF THE DES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I.   SETTING UP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.  SEQUENCE OF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V.   MAIN TEXT OF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.    SOLITAIRE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VI.   STRATEGY AND TAC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I.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VIII. SUMMARY OF KEYBOARD 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X.   ORDER OF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X.    CHARTS AND 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ights of the Desert is an operational level simulation of Rommel's campaigns in North Af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1942. Taking command of the afrika Korps, you will match yourself against the Al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ed by the computer or a human op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cedure to load the game varies with each computer an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ari Disk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requires the Atari BASIC cartridge. Turn on the disk drive, insert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label face up when the drive stops, and turn on the computer. The dis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boo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ari Cassett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version also requires the Atari BASIC cartridge. Insert the Atari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sette, as per the label, into the recorder and rewind it. Turn on the computer,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r play button, type CLOAD, and press RETURN twice. When READY appears type RUN.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 button depressed until the game is in progress and the game map i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oading process will take several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e Disk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t your game disk and the game will begin automatically. If you are using an Appl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ascal, you must first use your BASICS disk. If you are using an Apple III, you mus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into Apple II emulation. If you have an Apple IIe, be sure to lock your CAPS LOCK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S-80 Cassett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the TRS-80 side of the cassette, rewind it, and press the PLAY button. Type CLO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EADY appears type RUN. Keep the PLAY button depressed until the game is actually in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u are in the Logistics Phase). After you answer the questions in the opening program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be loaded in. When READY appears type RUN. Press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ing a Game in Prog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ari and Apple Disk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end of a turn you will be asked if you wish to save the game (you are given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inue the game after saving a turn). If you answer yes instructions will appea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to allow you to do so. Please note that both versions will require you to inse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saved game diskette" (normal Apple initialized diskettes will not wor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ari and TRS-80 Cassett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will ask if you desire to save the game. Before you answer yes insert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sette and press the recorder RECORD and PLAY buttons. The Atari version also requir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ess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order to recall a saved game, begin loading as usual and select old game (or say NO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option "NEW GAME"). Once this is done, follow the prompts given by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If you wish to keep the ratings you set at the beginning of your game,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any of the ratings when you recall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SETTING UP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actually playing the game you will need to set several parameters such as op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, scenario, difficulty level, etc. Although the parameters are basically the same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versions the manner in which you input them into the computer di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lected options are inversed on the screen. If you are in agreement press the spac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inue. If not press the number which corresponds to the option you wish to chang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rse will switch to the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ari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ert your joystick into port #1. The selected options are inversed on the screen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agreement toggle the joystick to the last option (CONTINUE) and press the FIR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, toggle the joystick to the numbered option you wish to change and press the FIR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ed inversed option will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S-80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the number key or Y or N key to select the desired option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parameters and options are self-explainatory, however there are some which d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clarification as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enarios: Depending on which computer system you are using, there are a maximum of five scenar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s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bruk '41   3/1941             (1 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bruk '42   1/1942 to 6/1942   (3 tur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El Alamein   7/1942 to 1/1943   (4 tur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paign '41 3/1942 to 12/1942  (5 tur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paign '42 3/1941 to 1/1943   (7 tur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paign     3/1941 to 1/1943   (12 tur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bruk '41, Camp '41, and Campaign all start on 3/1941. Unit availability and strengths ar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rder of Battle. The chart below gives you a breakdown of what is generally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cenario at the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# of              # of              # of            #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obile            mobile          non-mobile      non-mo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arios                   units         strength pts.        units        strength 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x/Al            Ax/Al             Ax/Al           Ax/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bruk '41, Camp '41         4/1           1680/280             6/4           1305/166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mpa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bruk '42, Camp '42         8/5           1580/2134            5/8            845/1925</w:t>
      </w:r>
    </w:p>
    <w:p>
      <w:pPr>
        <w:pStyle w:val="PreformattedText"/>
        <w:bidi w:val="0"/>
        <w:spacing w:before="0" w:after="0"/>
        <w:jc w:val="left"/>
        <w:rPr/>
      </w:pPr>
      <w:r>
        <w:rPr/>
        <w:t>El Alamein                  10/9           2818/3824            6/7           1069/9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ings: There are several aspects of the game which you are allowed to change.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ng a number from 0 to 9 must be set. This will alter that aspect of the game by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 as listed below:  For the aspects of Combat Points, Replacement Points and G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Po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ing                         % of Historical (Difficulty Lev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                                   70% (expe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                                  80% (expe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                                  90% (expe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                                  100% (Histor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                                  110% (Intermedi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                                  120% (Intermedi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                                  130% (nov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                                   140% (nov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                                   150% (nov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                                    160% (novi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aspect of Air Po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ing:                        % of Historical (Difficulty Lev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                                  40% (expe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                                 60% (expe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                                 80% (expe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                                 100% (histor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                                 110% (intermedi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                                 120% (intermedi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                                 130% (nov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                                  140% (nov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                                  150% (nov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                                   160% (novi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aspect of Reinfor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ing:                         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                  arrive up to 4 turns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                  arrive up to 3 turns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                   arrive up to 2 turns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                   arrive up to 1 turn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                      arrive histor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                   arrive up to 1 turn 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                    arrive up to 2 turns 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                    arrive up to 3 turns 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                     arrive up to 4 turns l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s of Difficulty: There are four levels of difficulty: Expert, Historical, Intermedi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vice. Expert is the highest level of difficulty. The lower the level of difficult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eater the advantages received by that side (i.e. If an extremely good German player w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a very inexperienced British player the German would choose Expert and the British Novi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level of difficulty will automatically set each rating to that level. Reinfor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iven an exception in that the rating is always set to 5 (Historical) for all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om Initiative: If you answer no then the initiative is historical as shown on the Turn Ch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es then there is a 50% chance that initiative will go one way or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Axis Depot Units: If you answer yes then the Axis will be given two additional depot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SEQUENCE OF PLAY (Also, quick start rules for experienced computer wargamer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ection is designed so that an experienced wargamer can read it and get into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The less experienced player will find it a useful outline. The game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lve turns (less if a scenario is selected). Each game turn consists of the following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h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equence of Play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Mobilization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Reinforcement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Supply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Logistics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Initiative Ph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First Player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Operational Phase - First player: Both player's units receive a full allotment of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s (axis mobile-36, nonmobile-18/ Allied mobile-28, nonmobile-18). Second Play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eligible for limited reaction during this p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Resupply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Depot Movement Phase - First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Enemy Reaction Phase - Second Player: First Player may be eligible for limited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ring this p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Operations Phase - First Player: First Player's units (only) receive a full allot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ion points. Second Player may be eligible for limited reaction during this p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Resupply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Depot Movement Phase - First P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Second Player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Operations Phase - Second player: First Player may be eligible for limited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ring this p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Resupply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Depot Movement Phase - Second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Enemy Reaction Phase - First Player: Second Player may be eligible for limited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ring this p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Operations Phase - Second Player: Second Player(only) receives a full allot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ions points for each unit. First Player may be eligible for limited re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Resupply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Depot Movement Phase - Second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Finalization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Victory Determinatio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Save Game Ph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Phas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Reinforcement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All eligible reinforcements arrive at each player's home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A maximum of six units can stack in the home base. A permanent garrison unit is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counts as one towards the stacking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If the stacking limit would be exceeded because of arriving units then the excess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delayed until a turn when room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Eliminated units may return as cadres which arrive in the same manner as reinfor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urn following their eli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cadres arrive only after all eligible reinforcements have arr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#�$       d       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         1. At this point in time all units of both sides have their supply status checked. A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either supplied or unsupplied. Unsupplied units may not receive additional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replacements and if they lack supply points for maintenance they are eli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axis combat units must be within two hexes and Allied combat units three h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omputer-Allied, 4 hexes) of a supply source to be supplied. Depot unit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in six h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Home bases, Tobruk (if friendly), and other friendly depot units may serve as supply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If depot units are used as a supply source then there must be a line of depots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six hexes apart from each other back to the home base or Tobruk (if friend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Supply status is determined only by the range of a unit to a supply source. this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be traced through enemy units or any terrain, including Impassable and ocean he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Logistics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Each player will cycle through their units (including arriving reinforcement and cadr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A player may cycle through his units indefinitely by pressing the F key aft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 is displayed and flashed on the map. This gives a player the opportunity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his forces are and their current status. Depot units are the exception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at you must press the R key and allocate replacements to them when they first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Pressing the R key for ready will require the player to input replacements, suppl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pply priority into the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for each category the player will input a number from zero to nine. For replace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ly this will result in the unit receiving from 0% to 100% of the maximum amoun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shown on the display. For resupply priority the number inputed will indicate the 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0% to 100%) of supply points to be received by that unit of the total eligibl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supply phases of the current turn. The amount of supply that the uni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eives is decreased by 1% per hex away from its home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Allied units are automaticlly given full supply and a resupply priority of nine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the Allied player only inputs replacements into his units (Allied units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given replacements in March 1941). Axis supply is limited to what is remin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all supply pool. Points remaining in this overall supply pool are loca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 (which can be accessed during play of the g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during the logistics Phase, Tobruk if held by the allied is checked to see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rrounded by Axis units or ocean hexes. If it is not then the Axis overall suppl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t by 20%. Axis units must be east of Tobruk to trigger this. In addition any Axis dep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s alone in a hex within four hexes of Tobruk will be eliminated. The message "DE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TS STRIKE", will appear when the above condi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Initiative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The player with the initiative is asked if he wishes to move first. If he does h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omes the First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Refer to the enclosed charts which indicate which side has the iniative for each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using the random iniative option the chances will be even each turn as to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ha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Operations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during this phase the player may move/attack/fortify, expending operations poi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ly points of the individual units as he does so. At the beginning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ions phase of each game turn each side receives a full allotment of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s. At the beginning of each player's second operations phase of his player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player's units receive a full allotment of operations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Refer to the charts enclosed which detail supply and operation point c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Depot units may not be moved during this phase. Garrison units may never be 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To move the cursor on the map press 1 to 6 to go in the direction as indic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ass on the display. Pressing T will place the cursor on Tobruk and Pressing B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ce it over the player's homebase. APPLE owners have additional features they can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screen with their required input to activate them. To move a unit or exa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ents of a friendly hex place the cursor over the hex and pres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Atari owners also press the 0 key to center the unit during cursor mode and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 is moving. During these two phases or modes, Atari owners may scroll freely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p by first pressing the START key. Pressing the START kay again returns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phase o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When G is pressed the units in the hex will be displayed and be numbered one to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ed by their unit number (refer to Order of Battle), combat strength,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ly points, and operation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To access a desired unit press the number (1-6) that corresponds to it. Press F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cursor mode. The unit's statistics will now appear on the screen display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, combat strength, mobile or nonmobile status, supplied or unsupplied status, mora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tification level, remaining supply points, terrain of current hex, and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ion points. Units alone in a hex will automatically be accessed when G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To move the unit press 1-6 to indicate the desired direction. To fortify press B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level of fortification per input. Pressing the F key will finish the unit for n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the cursor. APPLE owners may remove all units on the screenby pressing R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return the units by pressing any other key. APPLE and ATARI owners may press 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enter the moving unit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Allied units in Tobruk or Alexandria may use sea movement by pressing S, providing a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n't already used sea movement for that turn and no replacements were taken into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ccupying Tobruk during the logistics p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Units moving into a position which does not contain a friendly unit and which is n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nemy unit may trigger limited reaction for the enemy player (There is a 70% chan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ill occur). Limited reaction may also be triggered after each battle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ions phase. There is a 25% chance of this occur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The enemy player during limited reaction may choose units to be moved using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ame as in any operations phase. Units are allowed up to 1/2 of their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s allowance or remaining operation points, whichever is less, at any one tim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accessed to be 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After a unit is F keyed the enemy player must pass an initative check before he i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move another unit. There is a 50% chance that he will pass the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If a unit moves into a position adjacent to the enemy and that position is unoccu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a friendly unit, then the limited reaction is ended and play passes back to the ph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er's operations p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. The enemy player may initiate combat during limited reaction only once, after which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es back to the phasing plaer. Sea movement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 To exit the limited reaction phase voluntarily, press the shift and the #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 The operations phase will continue until the player presses the shift and the #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ari owners choose the option on a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 Units attempting to move into a position containing enemy units trigger the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The combat sequence begins by allowing the attacking player to look at each def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it in the hex and deciding if he wishes to include that unit in the batt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uting Y or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. A player may cycle through the defending units as many times as he desires until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es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. The attacking player will then cycle through his units in the hex which ini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bat, selecting those to be included in the attack. He will continue to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rough his units until he presses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. The attacking player will now select a battle intensity(1-9), a level of risk(1-9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number of air points allocated to the bat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. The defender chooses a level of risk and the number of allocated air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. Losses are subtracted from units involved in the battle. Supply costs are sub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captured supply added to the gaining units (from an eliminated enemy un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ration point cost for the battle by the units is also dedu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. The results of the battle are displayed showing the intensity, risks, battle od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ualties ( those caused by risk are put into parentheses), and air combat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ee combat results explaination char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. Several factors govern the battle odds of a combat and also modify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sses. Refer to the combat section in the main text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 During all phases in which units are allowed to move there is a stacking limi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be observed at all times. A position may contain up to six units.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ing Tobruk may only have four units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. Resupply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Units of both sides are judged to be in supplied status or unsupplied status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criteria listed in the Supply P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Supplied units receive supply according to the resupply priority which was for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Logistics P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Allied units have an automatic resupply priority of nine which will give each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 100% of the supply points it is eligible to recieve. Axis units have this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by the player in the Logistics Phase from 0 to 9 (0% to 100%). Point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eived are decreased by 1% per hex away from the home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The supply points eligible to a unit during a resupply phase are determ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tracting the unit's current supply from the unit's supply ceiling. This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rther modified by .25 during the Resupply Phases within the enemy's player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Depot units are not resupplied during the Resupply 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. Depot Movement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Only the phasing player's depot units are allowed to move. D               to move during any other phase including limited re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Depot units are moved using the cursor and movement keys the same as any other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Depot units do not trigger liited reaction nor do they initiate com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Depot units may participate in combat as attacking units only during th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ases. Depot units may only be chosen as defending units when only depot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in in th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You exit this phase by pressing the shift and # keys as in any other phase. A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wners use the joystick to select the end phas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. Enemy Reactio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The non-phasing player is allowed what is essentially an operations phase sandwi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between the operations phases of the phasing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In this phase the non-phasing player may move and have combat the same a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ions phase. Limited reaction on the part of the phasing player may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iggered. Sea movement i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You may exit this phase the same as any other 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Victory Determinatio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Players receive one victory point per three casualty points inflicted on the enem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points are received immediately after com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At the end of the turn players receive points for whoever was the last side to occu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owns of Benghazi, Bardia, and Matruh. Each position is valued at 50 points. Tobr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valued at 100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Each unit on the map receives points at the end of the turn as to its ran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s home base: 0-3 hexes = 0 VP, 4-12 hexes = 3 VP, 12-21 hexes = 6 V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2-29 hexes = 9 VP, 30-34 hexes = 12 V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Refer to the victory conditions chart for levels of victory based on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Loss of the home base results in immediate total defeat. The British hom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lexandria. The German home base is El Aghei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MAIN TEXT OF R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Unit Description: There are twenty-eight Axis units and twenty-eight Allied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units have varied characteristics and capabilities as covered below. The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represented on the map by various symbols which differs from compu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er. Please refer to the Orders of Battle for both sides as you read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. Unit Name: Contins the historical designation of the unit with its size,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nationality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. Combat Strength: Represents the unit's capability to inflict losses on the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erms of manpower and weap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. Combat Strength Ceiling: Is the maximum strength to which the unit i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uild by way of replacements. It also sets the breaking point of a unit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unit is eliminated when it's combat strength falls below 15% of the cei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. Morale: Represents the cohesiveness of the unit in terms of training, espir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 corps, leadership, and experience. A unit's morale never changes. M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ifies the number of casualties assigned to a unit by the combat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ording to the chart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rale                Modifier to Lo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                          1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                          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                          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                          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                          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                          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                          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                            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                            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unit with a morale of 9 would lose only 80% of the casualties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igned to it. A morale of 5 would result in 20% more casualtie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iginally assigned by the combat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. Unit Type: Units are either mobile or non-mobile. This difference a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on point allowances, operation point costs, and supply costs.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bile units have an operation point allowance of 36 and Allied mobile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given 28. Axis and Allied non-mobile units have an operation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ance of 18. refer to the Terrain Effects Chart for details on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supply costs for each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. Supply Portage: Each unit carries with it a certain amount of supply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ended during movement, fortification, and combat. A unit whose supply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low 50 points has its combat strenth cut by one half for defense.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unit with less than 50 supply points before a combat will not come bac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dre if eliminated. Axis units must have a minimum of 100 supply point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d in an attack. Allied units must have 200 supply points. Units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supply points during the Logistics Phase, the resupply phas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ring combat after an enemy unit has been eliminated. See Charts for supply c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. Supply Portage Ceiling: Mobile units have a ceiling of 600 supply poi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-mobile units have a ceiling of 500 points. This ceiling is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ount of supply that the unit may car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. Supply Status: Units are either supplied or unsupplied. Combat units are jud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e in supply if they are within range of a supply sources. Below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anges for combat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it  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xis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uman Allied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uter Allied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pot units are in supply if within six hexes of a supply source. A depot un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used as a supply source if it is within six hexes of Tobruk (if friendly) 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me base or a line of depot units no more than six hexes from each other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bruk (if friendly) or home base. Unsupplied units may not receive supply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ogistics phase or the resupply ph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 Operation Points: Movement, fortification, and combat consume operation poi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nit. Refer to the charts for actual costs. Axis units must have a min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operation points and Allied units 6 operation points to conduct an attack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des receive a full allotment of operation points the first operations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 regardless of which is the phasing player) of the game turn. Units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other allotment the second operations phase of their player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. Fortification Level: This is the level to which the unit has fortified itself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pecific position. A unit fortifies one level at a time by pressing B dur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ions phase or limited reaction. Atari owners choose the "fortification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menu. Fortification consumes operations points and supply points.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harts for actual costs based on unit type and terrain type. Each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tification increases the effective strength of the unit on defense by 20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rain and fortification defense modifiers may not exceed 3 times the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iginal strength. Therefore each terrain type has a limit to which for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s an effective advantage to the defending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rain                 Maximum Fortification Level(effec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            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ugh      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tress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wn       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ntain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ast          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tification past these levels by units would be to no avail. Immediately upon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a position the fortification level of the unit returns to 0. Units may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ack from a position and retain their fortification level as long as they do not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. Arrival Date: Units will appear on their home base during the Reinforcement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turn. If stacking would be exceeded then the units will wait until a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here is room. Reinforcements appear before returning cad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Unit Elimination and Cadres: When units are eliminated they may be elimin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 or come back as cadres at the player's home base in the Reinforcement P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unit is eliminated from the game the message "**ELIMINATED**" will appear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t will return as a cadre the message "ELIMINATED-CADRE FORMED"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A unit is eliminated when its combat strength falls below 15% of its combat 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eiling. A unit with a ceiling of 800 would be eliminated if its combat 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ll below 120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A unit is eliminated during the Logistics Phase if it fails to meet the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st of 100 supply points after supply al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Units eliminated as a result of combat have a chance of returning as cadr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ble below). Cadre units will appear at the home base the turn following eli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the end of the Reinforcement Phase. Units eliminated during combat with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0 remaining supply points at the beginning of the combat automatically f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 as cadres and are removed from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A unit is eliminated without a cadre being formed if it is surrounded by enemy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/or impassable he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t Morale                   % Chance to Return as Cad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                             75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                                 8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                                  84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                                   86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                                   88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                                   89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                                   9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                                    91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                                    92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 Attacking units which eliminate a unit, whwether it returns as a cadre or not, di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liminated unit's remaining supply points evenly as captured supply which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ily available to those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. During the Logistics Phase, Axis depot units located within four hexes of Tobr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is Allied occupied and not surrounded by Axis units or ocean hex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iminated from the game if not stacked with another unit. This is trigg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if Axis units are east of Tobru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Log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Logistics Phase Procedure: During this phase the Allied player will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lacements into his units. The Axis player will allocate supplies, replac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resupply priority to each of his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The Axis player cycles through his units first. Pressing R will allow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allocate supplies and replacements into that unit. Depot units may on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lacements allocated to them. They automatically receive 400 supply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re not resupplied during the game turn. Every unit must eventuall be R ke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be able to exit this p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. Players are first asked to input replacements (this is all that the Allied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input) by pressing 0-9. The number pressed will be the perc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ximum replacements allowed into the unit a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                   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                         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                       11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                       22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                        33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                        44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                        55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                        66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                        77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                        88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9                       100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unit with a maximum of 100 replacements would receive 22 strength points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were pressed. see the turn chart for replacement allocations per sid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me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. Following replacements, supplies are allocated to the unit in the same mann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lacements. The number inputed is the percent of the maximum allow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it will be modified in the resupply phases. This percent is further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.25 during resupply phases of the enemy player segment. For example, a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a maximum of 400 supply points allowed which has a resupply priority of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receive 220 supply points during his player segment's resupply pha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55 points during the enemy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Supply: Each unit carries its own supply. In order for a unit to move, fortif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ack it must consume supply. To receive supply a unit must be within supply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Mobile units have a supply portage maximum of 600 points and non-mobile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500 points. Units receive supply during the Logistics Phase, Resupply Ph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fter combat when a unit has been eliminated. Axis units are limi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neral supply pool. See turn chart which lists supply point reinforcement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me turn. Allied units are always given the maximum supply points allowe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ir supply pool is unlimited in game terms. The number of supply point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eived into the unit is modified by 1% per hex away from the home base. A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6 hexes away from its home base would have the amount actually received cut by 16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. Movement, fortification, unit maintenance, and combat consume supply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ropriate charts for these costs. Each unit must spend 100 supply point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ly allocation during the Logistics Phase for unit maintenance. A unit u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do so is eliminated from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. A unit is either in supplied or unsupplied status. Unsupplied units may not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ly points during the Logistics phase and resupply Phases. To be in sup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it must be within range of a supply source. Home bases, Tobruk (if friendly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pots may be used as supply sources. A depot unit may be used as a supply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if it is within six hexes of the home base or Tobruk (if friendly) or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x hexes of a chain of depot units no further than six hexes apart which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home base or Tobruk (if friendly). The ranges of the different combat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it      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rman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uman Allied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er Allied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ly may be traced through any terrain and even enemy units so long as the ran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nit is not exc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. A unit eliminated has its remaining supply points immediately divided am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emy units which caused the eli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. If during the Logistics Phase, Tobruk is held by the Allies and not surrounded by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its or ocean hexes then Axis depot units alone in their hex will be eli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within four hexes of Tobruk and the overall Axis supply will be cut by 20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xis units must be east of Tobruk in order for the above to be triggered.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ccurs the message "Desert Rats Strike"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Procedure: movement occurs in the folowing phases: Operations Phase, Enemy Reaction Ph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pot Movement Phase, and limited reaction. In each phase the procedure for mov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y much the same as outlin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. When movement is allowed a white cursor appears on the map screen. This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be moved to any hex on the map by pressing 1-6 to indicate direction a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T for the cursor to appear on Tobruk and B for the cursor to appea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home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. To examine the contents of a friendly hex and to access units in order to mov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G. Units in the hex will be displayed and numbered one to six much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2- 100 400 18          2)  8- 600 450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 9- 250 400 30          4) 11- 300 300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)13-  60 250 15          6) 16- 150 300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example above there are six units. Each unit has four number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nit's number in the Order of Battle, combat strength, remaining supply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remaining operation points (units in limited reaction will hav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ining operation points still eligible to use). The first unit abo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 #2 which is the 1st Depot Battalion. It has 100 combat points, 400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s, and 18 operation points. Pressing F at this point will exit thi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return the cursor on the hex. To access a unit press the number 1-6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sponds to the desired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. A unit accessed will have its unit information displayed on the screen 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1 GE PZ DIV COMBAT: 600 MOBIL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ALE: 9    FORT: 2   SUPPLY: 4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RAIN: COAST      OPERATION: 18 (3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nit above is the 21st German Panzer Division with a combat strength of 6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morale of 9 and a fortification level of 2. It has 450 remaining supply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18 remaining operations points for that movement and 36 remain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n segments. It is a mobile unit in a supplied state currently locat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astal h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. To move the accessed unit press 1-6 in the direction desired as indic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ss on the screen. Pressing F at this time will return the cursor onto the h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B will fortify the unit by one additional level. Allied units elig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sea movement may press S to do so (see movement restric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. To exit the movement phase press the shift and the #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Allowances and Costs: All units are given allotments of operation points and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ints which are expended during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. Axis mobile units receive 36 operation points per allotment. Axis nonmob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ied nonmobile receive 18 operation points. Allied mobile units receive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on points. Both sides receive allotments the first operations pha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e turn. Each side receives another allotment the second operations ph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ir player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. Units receive supply points based on several factors during the logistics Ph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pply phases, and combat squence. Mobile units have a supply portag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600 points and nonmobile 500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. Supply and operation point costs for movement are summarized in the tabl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n-mobile                  Mo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rain        operation/supply cost    operation/supply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                  3/9                      3/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gh                  4/12                     8/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tress               1/3                      1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wn                   1/3                      1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ast                  1/3                      1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ntain               6/18                    12/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assable              P          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"P" means that it is prohibited for units to enter that hex. A unit ma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lete a movement action if it has sufficient supply and operation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. Fortification costs for mobile units are 40 supply points and 7 operation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 level. Nonmobile costs are 32 supply points and 3 operation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Restrictions: There are several limitations, exceptions, and restri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ment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Garrison units may never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. Depot units may only move during the Depot Movement P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. Units must have sufficient operation points and supply points to complete an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. Units may not enter impassable hexes or ocean h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. No more than six units may ever be in the same hex. In Tobruk only four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 stack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. Allied units in Tobruk or Alexandria may be eligible to use sea movement. On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 game turn may be transferred between Alexandria and Tobruk (or vice vers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units in Tobruk receive replacements then no sea movement is allowed for that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xis occupation of Tobruk cancels any sea movement or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. A unit's fortification level returns to 0 when it moves from its current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. During the operations and enemy reaction phases, movement into a hex unoccup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iendly units next to an enemy unit will end the limited re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. During limited reaction, units may only expend up to 1/2 of their operation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wance or remaining operation points, whichever is less, each time those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accessed to be 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Combat Sequence Procedure:          A unit initiates combat whenever it attempts to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ition containing an enemy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The combat sequence begins by allowing the attacking player to cycle 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. During the operations and enemy reaction phases, move              the defending units as many times as desired. For each unit he inputs Y, N, or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question "Attack Unit Y/N?". Inputing Y or N answers yes or n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estion. A F input will finish the selection of defending units. Unless a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s been entered with a Y the F key will set all units to an N answer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press F to the very first defending unit your attack would be cance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would also be cancelled if you press N for every defending unit. P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depot units will not appear to be attacked unless they are alo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x without another combat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. When F is pressed for the defending unit selection the attacking player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ycle through his units in the attacking hex and input Y,N, or F in answ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attack with unit Y/N?". Units with insufficient supply and/or operation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so displayed when a Y is inputed. As with the defending units an F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ishes the selection marking units only inputed with a Y as the attacking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. The attacking player selects a battle intensity (1-9), a level of risk (1-9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umber of allocated air points. The higher the intensity chosen the grea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sses of the battle will be and the greater the cost of the battle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ration points and supply points. The higher the level of risk the grea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ndom introduced in the combat results (see risk table). A player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cate a maximum of 9 air points, or less if there are fewer remaining air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 battle round. Players receive air points each game turn according to the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t. These points are cumulative from turn to turn. The available air poi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usable each phase of the game turn and are subject to air casualties (see air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ble). Each air point increases the attacker's strength by 20% and the defend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15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. The defender chooses a level of risk (1-9) and the number of allocated air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. Losses are displayed for each unit and the combat results for the battl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ee combat results explan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Combat Costs: Combat consumes supply and operation points. See the enclosed ch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list costs for combat in supply and operation points. Human Allied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sume 30% more supply in combat. The defender consumes 50% less supply in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 the attacker. The attacker also consumes more operation points then the def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see appropriate combat char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Combat Restrictions and Special Cases: A unit must have sufficient ope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ly points to attack. Some other special cases also a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. Allied units must have at least 200 supply points and 6 operation point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ed to attack. Axis units must have a minimum of 100 supply poi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operation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. Depot units may only be attacked if no other combat units exist in the h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. Units with less than 50 supply points have their strength cut by one ha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. Defending units consume less supply and operation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. Units eliminated in combat may return as cadres if they have more than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ly points remaining. See cadr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. Victorious units share the remaining supply points of the eliminated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. During a limited reaction phase only one attack is allowed before pl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ed to the phasing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Battle Odds Calculation: Several factors govern odds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. the defender's combat strength is then multiplied by supply. If it ha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50 points its strength is cut by 1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. The defender's combat strength is then multiplied by the sum of the terr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tification modifiers. This value may not exceed three times the original str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rtification level of the unit is multiplied by .2 to derive the for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ifier which is added to one of the terrain modifier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rain                          Mod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                              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ast                              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ugh                              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wn                               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tress                           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ntain                           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. The defender's strength is then modified by the air points entered by the def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er. Each point increases the strength by 15%. The modified combat 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air power may not exceed 4.5 times the original strength. Air point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st as a result of combat (see air loss t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. Example (defender's modified strength): If a defending unit has 100 combat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0 supply points, is located in a town, has a fortification level of 4, and allo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air points, its modified combat strength would be 406. The supply modifier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1.0 since the unit has more than 50 supply points. The terrain modifier of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fortification modifier of 0.8 add up to 2.8. The original combat 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iplied by 2.8 equals 280. The 280 is multiplied by the air power modifier of 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5% per air point) to arrive at amodified strength of 40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. The attacker's combat strength is first modified by air points alloc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acker. each air point increases the attacker's strength by 20%. Air point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lost as a result of com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. The attacker's combat strength is then modified by combat bonuses determ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arby units not directly involved in combat. The attacker adds 300 combat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 friendly hex next to the defending units. The attacker also adds 100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s per non-participating friendly unit in the attacker's hex. The att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tracts 200 combat points from its strength for each non-participating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 in the defender's hex and per friendly hex next to the defender's hex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acker's modified strength may be no less than 1/3 of, or 2.5 times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s original str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. Example (attacker's modified strength): If attacking units have a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ength of 1500 points, inputed 5 air power points, had 2 non-particip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iendly units in the attacking hex, 1 friendly unit next to the defender's h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non-participating enemy units in the defender's hex, and 2 enemy units nex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ender's hex the modified attacker's strength would be 2500. The 1500 is multi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2.0 for airpower(20% per air point) for an increase to 3000. 200 points ar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non-participating units in the attacker's hex and 300 for the unit nex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ender's hex for a modified strength of 3500. 600 points are subtrac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-participating enemy units in the defender's hex and 400 points for the two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s next to the defender's hex for a final modified strength of 2500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. Battle odds are determined by dividing the attacker's modified strength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ender's modified str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Loss Determination: Several factors determine the losses to the attacking and def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The overall attacker's losses are determined by first calculating the base lo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ase loss is equal to 5 plus the level of battle Intensity times .006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ttacker's combat strength (unmodifi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To arrive at the attacker's losses the base loss is multiplied by the risk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n added to the number of defender's air points allocated to the bat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isk factor is a random depending on the level of risk chosen by the att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defending players. The risk factor is randomized separately for the att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defender. See risk tabl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m of Att. and Def. Risk               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                         .97 to 1.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                         .95 to 1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                         .93 to 1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                         .91 to 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6                         .89 to 1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7                         .87 to 1.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8                         .85 to 1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9                         .83 to 1.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                         .81 to 1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1                         .79 to 1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2                         .77 to 1.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3                         .75 to 1.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4                         .73 to 1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5                         .71 to 1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6                         .69 to 1.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7                         .67 to 1.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8                         .65 to 1.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If the attacker's strength was 1000, the battle intensity 9, and the su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ender's and attacker's risk 12 then the attacker's overall losses would ran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0 to 12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 The overall attacker's losses are now distributed proportionately (according to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unit in strength) among the attacker's units. An attacking unit's assign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sses is further modified by its morale according to the chart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ale                    Loss Mod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                          1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                         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                          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                          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                          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                          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                          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                            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9                            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 result, the total losses of the attacker will probably exceed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all losses after being modified by the unit's mor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ender's losses are determined in the same manner as the attacker's ex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attacker's air points are used instead of the number alloc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ender. The second and most important difference is that the defender's lo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increased by the odds. The more favorable the odds for the attacker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sses the defender will suffer. The formula for the defender's overall loss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fore, the base loss times the odds times 1/2 added to the base loss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sk factor added to the number of air points allocated by the atta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SOLITAIRE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playing against the computer you will command the Axis forces and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llied forces. The following rule changes will be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The Allies will be luckier by about 20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Allied units have to be within four hexes of a dep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Allied units expend less supply in combat than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Allied units have less of a chance to trigger limited reaction during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Allied units come on board with more strength as cadre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Allied units have a decreased chance of being eliminated with no cadre being 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Strength points displayed on screen are random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 STRATEGY AND TAC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w are some helpful hints on how to play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Towns are very important to take since they provide so many victory points. Bengha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Bardia are especially useful since they control avenues of approach. Tobru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ant as a supply source and also for the number of victory point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points are given for towns each turn the quicker you take a town the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old it the more victory points you will enjo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Protect your home base at all costs since loss of it is an automatic def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The first turn of the game the Axis should be able to take Bardia and surround Tobru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Always move your units as far forward as you dare since you receive more victory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 unit the farther you are from your home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be careful of your supply lines, since unsupplied units cannot take in supp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ements and become eliminated if unable to meet their maintenance c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Be aware that if your front line is past Tobruk and Tobruk is not surrounde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hit by the Desert Rats which will cost you supply and perhaps depot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When you attack take into account the combat bonuses given by units nex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ender and in the attacker's and defender's hex. also be careful not to over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enemy by too intensive an attack. air power is a percent modifier;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more effective when used with large attacking 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Be careful not to tatally spend the supply of your individual units sinc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ength will be 1/2 of normal when defending and if eliminated will not return as cad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When defending keep in mind that units in the hex under attack and units n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ender's hex serve as a significant combat bonuses. Cadres are goo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le behind lines. Also when defending be aware of the value of fortifica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ure not to over-fortify. Note also that rough, fortresses, and tow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erior terrain to defend on. Generally speaking, a good defense is an agr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ense with careful and well planned counter-attacks. Keeping strong uni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rve can be a powerful counterbalance to an enemy offen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 While on the offensive it is generally better to outflank a strong point and ex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 supply line rather than hitting it hea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. When heavily outnumbered, retreating is the best strategy since the enemy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rn supply and operation points to pursue you. Weak screening in fron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reating forces will additionally slow the atta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. The El Alamein line can be a difficult nut to crack and almost impossible. The Brit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invariably building for a crushing offensive. for that reason the Axis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attack the El alamein line until he is no longer eliminating units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tify. When the british launch their final offensive even a fortified l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hold and careful planning must be made for an organized retr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. Be aware that depots move in their own phase after regular combat unit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il you have an established line they will always be playing "catch-up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. In the Logistics Phase give high resupply priorities to those units which you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heavily using their supply. To conserve supply use only the minimum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ots from the hom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.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xample of the disply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: 1-1942   KNIGHTS OF THE DESERT            SCORE: -5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IED: AIR 14/20 SP_____ALREPL 138 SEALIFT 1        VP 22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XIS: AIR 15/18   SP 1186  ITREPL 20   GERREPL 100   VP 17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urrent turn is January-February 1942. The score is -519 with The Allied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ing accumulated 2285 victory points and the Axis player 1766 victory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llied player has 20 air points available for use with only 14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currently in this Operation Phase. He has used 6 airpoints already on miss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erations Phase. The Axis player has 18 air points available with 15 read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current Operation phase. He has used 3 airppoints on missions in this p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xis player has 1186 supply points left. The British player has unlimited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 so its supply points are not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llied player has 136 replacement combat points left, the Italian player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ments, and the German player 100 replacements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llied player can sealift one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I. SUMMARY OF KEYBOARD INP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ISTICS PH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) Acces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R) Ready to allocate Repl/Supply/Resupply to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F) Finished with unit. Skip unit temporarily until next 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0-9) Replacements         Allocate replacements to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0-9) Supply               Allocate Supply to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0-9) Resupply             Allocate resupply value to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VE PH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Y) Yes      Player wishes to move/attack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N) No       Let enemy player move/attack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OPERATIONS PHASE CURSOR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)  Tobruk      Move cursor to Tobruk.</w:t>
      </w:r>
    </w:p>
    <w:p>
      <w:pPr>
        <w:pStyle w:val="PreformattedText"/>
        <w:bidi w:val="0"/>
        <w:spacing w:before="0" w:after="0"/>
        <w:jc w:val="left"/>
        <w:rPr/>
      </w:pPr>
      <w:r>
        <w:rPr/>
        <w:t>(B)  Base        Move cursor to friendly home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G)  Get unit    Display friendly units in hex. (See Selection of Uni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(1-6) Moves cursor across map in directions 1-6.</w:t>
      </w:r>
    </w:p>
    <w:p>
      <w:pPr>
        <w:pStyle w:val="PreformattedText"/>
        <w:bidi w:val="0"/>
        <w:spacing w:before="0" w:after="0"/>
        <w:jc w:val="left"/>
        <w:rPr/>
      </w:pPr>
      <w:r>
        <w:rPr/>
        <w:t>(#)  Exits the current 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PHASE SELECTION OF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)  Finished -  Program returns back to Operations Phase Curso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1-6) Selects unit to be 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OPERATIONS PHASE MOVEMENT OF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)  Build fortification      Unit's fortification level increased by 1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)  Sea movement            Allied unit moves from Tobruk to Alexandria;vice-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(F)  Finished                 Unit finished movement. Return to Curso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1-6) Moves unit across map. An attempt to enter enemy hex results in Com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PHASE - ATTACK ENEMY UN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Y)  Yes  You wish to attack unit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N)  No   You do not wish to attack with the friendly unit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F)  Finished - Proceed to Attacker's Battle Intensity/Risk/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ACKER'S BATTLE INTENSITY/RISK/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-9) Battle Intensity for attacker. 1 is light attack, 9 is heavy at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(1-9) Risk for attacker. 1 is low risk, 9 is high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(0-9) Air points committed. 0 is no air points, 9 is 9 air points com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NDER'S RISK/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-9) Risk for defe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0-9) Air points for defe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0) Center cursor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R) Removes units from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(M) Prints strategic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(D) Prints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X.ORDER OF BAT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 = regiment       PZ = Panzer          GE = German        SA = south af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 = battalion     INF = Infantry       IT = Italian       NZ = New zea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 = division       ARM = armor          BR = British       FR = 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G = brigade      NMOBILE=non mobile    AUST = Australian  FA = Fasc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R = garrison     MOBILE = Mobile       IND = Indian       GRIN = greek/I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MISC SAPI= So.Afican/Polish/I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XIS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OMBAT                         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#  NAME OF UNIT          COMBAT   CEILING    MORALE    TYPE       ARRI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  1 AXIS GARR REG         100      300         3     NMOBILE     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   1 AXIS DEPOT BATT        30      200         1     NMOBILE     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   2 AXIS DEPOT BATT        30      200         1     NMOBILE     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    3 AXIS DEPOT BATT        30      200         1     NMOBILE     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    4 AXIS DEPOT BATT        30      200         1     NMOBILE     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    5 AXIS DEPOT BATT        30      200         1     NMOBILE     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    6 AXIS DEPOT BATT        30      200         1     NMOBILE     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    21 GE PZ DIV            665      800         9     MOBILE      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    200 GE INF REG          280      400         8     MOBILE      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 ARIETE IT ARM DIV       560      600         5     MOBILE      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   7/TRENTO IT MECH REG    175      200         6     MOBILE      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    TRENTO IT INF DIV       385      400         4     NMOBILE     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    BRESCIA IT INF DIV      245      300         4     NMOBILE     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    SABRATHA IT INF DIV      45      300         4     NMOBILE     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    PAVIA IT INF DIV        210      300         4     NMOBILE     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    BOLOGNA IT INF DIV      210      300         4     NMOBILE     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17     SAVONA IT INF DIV       210      300         4     NMOBILE     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    15 GE PZ DIV            700      800         9     MOBILE       5-1941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    90 GE INF DIV           350      400         6     MOBILE       7-1941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    9/TRIESTE IT MECH REG   245      300         5     MOBILE       9-1941</w:t>
      </w:r>
    </w:p>
    <w:p>
      <w:pPr>
        <w:pStyle w:val="PreformattedText"/>
        <w:bidi w:val="0"/>
        <w:spacing w:before="0" w:after="0"/>
        <w:jc w:val="left"/>
        <w:rPr/>
      </w:pPr>
      <w:r>
        <w:rPr/>
        <w:t>21     TRIESTE IT INF DIV      210      300         4     MOBILE       9-1941</w:t>
      </w:r>
    </w:p>
    <w:p>
      <w:pPr>
        <w:pStyle w:val="PreformattedText"/>
        <w:bidi w:val="0"/>
        <w:spacing w:before="0" w:after="0"/>
        <w:jc w:val="left"/>
        <w:rPr/>
      </w:pPr>
      <w:r>
        <w:rPr/>
        <w:t>22     LITTORIO IT ARM DIV     315      400         4     MOBILE       1-1942</w:t>
      </w:r>
    </w:p>
    <w:p>
      <w:pPr>
        <w:pStyle w:val="PreformattedText"/>
        <w:bidi w:val="0"/>
        <w:spacing w:before="0" w:after="0"/>
        <w:jc w:val="left"/>
        <w:rPr/>
      </w:pPr>
      <w:r>
        <w:rPr/>
        <w:t>23     SNDVRBD GE INF REG      245      300         6     MOBILE       3-1942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    RANCHE GE INF BRIG      385      400         8     NMOBILE      7-1942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    164 GE INF DIV          560      600         6     MOBILE       7-1942</w:t>
      </w:r>
    </w:p>
    <w:p>
      <w:pPr>
        <w:pStyle w:val="PreformattedText"/>
        <w:bidi w:val="0"/>
        <w:spacing w:before="0" w:after="0"/>
        <w:jc w:val="left"/>
        <w:rPr/>
      </w:pPr>
      <w:r>
        <w:rPr/>
        <w:t>26     PISTORIA IT INF DIV     210      300         5     NMOBILE      7-1942</w:t>
      </w:r>
    </w:p>
    <w:p>
      <w:pPr>
        <w:pStyle w:val="PreformattedText"/>
        <w:bidi w:val="0"/>
        <w:spacing w:before="0" w:after="0"/>
        <w:jc w:val="left"/>
        <w:rPr/>
      </w:pPr>
      <w:r>
        <w:rPr/>
        <w:t>27     FOLGORE IT INF DIV      175      200         5     NMOBILE      7-1942</w:t>
      </w:r>
    </w:p>
    <w:p>
      <w:pPr>
        <w:pStyle w:val="PreformattedText"/>
        <w:bidi w:val="0"/>
        <w:spacing w:before="0" w:after="0"/>
        <w:jc w:val="left"/>
        <w:rPr/>
      </w:pPr>
      <w:r>
        <w:rPr/>
        <w:t>28     YOUG FA IT INF DIV      105      200         2     NMOBILE      7-19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LLIED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COMBAT                          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#   NAME OF UNIT           COMBAT   CEILING   MORALE      TYPE       ARRI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29      1 BR GARR REG          600      600        3        NMOBILE    A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     1 BR DEPOT BATT        100      200        1        NMOBILE    A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31      2 BR DEPOT BATT        100      200        1        NMOBILE    A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     3 BR DEPOT BATT        100      200        1        NMOBILE    A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33      4 BR DEPOT BATT        200      200        1        NMOBILE    A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34      5 BR DEPOT BATT        200      200        1        NMOBILE    A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35      6 BR DEPOT BATT        200      200        1        NMOBILE    A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36      2 BR ARM DIV           280      600        5        MOBILE     A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37      9 AUST INF DIV         590      600        5        NMOBILE    A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38      MISC SAPI INF DIV      290      300        5        NMOBILE    A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39      70 BR INF DIV          350      400        5        NMOBILE    A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     4 IND INF DIV          390      400        5        NMOBILE    A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41      7 BR ARM DIV           315      900        6        MOBILE     5-1941</w:t>
      </w:r>
    </w:p>
    <w:p>
      <w:pPr>
        <w:pStyle w:val="PreformattedText"/>
        <w:bidi w:val="0"/>
        <w:spacing w:before="0" w:after="0"/>
        <w:jc w:val="left"/>
        <w:rPr/>
      </w:pPr>
      <w:r>
        <w:rPr/>
        <w:t>42      22 BR ARM BRIG         245      500        5        MOBILE     5-1941</w:t>
      </w:r>
    </w:p>
    <w:p>
      <w:pPr>
        <w:pStyle w:val="PreformattedText"/>
        <w:bidi w:val="0"/>
        <w:spacing w:before="0" w:after="0"/>
        <w:jc w:val="left"/>
        <w:rPr/>
      </w:pPr>
      <w:r>
        <w:rPr/>
        <w:t>43      1 BR ARM BRIG          245      300        5        MOBILE     5-1941</w:t>
      </w:r>
    </w:p>
    <w:p>
      <w:pPr>
        <w:pStyle w:val="PreformattedText"/>
        <w:bidi w:val="0"/>
        <w:spacing w:before="0" w:after="0"/>
        <w:jc w:val="left"/>
        <w:rPr/>
      </w:pPr>
      <w:r>
        <w:rPr/>
        <w:t>44      1 SA INF DIV           370      400        3        NMOBILE    5-1941</w:t>
      </w:r>
    </w:p>
    <w:p>
      <w:pPr>
        <w:pStyle w:val="PreformattedText"/>
        <w:bidi w:val="0"/>
        <w:spacing w:before="0" w:after="0"/>
        <w:jc w:val="left"/>
        <w:rPr/>
      </w:pPr>
      <w:r>
        <w:rPr/>
        <w:t>45      2 NZ INF DIV           465      600        5        NMOBILE    5-1941</w:t>
      </w:r>
    </w:p>
    <w:p>
      <w:pPr>
        <w:pStyle w:val="PreformattedText"/>
        <w:bidi w:val="0"/>
        <w:spacing w:before="0" w:after="0"/>
        <w:jc w:val="left"/>
        <w:rPr/>
      </w:pPr>
      <w:r>
        <w:rPr/>
        <w:t>46      5 IND INF DIV          350      400        5        NMOBILE    7-1941</w:t>
      </w:r>
    </w:p>
    <w:p>
      <w:pPr>
        <w:pStyle w:val="PreformattedText"/>
        <w:bidi w:val="0"/>
        <w:spacing w:before="0" w:after="0"/>
        <w:jc w:val="left"/>
        <w:rPr/>
      </w:pPr>
      <w:r>
        <w:rPr/>
        <w:t>47      2 SA INF DIV           315      400        3        NMOBILE    7-1941</w:t>
      </w:r>
    </w:p>
    <w:p>
      <w:pPr>
        <w:pStyle w:val="PreformattedText"/>
        <w:bidi w:val="0"/>
        <w:spacing w:before="0" w:after="0"/>
        <w:jc w:val="left"/>
        <w:rPr/>
      </w:pPr>
      <w:r>
        <w:rPr/>
        <w:t>48      1 BR ARM DIV           595      800        6        MOBILE     11-1941</w:t>
      </w:r>
    </w:p>
    <w:p>
      <w:pPr>
        <w:pStyle w:val="PreformattedText"/>
        <w:bidi w:val="0"/>
        <w:spacing w:before="0" w:after="0"/>
        <w:jc w:val="left"/>
        <w:rPr/>
      </w:pPr>
      <w:r>
        <w:rPr/>
        <w:t>49      50 BR INF DIV          465      500        5        MOBILE     1-1942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     FREE FR INF DIV        245      300        6        NMOBILE    1-1942</w:t>
      </w:r>
    </w:p>
    <w:p>
      <w:pPr>
        <w:pStyle w:val="PreformattedText"/>
        <w:bidi w:val="0"/>
        <w:spacing w:before="0" w:after="0"/>
        <w:jc w:val="left"/>
        <w:rPr/>
      </w:pPr>
      <w:r>
        <w:rPr/>
        <w:t>51      10 BR ARM DIV          665      700        5        MOBILE     3-1942</w:t>
      </w:r>
    </w:p>
    <w:p>
      <w:pPr>
        <w:pStyle w:val="PreformattedText"/>
        <w:bidi w:val="0"/>
        <w:spacing w:before="0" w:after="0"/>
        <w:jc w:val="left"/>
        <w:rPr/>
      </w:pPr>
      <w:r>
        <w:rPr/>
        <w:t>52      10 IND INF DIV         210      300        5        MOBILE     5-1942</w:t>
      </w:r>
    </w:p>
    <w:p>
      <w:pPr>
        <w:pStyle w:val="PreformattedText"/>
        <w:bidi w:val="0"/>
        <w:spacing w:before="0" w:after="0"/>
        <w:jc w:val="left"/>
        <w:rPr/>
      </w:pPr>
      <w:r>
        <w:rPr/>
        <w:t>53      51 BR INF DIV          560      600        5        MOBILE     7-1942</w:t>
      </w:r>
    </w:p>
    <w:p>
      <w:pPr>
        <w:pStyle w:val="PreformattedText"/>
        <w:bidi w:val="0"/>
        <w:spacing w:before="0" w:after="0"/>
        <w:jc w:val="left"/>
        <w:rPr/>
      </w:pPr>
      <w:r>
        <w:rPr/>
        <w:t>54      44 BR INF DIV          560      600        7        MOBILE     7-1942</w:t>
      </w:r>
    </w:p>
    <w:p>
      <w:pPr>
        <w:pStyle w:val="PreformattedText"/>
        <w:bidi w:val="0"/>
        <w:spacing w:before="0" w:after="0"/>
        <w:jc w:val="left"/>
        <w:rPr/>
      </w:pPr>
      <w:r>
        <w:rPr/>
        <w:t>55      8 BR ARM DIV           700      700        5        MOBILE     7-1942</w:t>
      </w:r>
    </w:p>
    <w:p>
      <w:pPr>
        <w:pStyle w:val="PreformattedText"/>
        <w:bidi w:val="0"/>
        <w:spacing w:before="0" w:after="0"/>
        <w:jc w:val="left"/>
        <w:rPr/>
      </w:pPr>
      <w:r>
        <w:rPr/>
        <w:t>56      MISC GRIN INF DIV      140      200        5        NMOBILE    7-19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. CHARTS AND 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INFORCEMENTS CH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      INITIATIVE    GE AIR   BR AIR  GE SUPPLY  GE REPL   IT REPL   BR RE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41 MAR     GERMAN        3        0        7000       80       250      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1 MAY     BRITISH       0        3        7000       80       250      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1 JULY    BRITISH       3        3        6000       80       175       350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1 SEPT    BRITISH       3        3        6000       80       175       350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1 NOV     BRITISH       3        3        6000       80       175       350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2 JAN     GERMAN        0        3       10000      375       400       350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2 MAR     GERMAN        3        3       10000      750       800       350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2 MAY     GERMAN        9        3       10000      750       800       350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2 JULY    GERMAN        3        9       10000      375       400       350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2 SEPT    GERMAN        3        6        6000       80       175       350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2 NOV     BRITISH       3        6        6000       80       175      1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3 JAN     BRITISH       3        3        6000       80       175       3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ERRAIN EFFECTS CH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MOBILE     MOBILE                          NMOBILE/MO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AIN         MP COST     MP COST    DEFENSE   MAX FORT     SUPPLY C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              3           3         1.0     LEVEL 9          9/9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GH              4           8         2.0     LEVEL 5         12/24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ESS           1           1         2.5     LEVEL 3          3/3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N               1           1         2.0     LEVEL 5          3/3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AIN           6          12         2.5     LEVEL 3         18/3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AST              1           1         1.5     LEVEL 8          3/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/IMPASSABLE   N/A         N/A        N/A       N/A    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for each level of fortification a defending unit adds 20% to its combat str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rain defense modifier and the fort level modifier cannot exceed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MBAT SUPPLY CH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TTACKER                            DEF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           NONMOBILE          MOBILE          NONMOBILE             MO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SITY    AXIS     ALLIED   AXIS     ALLIED    AXIS     ALLIED      AXIS    AL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       38        49      45        59       19        19         23    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        50        65      60        78       25        25         30 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        63        82      75        98       32        32         38     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        75        98      90       117       38        38         45     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        88       114     105       137       44        44         53      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       100       130     120       157       50        50         60     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       113       147     135       176       57        57         68       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       125       163     150       195       63        63         75       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       138       179     165       215       69        69         83       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Supply costs for the computer-allied is the same as for the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BAT LOSS CHART                             COMBAT OPERATION CH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TTLE INTENSITY                      BATTLE      ATTACKER      DEF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 CP   1   2   3   4   5   6   7   8   9      INTENSITY   AXIS ALLIED   AXIS ALL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     5   6   6   7   8   8   9   9  10          1        4     5        1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0     6   7   8   9  11  12  13  14  15          2        5     6        2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0     6   8  10  12  14  15  17  19  21          3        5     6        2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0     8  11  14  17  20  23  26  29  32          4        6     7        2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0     9  14  19  24  29  33  38  43  48          5        6     7        2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   11  17  23  29  35  41  47  53  59          6        7     8        2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0    14  23  32  41  50  59  68  77  86          7        7     8        2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0    17  29  41  53  65  77  89 101 113          8        8     9        2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2500    20  35  50  65  80  95 110 125 140          9        8     9        2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0    23  41  59  77  95 113 131 149 1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IR LOSS TABLE                                      MORALE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pts. allocated    Chance to destroy 1 enemy air pt.     MORALE      MODIF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                        9%                       1           1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                        36%                       2          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                        36%                       3          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                          40%                       4          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                         42%                       5          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                           44%                       6          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                           46%                       7          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                           48%                       8            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                           50%                       9            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                           52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BAT RISK TABLE                             UNIT CADRE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SK TOTAL        LOSS MODIFIER          MORALE      %chance to Return as Cad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            .97-1.08                 1                    75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            .95-1.12                 2                    8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            .93-1.16                 3                    84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            .91-1.20                 4                    86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            .89-1.24                 5                    88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            .87-1.28                 6                    89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            .85-1.32                 7                    9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            .83-1.36                 8                    91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            .81-1.40                 9                    92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            .79-1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            .77-1.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            .75-1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            .73-1.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            .71-1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            .69-1.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            .67-1.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.65-1.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ENDER ODDS                             AIRPOWER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DDS             MODIFIER                        # AIR            LO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5-1.               .25                            0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-1                .50                            1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-1               1.00                            2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-1               1.50                            3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-1               2.00                            4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-1               2.50                            5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-1               3.00                            6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-1               3.50                            7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-1               4.00                            8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9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acker Losses: Find the loss in the Combat Loss Chart Multiply this loss by 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 losses due to Defender's Airpower. These losses are distributed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ing units according to their combat strength. Each unit has its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ed by the Morale mod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nder Losses: Same as Attacker except also modify the loss in Combat Loss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odds modifier along with the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VICTORY CH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 your score to the ranges below for the level of vi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bruk'41  Tobruk'42  El Alamein  Camp.'41  Camp.'42  Campaign      Victor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-130       &lt;-60        &lt;-400       &lt;-30      &lt;-700     &lt;-900     Allied Strate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-130 to -31   60-179      400-599    30-129    700-899   900-1199   Allied T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30 to 49    180-249      600-799   130-219    900-1099  1200-1599  Allied Mar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-119     250-399      800-999   220-364   1100-1299  1600-1999  Axis Mar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0-219     400-549     1000-1599  365-479   1300-1499  2000-2399  Axis T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0+         550+        1600+      480+      1500+      2400+    Axis strategi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