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ck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. Micro / The Gonif / The 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THE PP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 file by The W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mpleting your first landing since loading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landing fee credit code (an attempt at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rrect response, read the account #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authorization code. Then go to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at the end of the doc file) and locate the account #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Located directly beneath the account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Type the authorization code into the compu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1 key to select practice FLYING or the MAIL PILO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k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ich of three states you wish to fly in. (Kan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). Use the 2 key to choose dificulty level. During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clear weather (for touch and go practice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(places the aircraft on short final for landing), w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 (instrument flight rules-low clouds). When play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from the student pilot, private pilot, senior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ulty levels. Press 3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ontrols are used for the most basic flying -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r y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ttle. The joystick (yoke) changes the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; the throttle affects your speed. Use th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climb and dive. Holding the stick to the righ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to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; when the plane is banked right it will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joystick the plane will remain banke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.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back level by pushing the stick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k.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n the stick will cause your nose to go 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will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back on the stick will bring your nose up. Th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er generated by your engine. Maximum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climbing, somewhat less power is needed for cru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ufficient fo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re is a relationship between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er required for level flight. At low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aca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up is required for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half of the flight screen shows your plan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. If you are at a low altitude your sha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Airports are black, VOR towers, farms and mount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nto or above the clouds, ground objects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to the front; you may look to the side or beh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half of the flight screen contains you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d dial on the left is your altimeter. Each m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for the small hand and corresponds to a complet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The large dial on the right is your speed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knots. The small circle in the middle is your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/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hich idicates your altitude relative to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in the center is your throttle indicator. Maximum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ower is at the bottom. The four digital indicat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 The first value is pitch,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n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negative values means nose down. The nex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tended. The next value is a digital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Zero degrees is due North, 90 is East, 180 So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is W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ndication is your Vertical Velocity Indicator (cli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 are gaining altitude, negative values indic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Your fuel guage is on the lower right.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en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emperature warning light. It will flash if you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atus lamps center right indicate that your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kes are applied when illuminated. Your nava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. The two VOR readouts indicate th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from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The ILS system shows wether your landing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low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. Your elapsed time is displayed at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control via the joystick, a number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: The numbers '0' to '9' control your throttle.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wer,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: Press 'N' to turn on/off the eng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GEAR: Press 'L' to raise or lower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KES: Press 'B' to apply or realese the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S: Press 'F' to control the flaps. You may use 0, 20, 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Use the left and right arrow keys to look out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wn arrow to look behind you. To return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(for II/II+ users: W-front, A-left, S-right, Z-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 Press 'P' to pause the game.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Press 'ESC'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: If you wish to create an emergancy equipmen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press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: Bank your aircraft and press joystick button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lip. This manuver, usually performed by crossing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le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lip your plane into the wind to los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DJUST: Center your joystick and press 'J'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 pilot game tests your flying skill and judgemen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five bags of mail to their destinations i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Mail Pilot game, a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Pres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the Mail Pilot screen. On the mail pilo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ail. The destination(s)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'MAIL FOR: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up as much mail as you like. However, each bag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 and increases the dificulty of flying.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ed. You may load up on fuel by pressing the 2 key.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sure to load enough to make it to your destin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, press the 3 key. Then be sure to study the map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take off, press 3 again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t any time,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rive at your destination airport and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oints are calculated. Points are gained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s with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s. Delivery points are also accum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ulty level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map and your route will be displayed. P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ilot screen. Any mail for this airport is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score. You may now load additional mail or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game ends when five bags have been deliver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game progresses, the weather will gradually deteri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, clouds may come in, and turbulence may develop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ulty levels your plane is also prone to mecha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gine may overheat and various instrument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e to a bad crack! All malfunctions are repai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 is not write protected, high sco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re advanced dificulty levels your aircraft is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failure. If the temperature light begins to b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ting and will cut out shortly. Find a place to lan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eed indicator, and VOR indicators may also mal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. The artificial horizon could also ceas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will repair your aircraft. Multiple use of the '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rough all emergencies possible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weather conditions are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speed, cloud ceiling in feet, and vi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Under w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landing your aircraft becomes tricky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across the runway. Use less flaps, higher airsp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winds. Low clouds often requir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fly above the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: Kansas is a nice flat state, ideal for novice fl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and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ave airports with long, wide runways. There are al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orn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sterious Indian pyramids to fly over. VOR 1/VOR2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ans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ita-222/001, Lyons-252/336, Emporia-225/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ute-154/052, Salina-295/353, Topeka-330/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-065/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/Oregon: Washington has a mountain range se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elan and Yakima. Some of the mountains are up to 4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untain passes can be traversed at 2000-2500 feet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irports are also ele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-223/001, Salem-224/278, Kelso-251/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-284/344, Seattle(500 feet elevation)-314/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an(1000 feet)-060/035, Yakima(500 feet)-142/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: Flying between the small airstrips nestled in the R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s of Colorado is the ultimate challenge for a mail pi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n(2000 feet)-223/001, Pueblo(1000 feet)-143/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wood(2000 feet)-264/343, Vail(2500 feet)-184/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-098/050, Boulder(500 feet)-053/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boat(2000 feet)-334/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heed of the following cautions, especially at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make sharp or high speed turns while taxiin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gear str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icate and are liable to grou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lose your airspeed and stall when attempting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to lower stall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n your route on the map before taking off.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may hide familar landmarks or requi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run your engine at full power for too long; over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n't overload the aircraft. With a heavy mail and fuel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slugish. The aircraft will have a hard tim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d Colorado airports, and will require longe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navigation is based on a series of ground stations tha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These signals are received by instruments in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as bearing to a particular VOR station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VOR navigation. In Solo Flight, each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intersection. (A radial bearing is a number 0 to 3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urned and flown on a heading of 180 degrees from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ath would be inbound to the VOR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of the VOR station is radial 360, East is 90, So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, and W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. To find a particular airport, the pilot should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from both VORs. He should then intercept a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Rs and fly until the cross radial from the other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Kansas map, the Kansas City airport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6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of VOR 2 with the end of the main runway on the end of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of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find the airport in the weather, the instrument pilo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n the 36 degree radial of VOR 2, heading 36, and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titude until crossing the missed approach rad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of V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TO AUTHORIZATIO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       Author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PG                                                    A 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                         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