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LENT SERVICE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4,0: ENGINE POWER. 0 IS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VE ([RETURN] TO LEVE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VERSE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FIR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FIRE GUNS (ON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TURN] - MID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- RELEASE FAKE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ZOOM-ALLOWS DIFFERENT LEVELS OF COURS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UNZOOM (Z AND X WORK ONLY ON MAP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RAISE/LOWER PERISCOPE . ALSO LINES SCOPE UP WITH BOW OF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SPEEDS UP 'SIMULATION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RETURN TO NORMAL 'SIMULATION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+E - BLOW EMERGENCY AIR TANKS-SURFAC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ND &gt; - AIMS GUNS IN 25 DEGRE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DENTIFY TARGET VESSEL (WORKS ONLY ON PERISCOP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- RETURN TO CONNING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NGLE ON BOW-OPERATES ONLY IF SELECTED AS A REAL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S TO OFF, COMPUTER CALCULATE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BRIDGE (ON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ERISCOPE (WHEN OP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DAM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QUARTERMASTE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RESETS PATROL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ALL SCREEN MOVEMENT, AS WELL AS SOME OTHER COMMANDS, CAN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ITH THE JOYSTICK.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G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MUST LOAD THE GAME AND LOOK AT THE GAU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HAND CORNER THERE IS A DIAL WITH ONE 0 ON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ERY CHARGE LEVEL. BATTERIES ARE NECESSARY FOR SUBMER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ISING ON SURFACE. THEY ARE GOOD FOR ABOUT 1 HOUR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, UP TO 6 HOURS AT L OW SPEEDS.ON THE SURFACE, THEY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AR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BENEATH THIS GAUGE THERE ARE TWO LIGHTS. THE LEFT WILL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ATTERY IS BEING CHARGED. THE RIGHT WILL LIGHT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Y IS BEING D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BATTERY GAUGE IS ANOTHER DIAL WITH NUMBER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ON IT. THIS IS THE SPEED IN KNOTS THE SUB IS TRAVELLING. 2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XIMUM SPEED ON SURFACE, WHILE 10 IS MAXIMUM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IS IS A DIAL WITH NUMBERS FROM 0 TO 300 ON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PTH IN FEET FROM THE SURFACE. THE 'P' INDICATES YOUR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(44 FEET). THE SCOPE WILL NOT OPERATE BENEATH TH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DEPTH GAUGE IS A BOX SHOWING TORPEDOS.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 OF THIS BOX IS THE PERISCOPE INDICATOR. BLA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WN, GREEN MEANS UP. THE TORPEDOS IN THE BOX INDICAT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 TORPEDO TUBES ARE READY TO FIRE. GREEN MEANS READY, BLA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LOADING. IT TAKES ABOUT 10 GAME MINUTES TO RE-LOAD A TUB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T THE BOTTOM OF THIS BOX INDICATE HOW MANY TORPEDO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ONE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THE BATTERY GAUGE (ON THE LEFT SIDE OF THE SCREEN) THERE I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REE VERTICAL ROWS OF LIGHTS. THIS IS THE FUEL GAUGE.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 THE TANKS FILL UP WITH WATER. THE FUEL FLOATS ON TOP.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YOUR FUEL A ND WATER LEVEL IN EACH OF THE THREE TANKS.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 LEVEL, WHITE= WATER LEVEL. FULL FUEL TANKS CAN LAST 50-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FUEL LEVEL THERE ARE 2 DIALS, ON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THE TOP ONE IS THE NUMBER OF FEET BETWEEN YOUR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A BOTTOM. WHEN IT REACHES 0, YOU HAVE RUN AGROUND.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ATH THIS GAUGE IS THE WAT ER TEMPERATURE GAUGE. AS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, IT'S COMPLETE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SE GAUGES IS THE 'CHRISTMAS TREE'. THES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E STATUS OF ALL HULL OPENINGS. GREEN= CLOSED, RED=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ULL OPENINGS CLOSE AUTOMATICALLY WHEN SUBMERG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RIGHT OF THE CHRISTMAS TREE IS THE COMPASS.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HE THROTTLE INDICATOR, AND TO THE RIGHT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 THE SWEEP HAND INDICATES THE MINUTES, AND THE HOU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THE CLOCK IS THE DIVE BUBBLE. THE BUBBLE IN THE BAR WILL SL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R LEFT TO INDICATE DIVING OR SURFACING, OR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TO INDICATE NO VERTICAL TRA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