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ision in the Deser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Code        Co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GYMN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BR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  VE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 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ACR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  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   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   LU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   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     PEDE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s from Crusade in Europe Fo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BJE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ere (use with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FORM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PACE] - Un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ity (under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ho (move cursor to last reporting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- Who's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Over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Freez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ad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Flashback (review mode - N/A in 64k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- Increase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- Decrease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 Toggle Graphics Mode (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