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romeda Conques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Conquest is Avalon Hill's Trademark Name For It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lactic Colonizing an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S80, Level II 16K Casette, 32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, 16K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II, Applesoft BASIC, 16K BASIC (Cassette): 48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400 or 800, 32K; 4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ersonal Computer, 48K Disk with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CONQUEST is a game in which 1 to 4 players compe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.  These empires are formed by establishing new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r flung star systems and then defending them. 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len systems for an entire turn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vast scale.  The galaxy itself is made up of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(depending on the number of players) star systems.  Each sta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tributes, such as strange life forms and often technolog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stellar exploration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mperor of your respective species, you will have to consi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Each player begins the game with a home planet and te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s the game progresses, players accumulate more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onize.  More resources mean faster expansion is possibl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with other players are always a problem, especially if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sired by two or more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vents occur simultaneously which put you in charge of your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; the development of a faster than light star drive and your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eror of your star system.  It is now for you to decide how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your empire.  Types of starships to build, destinations of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plomatic relations with other empires are all probl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must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and, some star systems will have inhabitant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efore colonization can take place, while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a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your location, the galaxy is divided int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numbering starts in the upper left corner of the galaxy wi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tt of the upper left corner of the galaxy would be at X an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,0.  As a fleet moves from left to right across the screen, it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ll become greater.  Similarly, as a fleet move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wards the bottom, its "Y" coordina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each player is given a star system to c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is is done of random so it is possible for two players to hav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djacent to each other or to be separated by the entir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me system is given ten resource points and all play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f 6 and pliability index of 5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starhips; NOVA, ECHO, and RAMA.  Each ha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 ships are large star cruisers that are fast and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wer (war power).  Nova ships have the ability to destro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a system's defenses are reduced to zero or below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a ship of that system, the computer will give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hips are large colonization vessels that are slow and have n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all.  They are completely defenseless by themselves.  Expens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expensive as Nova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 ships are small military or escort vessels.  They can travel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small amount of war power.  They are very cheap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probably form the backbone of most space na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given the opportunity to choose his own life form.  N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an advantage over others.  Player life forms are used to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ir colonial possessions.  As the player exp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he will encounter other life forms, some belonging t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have certain attributes that the player should be acquai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.D.: A number to the right of the system that identiti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Refers to the magnitude of the star.  Types range from zero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ant) to Nine (White Dwarf).  The closet a star type is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home star, the easier it will be to colonize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means that a system will have a different coloniz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: The life form that inhabits the system.  This will chan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col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: The technology level of the inhabitants.  This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zero to nine.  All players have a technology of s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onquer life forms with technologies up to seven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echnologies of eight of nine are unconqu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ability: An index that shows how much the inhabitants can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.  A low value indicates sissys.  A high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Wayne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s: The sum of the technology and pliability index for th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value falls below one the system is open to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: The number of resources that the system will be wor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y Cost: The cost to create a colon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ion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receives resources from all his star systems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ystem.  Resources are not transterable to other turns;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the turn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oice a player must make is whether to establish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stablishing a colony).  If the player answers YES to the "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?" prompt, the computer will produce a readout titled "ECHO REPO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a summary of all star systems that have at lea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ips in it.  Information provided by the Echo Report for eac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include the systems I.D. number, number of resources,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ources it will require to colonize it.  The computer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SYSTEM?".  Enter the I.D. number of the system that you want to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, can't afford it, enter a 0 to continue your 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resources.  It is only possible to establish one colon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must allocate the remainder of your resources for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.  If you try to use more resources than you have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llocation procedure over again.  Note it is only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o one system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MATION OF SP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must now form fleets with ships he has built with hi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ships were built, this part of the turn will not appear).  Fle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from home or any colonized system.  You can form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from available ships, but the total number of fleets for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exceed nine.  If you try to create more than nine flee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ll the ships not yet assigned to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L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part of the players turn.  It is entered with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EET CONTROL WHAT FLEET ?".  Enter the number (TRS-80: letter) of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mmand.  If you have no fleets, enter any number (TRS-80: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ur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ight Fleet Commands that the player may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ctical - A tactical display from the fleet you are currently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ing stars, colonies, your fleets (displayed as thei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r letters), and alien fleets (displayed as an #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S-80, Atari and PET, an A on the Apple and an Io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).  Empire colonies are represented by an aster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.D. number to the right of it.  See next pag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act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TAC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Star Systems ------&gt; *27 :     6 &lt;----+------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\        : /----------+      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: : : : *5: : : 3 : : : A : 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&gt; *48       :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    A -------  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rategic - A view of the entire galaxy.  Your colonies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.D. numbers to the right of the star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ctical mode.  Empire fleets are numbered (let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S-80) as in the tactical display.  No alien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s are shown.  This display is very helpful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tack - Command used to attack system defenses or alien flee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be - If your fleet is in orbit around a star system 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s an alien fleet this command will produce a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information on the system or alien fleet.  If you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meet appropriate requirements for a pro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will respond with "PROBE NEG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avigation - Command used to move your fleet to a new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will give you a navigational display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itudes (types) of the stars in the fleet's vicin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 as locations of friendly and alien fle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on display is useful in choosing st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itudes approximating that of your home star.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agnitudes close to your native sta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resources to colonize.  Input your moves by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id displayed on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ari, PET,    7  8  9             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S-80 &amp; IBM:    4  5  6       Apple: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 2  3             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ossible to leave the galaxy!  You wo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s out the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leet represents the center of the grid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leet to move up one space you press 8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et one space up and to the right press 9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on press 5.  Once you have ended naviag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et cannot move again, even if it has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a ships can travel 5 moves per turn.  Nova ships 3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turn and Echo ships 2 moves per turn.  Fle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is that of the slowest ship in that flee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leet with 5 Ramas could travel 5 moves per tur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et with 5 Ramas and one Echo could travel only 2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Join Fleets - This will allow you to join two of your fleets that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location.  Enter the numbers (TRS-80: let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ced into the first flee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leet Control - Use this command to pass control to anothe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d Turn - Passes play to the next player or to the nex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stablish a colony at the beginning of a turn,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layer must have an Echo ship in the star system to be col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stem to be colonized must have zero or less defenses. 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take place if the system is defended by natives or by anothe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layer must have sufficient resources to meet the cost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lony is established the resources of the colony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s, ships can be launched from it, and resour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build defenses there.  Many star systems may be very p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but make excellent military bases for further explo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belonging to your empire will show your life form and technology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mbat that can take place in ANDROMEDA CONQUES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tack against an alien fleet, the other is an attack again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enses.  In both types of attack, no losses are ever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fleet.  Losses to the defender are computed by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Attacking Fleet War Power divided by 2.  Only fleets ca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enses cannot.  If the defender is an alien fleet, loss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ips, not war power.  Therefore, a Nova can be as easily beaten as a 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he only ship in a fleet.  If the defender is a star system,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in defense points.  Any ships orbiting the system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ttacked seperately.  If all defenses are eliminated and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contains a Nova ship, the star can then be destroyed at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vs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et that moves during a turn may only attack once after mov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does not move on that turn, it may attack twice.  A fleet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may not move afterwards even if it only attack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P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a mapping grid log pad has been provided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tray) for your use.  Star systems and fleet locations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    Y  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     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        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GRID     |   |   |   |   |.17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# Uncolonized   |   |   |   |   |   |   |   |.3 |   |.31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 3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D. Number   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   |   |.1 |   |   |   |   |   |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Colonized     |   |   |   |   |   |   |   |   |.2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 5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D. Number   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.8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.9 |   |   |#23|   |   |   |   |   |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in a multi-player game, a player must control 10 star system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a single player game is to colonize the ten require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as few tur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cartridge door on your Atari 400/800 computer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LANGUAGE BASIC cartridge into the computer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slot on the Atari 8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ower switch on the side of the console ON.  With 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up, put it into your Atari Cassette Recorder and press 'REW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ape stops moving.  Using the keybo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 on the keyboard.  You will hear one beep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the recorder and press the RETURN key on the keyboar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should start to move and the program will load. 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 the recorder will stop and the READY prompt will re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program is located on Side One after Atari program.  By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, you can tell the difference between the two programs. 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ily recognized by the relatively high pitch and pur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tone at the beginning of the program.  This tone is f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Atari buzz.  Find the beginning of the Appl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tape to just after the start of the calibration tone. 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for input.  On the keybo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(Don't hit RETURN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LAY on the recorder and immediately press RETURN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tart reading in your program.  The computer will beep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beginning of the program and once at the end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aded, the computer will print READ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S-80 program is located on Side Two after the PET CBM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out the EAR and MIC jacks on the recorder and listening to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fferntiate, the PET program from the TRS-80 program.  The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ouder, yet has a lower pitch.  Check that the volume contro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level (between 5 and 6 is normal).  Press PLAY on th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D (for Mod III only, enter: L after Cass ?  prompt, then C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 on the keyboard.  The recorder should star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ill be loaded.  This will be indicated by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t the upper right corner of the screen.  When the tape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S-80 prints READY on the scre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PET 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tape over to Side Two.  Insert the tape in your recorder and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tape.  When read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button on the keyboard, then the play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 The tape should start moving and start loading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tell you when it finds the program and starts load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computer will print READY, and the tape will stop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CONQUEST is designed to play on your Apple II with Applesof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nsert the disk into your 3.2 or 3.3 disk drive an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tari Diskette insert it into your disk drive.  Turn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n the computer.  The program will load and pl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 Model I &amp;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insert the disk into your disk drive and "boot" the system. 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should refer to the conversion instruction in TRS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system diskette and get BASICA up on your computer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"ANDR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IT, WE'VE GOT A GAME ON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lon Hill Game Company is the world's largest publisher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rategy board games of skill.  We manufacture over 100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argames, sports strategy and statistical replay game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games, adventure and role-playing games, and games on fant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.  For complete information with pretty pictures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and ask for a Complete Game Catalog.  Consult current part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price of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lon Hill G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fy of these rules has been verified by Software Te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icrocomputer Programmers (STUMP) and deemed "complete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of instruction.  Please re-read them in areas ans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only upon receipt of a self-addressed enverlope bearing firs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equipment carefully to be sure that all cables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-read the section in your computer's manual that tells you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ry to load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can adjust the volume on your recorder, try diffe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high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possible, load another program from a tape or disk you know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er.  This will prove that your equipment works.  Try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ormal reason software will not load is tape recorder o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misalignment.  Your computer may be able to save and load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recorder, but be unable to read software mad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for this reason.  Be sure your recorder head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.  Your local computer store or dealer can 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program still cannot be loaded, send the sofwar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problem (what type of computer you have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ays, if anything, when you try to load the sofware 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and what you did to try to get it to load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Hill Micro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by Avalon Hil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Apple II version: David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: Paul Granach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version: Eric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PET CBM version: David Ku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&amp; Graphics: Charles K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Dept. Coordinator: Elaine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: Sarold R. Stone, Floyd Mathews, John M. Boyle, Richard Spinel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ry Dehinger Jr., Dean Luick, Richard Leach, Michael J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C. Smith, Russell J. Smith, GallS. Kujawa, Frank L. R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Be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c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rageg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tack (Star System or Alien F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be (Star System or Alien F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ee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, PET,   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S-80 &amp; IBM:   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:   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oin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le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P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 Uncolonized system and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 Colonized System and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leet letter notations in soft-lead pencil.  Updat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during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ystems' locations and their respective I.D. Number may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n.  However, keep in mind that "ownership" of any one system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uring the course of the game.  Make "colonization" marks in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0 0 0 0 0 0 0 0 0 0 1 1 1 1 1 1 1 1 1 1 2 2 2 2 2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 0 1 2 3 4 5 6 7 8 9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| | | 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| TYPE |  LIFE  | COORDINATES | TECH | PLIABILITY | DEF | RES | CO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9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5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6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7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8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9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0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1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2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3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4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5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6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7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8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9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0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1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2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3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4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5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6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7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8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9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0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1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2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3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4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5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6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7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8   |      |        |             |      |      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+--------+-------------+------+------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