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UNI an Apple ][+ emula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ORIGINAL Apple emulator written by Randy Spu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code has RADICALLY changed I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SOME of his code sprinkle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ocumentation for the 8088/NEC V-20/80X86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. It is the -=ONLY=- emulator that will run on an -=XT=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AND=- that -=FULLY=- emulates Apple's Super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mulator is nearing comple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s that are left to d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at NASTY serial IRQ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res mixed text/graphics mode in EGA/CG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it over to IIe emulation complete with 80 column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DISCLAIMER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M images contained within this archive are Copyright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nc. I do *NOT* claim any credit in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creating a copy from *MY* Apple ][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program you MUST own an Apple][ computer, as not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pple][ and running this emulator would be Illegal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sponsible for copyright violation.  I only provide the 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emulator can be used, otherwise it would be use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 not create thie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o HP LX Palmtop users: Some versions of the Clock up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uggy!  Don't ask me about this problem as I don't have an LX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-mail on how to patch clkup31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Start of E-mail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ake &lt;KFF00642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sent E-mail to the authors of CLKUP31 and hope it'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*may* have some special contracts with the company tha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speed Crystal Kit" (including specially made crystal:31.67..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KUP31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"CLKUP31M SYS 624 94-12-03 22: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MP&gt;debug clkup31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02c3 0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3 2E            C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4 C6063B01CA    MOV     BYTE PTR [013B],C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2c8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02c3 0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3 2E            C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4 C6063B01CF    MOV     BYTE PTR [013B],C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002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End of E-mail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escribes the stage of completion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PU           - Pretty much runs like a 65c0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something isn't implemen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PLEASE_ let me know! SEE *HISTORY.DOC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ed control is prett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CPU runs to fast or to slow wit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rol on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Don't expect it to be *PERFECT* just clo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        - The emulator will run on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GA, however, it looks much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A or VGA. To use VGA, You *MUST*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SA VGA card or VESA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y are included in the VES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the Apple ][ video mode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der VGA.  EGA and CGA, mixed mod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s of text at the bottom of th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s screen is NOT supported YET.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solution and high resolution graph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pported on all c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[F1] - Activates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Num Lock] or [F3]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croll Lock] or [F2] - Screen update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int Screen/System Request] or [F8]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[F2] or [CONTROL][PAUSE/BREAK] - acts as if you pressed [CTRL][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IMPORTANT! See JOYSTICK.DOC for other speci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tatus line Shows the State of 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oll lock also updates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if the emulator causes an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written to the screen... I hop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EVER=- need to press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there are SEVERAL other changes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y of the 'EXTENDED' keys on 101/102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s. See JOYSTICK.DOC for the go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 are having trouble using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are using an AT keyboard on a 80186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FAKE' the pc into using the AT acces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the 'K" option. This only appli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a 80186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 You can also use your regular joystick too! 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       see history.doc for info!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oystick Status shows up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when keypad joystick emu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tatus lights are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y A F C Q &lt;=- If it's blank no E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|     Green indicates Fast/On/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|     Red indicates Slow/Off/An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`- [Num Lock][Ctrl][R-Alt] - Slow/Fa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`--- [Num Lock][Ctrl]        - F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`----- [Num Lock][R-Alt]       -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`------- [Num Lock][Shift]       - Analog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ember, You can use [F3] instead of [Num 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Drive    - *BUG SQUASHED* *FEATURE ADDED*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le DISK ][ floppy type dr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loppies are emulated by have PC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d [yy]DISKx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always A '6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y - Is the drive letter , (AA or B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ample, the default the file AADISK6.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uld be the Apple ][ disk image for driv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would reside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DISK6.DSK is default for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 do not have a disk in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if an error occurs, the em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inually re-try. 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ssing files, as a missing fil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i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main Control Panel contains the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ion for those tough-nut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ies and branches to other flopp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can, however make it run like cra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w computer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data is safe now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ulator, or when you switch disk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control panel. ONLY switch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FLOPPY IMAGES ON A IBM FLOPPY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you enter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roprate disk! Otherwise you MAY LOO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you hear a "click" on the PC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entering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ed disk, your data is saf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 the floppy. I may add a comm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writ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can also change the floppy dis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FORE BOOTING through th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 -=YOU=- want Direct floppy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s -=COULD=- be written sector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floppys! this may improve the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is feature is requested, I'll put it in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 option has been removed, as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this switch setting.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you guess f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th regular dos-order (.do/.d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ybble (.nib/ndo) disks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ease see History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bout possib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 activity is indicated next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Flop'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can switch disks by selecting option 8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n control panel. Useful for an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s a disk swap. Should disk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selected" from a menu too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Card   - A Super Serial Card is supported and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s the interrupt emulated!  Runs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os great! This means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all those programs now that bef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ssible!  On a 40Mhz 386sx, 96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top limit for a reliabl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also has a control panel..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r OS, Emulator or BIOS are In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ke during a COM1: sca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now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 Panel - The control panel gives you options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ther panels... only some are enabl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and the others are reserv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Selection 1 - Super serial menu provide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Super Serial Card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P-switches! The keyboard lay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toggle'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witch1           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2 3 4 5 6 7 |  | 1 2 3 4 5 6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       1  | # # # # # # # |  | # # # # # #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0  |        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|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with  key  q w e r t y u    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NLY switch you are NOT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witch 2-6 as the interru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abled so pressing 'n'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s on www.APPLE.SUP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details on what the switches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am not providing them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vailable from them... just sear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ch database for 'super serial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it will pull it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 Drive    -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tty much looks and feels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le Hard disk, only it's faster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ne to crash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t me know if you have compa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=- Credit given where credit is due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a Program Orignally Written By:  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Hey, Randy! almost ALL your code is GONE! Do you ca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, Optimized, Re-Written, and Enhanced By:   Andrew J.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dated 27/01/1996 A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