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can currentl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simov.net/pub/apple_II/emulators/appl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Toggle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E</w:t>
        <w:tab/>
        <w:t>Edit byte(s) in memory (E=read bank, W=w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[space] to go to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to cancel changes to the curre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Enter] to finish the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pose a possible conflict in //c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/c mode, however, slot 7 will not boot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type PR#7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PC, you can save and load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is is useful to instantly star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ong time to load. It also helps when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ame -- if you die, just load the las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ill prompt you for a file name when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tate. The default extension is IMG. Appl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name of the last state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e im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iliary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cking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I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 have tried to keep the stat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at this point it not as eleg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like. I plan to change i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; at that point I will publish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ill allow old imag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ing allows precise timing to be e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at least two purposes: accurate Di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ystick emulation. So far, i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ycle counting, you must set the joysti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program you are using.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ffectively auto-calibrates (you sh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t 7F,7F). Some programs require cycle cou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with the joystick.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always emulate cycle counting, you ask?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emulator slightly. However, on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and envelopes are not yet emulated. Timing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happen at 30 Hz, but most programs use this ra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yet know what the default voice/waveform is, so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formation on it, the emulation is no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IV, Ultima V, SkyFox, and Music Con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mulates a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etup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C Karate" and "Dazzle Draw" do not load under AppleP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st likely a flaw in the Disk I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