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ibbl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temporary fix for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*many* optimizations in the 65C02 emulator. It is n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with the ROR, ROL, TRB and TSB instructions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enting the AppleWorks spreadsheet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preventing the BYE function in later Pro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playing a menu of SYS files. But there is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 must fix, because the later versions of ProDO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they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it possible to switch from the debugg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(if you enter the debugger with F9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e control panel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floppy drive emulation. Programs no longer free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ight on (Example: Captain Goo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roDOS Hard Disk emulation!!! So far, I can't get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//c mode, because the Apple //c is not expandabl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find an elegant solution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last known emulation bug!!! (PLX and PLY weren'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s) Now ProDOS 8 2.0.3 works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joystick routine bulletproof -- it will now nev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VBL interrupts. Now Prince of Persia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witch between sound modes. Now s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directed to the PC Speaker, or directed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(or compatable) on port 220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