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between gree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(for example when loading a disk image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DSK).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, you can input a file name or repea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Dos Order (143360) form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pplePC. When inputting the filename of a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, if an 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ePC works with both its own and AppleWin's APPLE2E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rograms will not recognize 128K of RAM in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ilt in self test, triggered by OA-CA-Ctrl-Reset,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s "I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