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uadalcanal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Introduction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 General Description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  Sequence of Play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  Task Force Adjustment Phase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0  Task Force Movement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0  Planning Land Attacks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0  Air Operations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0  Combat Resolution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0  General Operations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0 Mini Games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0 Solitaire Play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0 Two-Player Games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0 Order of Battle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0 Strategy Notes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DALCANAL CAMPAIGN is an operational level game featuring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U.S.and japanese air, land, surface, naval and submarine for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of Guadalcanal in 1942. Every ship, airplane, or infantry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local Japanese and American commanders in 1942 is n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trol. You will need to organize your ships into task for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various missions: sea lane interdiction and combat, land bombard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f air operations, and others. All play revolves around th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task forces and your effective manipulation of them. Included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aign game (covering all the action from 7 August to 31 December 1942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ni games (featuring the major battles in the Solom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me turn represents the passage of 12 hours. A game turn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(1) building and adjusting friendly task forces; (2) moving your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; (3) launching air missions during daylight turns; (4)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Talking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response to the computer that consists of number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or task force identification numbers or the number of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a mission), type the number into the computer and press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o select a routine from the Task force Menu or answer a Yes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,just press the desired key. if you wish to halt the gam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resolution phase, type CNTRL-C. This will cause the program to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press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ompletion of the Combat Phase of each turn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player(s) to save the game in progress.You will need a scratch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e saved game data. Each disk may save up to 4 games. The di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itialized for SSI use by following the instruction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Once the game is saved you will be able to restart it from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is a 40 X 40 square grid representation of the South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fic with each square measuring 60 nautical miles in width. Green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and, white squares are bases or ports, red squares are Japanes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, blue squares are U.S. task forces, black squares are open ocean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s 60 nautical miles wide. The range between two squares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enter of the first square to the center of the second squa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us obtained is rounded up. Example: 5 squares over, 1 square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range of 5.099 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Starting a Game (DOS 3.2 or DOS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a game, boot your game disc and the game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If you are using an Apple II with Pascal, you must fir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SICS disc. If you are using an Apple III you must first go into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5 1/4" Gam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wo map 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a non-solitaire game both sides will b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assword. The password may contain any combination of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less than 256 in length. It is important that both sides keep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secret to insure that the computer will give secre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proper side. Some sample Passwords are: "IJN", "1942", and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 in the game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V  - Aircraft CarrierCL  -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L - Light Aircraft CarrierDD  -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- BattleshipDMS - Mine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 - MinelayerCA  - Heavy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 - Combat Air PatrolCLAA- Light Anti-Aircraft Cruis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 - Destroyer TransportCS  - Seaplane 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- SubmarineTK  - T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- TransportTF  -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 - United States NavyIJN - Imperial Japanese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- Main GunsCC  - Cargo/Aircraf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- Light GunsTT  -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- Maximum SpeedIF  - Infantry Companies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 - Supply Units on BoardDM  - Damag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DALCANAL CAMPAIGN is designed to be a two-sided game: American 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. The American forces must be commanded by a human play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forces may be commanded by either a human 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Scenario Selec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scenario selection phase the player(s) Select a scenari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conditions under which the game will be played. The set-u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by entering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New game vs.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Color TV vs. Black &amp; whit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Solitaire vs.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Solitaire level of difficulty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Sound On vs.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 may be altered by entering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Campaign game (Aug. 7 to Dec. 31, 19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Coral Sea (May 4 to May 9, 19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Eastern Solomons (Aug. 24 to Aug. 25, 19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 Santa Cruz (Oct. 26 to Oct. 27, 19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9&gt; Guadalcanal (Nov. 12 to Nov. 15, 19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Campaign.2 (Oct. 1 to Dec. 31, 19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Historic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each game the computer will assign all ships,aircr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and supplies to their historical locations prior to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Daytime (AM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merican TF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merican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Japanese Tf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Japanes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Japanese air operation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merican air operation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ombat resolu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ave gam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Nighttime (PM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M sequence is the same as the AM sequence except steps E and F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Keep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M turn followed by a PM turn equals one day. The calend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at the end of the PM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TASK FORCE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the task force adjustment phase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menu listing four options for adjusting your forces and six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viewing the status of your forces. To enter the desired routin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rresponding numbered or let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Forming Task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Enter the code for the port in which you will assemble your TF (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R,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Enter the code for the mission your TF will perform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for a list of the possibl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computer will list those ships in the selected por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igible to perform the selected mission. Each ship will b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.D.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Assemble your TF by entering the desired ship numbers.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cannot list all of the eligible ships at once; if you do no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s that you want, press &lt;RETURN&gt; and another batch of ship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When the computer prompts "CONTINUE SELECTION Y/N" Press &lt;Y&gt;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atisfied with your selection. Press &lt;N&gt; and the computer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Combining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fs occupying the same grid location may be combined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nter the number of the "gaining" TF and the "merging"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All ships in the "merging" TF will be added to the "gaining" T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TF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If the merging TF had a lower endurance level then the gaining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at endur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If the merging TF had an "R" or "FR" mission then the gaining T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n "R"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ubmarine TFs may not combine with non-submarine T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Dividing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Enter the number of the TF you wish to divide.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ships in the selected TF. A ship with "*** " printed after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If you already have seven active TFs in play, the computer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 "TOO MANY ACTIVE TFS"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Enter the number of the ships you wish to transfer to a new TF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set up a new TF for you. The new TF will have the same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urance as the original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When there are six or fewer friendly TFs in play the DIVIDE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aybe used to "scuttle" crippled ships, just enter the letter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number of the ship you are transferring. Your oppon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one less victory point for ships that are scuttled tha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ily be rewarded for a ship sunk involuntarily (your crew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moved saf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Loading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roops and supplies may be moved to Guadalcanal they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onto ships in a friendl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Use the LOAD TRANSPORTs-TRAIN CV PILOTS routine, enter th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in which the loading is to take place. The computer will li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ships in that port with a cargo capacity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Enter the number of the ship you wish to load and the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nfantry companies and/or supply units you wish to load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company represents 200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If you wish to unload cargo while still in port type a U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question "number of infantry companies/supply units to be loaded"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U the current cargo will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Training Carrier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losses for depleted carrier air groups, land-based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lots) must be trained for carri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Use the LOAD TRANSPORTS-TRAIN CV PILOTS routine. Select th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that is furnishing the aircraft for training. The carri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assigned to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nter the number of the carrier that is to receive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e computer will list all of the aircraft available in the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quantity you wish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The carrier will be taken out of circulation for 15 days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ining" is being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Betty, Nell and fortress aircraft may never operate from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Checking the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ments and repaired vessels will periodically be sent to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ntrol. To check the status of these units, you may reques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your ship "pipe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nter the code (E, B, R, T) for the port you wish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he computer will list all ships currently in that port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due to arr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For ships in the repair, refit or reinforcement "pipeline"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list the time in days before that ship can return or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Sunk Ship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list all ships that have been sunk and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for their s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Air Gro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display the number of each type of aircraft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friendly airbase or carrier tha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 List Active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 computer lists the TF number, mission and enduranc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F currently 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he computer will prompt "CHECK SHiP STATUS Y/N"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the ships in a particular TF then press &lt;Y&gt; and then ent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F you wish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display the map and all friendly active TF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locate a particular friendly TF on the map then enter that T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TF's square will flash to indicate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 Guadalcanal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display the number of troops and supply dum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Guadalc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  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layers should agree before ending the game.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TASK FORC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s move by expending movement points. The number of movement poi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is allowed is dependent on the TFs "fleet spe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Fle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A TF's fleet speed is calculated as 25 knots or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 ship in the TF, whichever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he speed of a TF which is assigned a "fast" mission will be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 or the speed of the slowest ship in the TF, whichever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 TF receives 1 movement point for each 2 1/2 knots of fleet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F will receive a minimum of 3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A TF expends 2 movement points for each square moved in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, S, E, W. C. A TF expends 3 movement points for each square mo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NW, NE, SW,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A TF with fewer than 2 points remaining in its move may not mo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but it may still "d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If you accidently press the wrong key while moving,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&lt;A&gt;bort key and start your move over.This may not be done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cked a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A TF may never enter a land square. A TF may move freely throug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Mov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During the movement phase friendly TFs must be moved sequ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F number. Once a TF has completed its move the action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A player may examine the ships in a TF at any time during the T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segment. Press the &lt;S&gt;hips key and the computer will giv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display for each ship in the TF. The column heading abbrevi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are as follows: MG = main guns, AA= light guns, TT= torpedoes,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rgo/aircraft capacity, MS = maximum speed, IF = infantry compan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 SU = supply units on board, DM = damag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PLANNING LAN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M turns the computer will display the number of tro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available and if you are eligible to attack the computer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lSH TOATTACK Y/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o attack press &lt;Y&gt; and then enter the level (1 to 5) of you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A level 1 attack is a reconnaissance in force and will consu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dump. A level 5 attack is an all out Banzai charge and will consum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dum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If supply is in sufficient for the planned level of attack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O  AI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Air Operations phase a player may (1) launch CAP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(2) observe search results (3) launch airstrikes (4)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trikes (5) transf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CAP and Search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t the start of each Air Operations Phase each player must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of his fighters will fly CAP missions and how many of his bo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ly search missions. Aircraft performing CAP or Search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Air Strikes during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Fighters may fly two types of CAP missions: (1) normal CAP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Range CAP. Normal CAP will protect only the TF or Airbase from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ed. Long Range CAPwiII protect any friendly TF within a 5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the launching base or carrier. Only a fractlon of an ai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Long Range CAP will intercept an enemy air strike (the grea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between the CAP's home base and the air strike target - th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ction). The percentage of planes intercepting is as follow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arget% of CAP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Bombers may fly two types of Search Missions: (1) normaI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sub search. Normal Search Missions can detect only enemy surface TF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arch missions can detect only enemy sub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Each active airbase is equipped with 10 float pla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fly search missions every AM turn. These planes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(they will not fly in conjunction with bombers fly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irbase). Thesefloatplanes may never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All BB, CA, CL, CLAA and CS class ships are equipped with 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s. The cruisers Tone and Chikuma and all CS cIass ships will each ad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planes to its TFs search mission. All the other listed ships will ad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plane to its TF's search mission. Float pIanes will only perform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A ship which suffers any damage at all can no longer launch its fI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 Ship launched floatplanes will search separately from bo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earch ranges for aircraf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NTLESS10FORTRESS 20BETTY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10VAL12NEL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OR 6KATE12FLOAT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calculated as shown in section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The maximum search range of a base or TF is equal 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lowest range search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Search Resul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During the Search Phase the computer will list the number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TF sighted and display its location on the map with the appropriat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u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If you wish to examine the contents of an enemy TF just type the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press Return. The computer will list the symbols for each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at TF. (CV, BB,CA,CL, DD, etc.) The computer will als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Fs location square to flash on the map. The ship types reported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as might be the number of ships reported sighted. You may onl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ighted TF once per search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Press &lt;E&gt; to exit the Search Resul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Launching Air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TFs sighted on the Search Results Display may be attac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iendly aircraft 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 computer wilI request a targed for each friend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ase/carrier. Type in the TF number of the enemy TF you wish to at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list the range to the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how many of each type of aircraft you want to 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not allow you to launch aircraft beyond their ran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not allow you to attack unsighted enemy TFs. Each TF o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aunch only one airstrike per turn. However, each TF may laun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trike and also prepare a counter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he Japanese player may bomb Henderson field by targeting TF#1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may bomb the Cape Esperance Supply Base by targeting TF #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e ONLY bases that may be attacked are those listed in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Attack Ranges for aircraf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5Zeke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ntless5Va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5K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or3Betty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18Nel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Zeke and Wildcat aircraft may be included in Air Strikes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ever attack enemy surface or submarine targets. They function as esc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bombers and shoot down enemy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Preparing Counter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Carriers may reserve none, some, or all of their aircra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strike Missions. If the carriers TF is attacked by an enemy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group then the counterstriking aircraft will "follow" that air group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k the enemy carriers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Duringthe Counterstrike Preparation Phase the computer will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(those not flying CAP, Search or Strike missions)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and ask how many of each you plan to reserve for counter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If a carrier receives 26% or greater damage or has its speed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5 knots then it cannot launch its counter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irbases may never prepare counter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ounterstrikes will never attack enemy air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Counterstrike aircraft on the decks of carriers may explod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is hit by bombs, torpedoes or gunfire. Each aircraft that expl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1 damage point. US carriers are only vulnerableto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on deck duringthe Coral Sea mini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Aircraf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may be transferred freely between airbases and/or carr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nly 1 air transfer mission may be performed each AM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ortress aircraft may nev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Aircraft may never transfer from an airbase to a carrier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ilot training - see para. 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for transfer purposes aircraft have their range tri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The Japanese may transfer only Zeke aircraft into the Short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 Air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 Japanese player may operate aircraft from the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ases: Rabaul, Truk and Shortlands. The Shortlands Airbase does no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until October 7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he American Player may operate aircraft from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ases: Henderson fieId, Espiritu Santo and Brisbane. The Henderso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ase does not become active until August 20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mbat Resolution Phase the computer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irstrik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urface and submarine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oastaI Bombar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Return aircraft to their bases an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Launch and Resolve Counter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Return aircraft to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Unload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Resovve combat on Guadal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Repair &amp; Refit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Activate Rei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Air Strik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ir Strike is resolved in 3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AP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lak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Bomb or torpedo hi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Before an airstrike group can attack an enemy TF or bas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uurvive the onslaught of each CAP fighter group protecting th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AP fighters will randomly select a bomber or escort f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and attack it. If the attack fails to shootdown the target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target aircraft will counter-attack. This sequence is rep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icipating CAP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An example of CAP target selection is as follows: if an air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10 escort fighters and 20 bombers then each CAP fighter will have a 33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selecting an escort fighter for a target and a 67%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bomber for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e folIowing table shows the chances for a CAP fighter to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ype of aircraft and the chances of a counter-attack destroying the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SHOO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SHOT DOWNCAP Fl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ke18% (27%)22% (1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18%22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35%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ntless35%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35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35%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or35%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y35% (52%) 5% (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10%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in parentheses are for Rabaul-based aircraft making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TRl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Each bomber that survives CAP combat will select a target shi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 the target TF and attempt to penetrate the TF's flak and deliv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nance. Target selection is accomplished in the following manner: each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igned a selection value (SV) equal to its Defense factor plus ten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argo/aircraft capacity. The chance of a particular ship being at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SV of that ship divided by the combined SV of the target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The chance of a bomber being shot down by flak is equal to the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k Strength divided by 500. If there are more than 12 ships in the TF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F Flak Strength is equal to the Average AA rating for sips in the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12. For Japanese TFs the Flak Strength will be halved. (Japanese 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was usually ineffective.) AA fire directed at B-17's will only be 1/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ffective as against all oth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The chances of bombers hitting their targets are affected by: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er accuracy (2) maximum speed of target (3) flak intensity (4)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rike (5) size of target. The relative accuracy of each bo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1BETT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 2K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OR 2VA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NTLESS12NEL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ombers are equally accurate when attacking enemy bases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ESS which wiLl cause twice the damage of the other bombers. Air stri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bases can only destroy parked aircraft or supply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The first airstrike on any particular submarine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arine to submerge.The act of submerging will protect the submar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ir attacks during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Surface Comba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combat may occur between opposing TFs that occup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f at least one of theTF's is performing a Combat Patrol Mission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n endurance of at least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Surface combat is resolved using the following sequence: (1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ship in a TF performing a "C" mission will fire at one of the ship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Japanese TFs in the same space (2) each Japanese shi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s the same space as the attacking U.S. TF will fire a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from the attacking TF (3) each Japanese ship in a TF performing a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will fire at one of the ships from any U.S. TF that occup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pace (4) each U.S. ship that occuppies the same space as the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TF will fire at one of the ships from the attacking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arget selection for surface combat is similar to that used for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s. In surface combat a ship selection value (SV) is equal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defens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When attacking, each shipwill (1) fire torpedoes (2) fire main g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fire secondary guns. Ships carrying 12 or more torpedoes will fire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at the target. Ships carrying less than 12 torpedoes will fir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The accuracy of gun fire and torpedoes is adjuste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nd size of the target. Japanese surface launched torpedoes will b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more accurate than U.S. surface launched torpedoes. Japanese gun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wice as accurate as U.S. gunfire except the U.S. battleship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50% more accurate with gunfire than the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During the first 7 days of the campaign game U.S. ships will s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disadvantage in surfac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The following restrictions apply during daylight surface combat: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 guns will not fire at ships with main guns. (b) IJN torpedo accuracy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by 2/3 when firing at uncrippled ships. (c) USN ships wilI only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at cripple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APDs and DMSs will fire only 50% of the time during surface com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s, TKs, CVs, and CVLs will never fire. A ship that picks as its tar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hat has already sustained enough damage to sink, will not fire. A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icks as its target a carrier, will onIy fire if it has a speed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Submarin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Submarines patrol an area up to 2 spaces away from their actual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Each sub in a TF will have about a 10% chance of attacking a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TF within its patrol area. Each sub in a TF will have about a 2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ttacking an enemy sub TF within its patroI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e chance of engaging and torpedoing an enemyship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escorts (DD, DMS, APD) present in the defending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A sub which has been sighted by enemy sub search will hav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for successful attack reduced and its chance of being sunk by "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: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When attacking, submarines will fire a salvo of 6 torpedoes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maining torpedoes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Japanese submarine torpedoes will be 2.5 times more accurat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submarin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After a submarine launches an attack opposing escorts will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charges at the sub. American depth charges are twice as effect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dept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 Coastal 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F with a "B" mission ends its move on the Henderson field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then it will automatically bombard during the combat resolution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forced to abort due to surface com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Japanese bombardments will destroy parked aircraft and supply d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nders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.S. bombardments will destroy Japanese supply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A ship which has sustained 10$ or greater damage will not bomb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Only the four "heaviest" ships in a bombardment TF will bomb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For bombardment purposes BB main guns have 12 times the fire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ain guns and 24 times the firepower of AA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Bombardment missions may be aborted if the TF engages in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with a large enemy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Aircraft Returning to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fter completing their missions, aircraft will attempt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se or carrier from which they wer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If launched from a carrier which received 26% or more damage or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peed reduced below 15 knots, the aircraft will try to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ergency" landing on another carrier o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Emergency ;andings will; occur automatically if there is a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r carrier within 3 squares of the origin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If an emergency landing is required and there are no eligible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rriers within 3 squares then the aircraft will ditch in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Strike aircraft will land before Counterstrikes are launched.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arch aircraft will land after all other air opera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  Unloading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hip carrying troops or supplies, whose TF ends its mov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derson field space, will unload some or all of its passenger/car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dalc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 ship can unload a maximum of 2 infantry companies OR 1 supply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 infantry company and one supply dump i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Infantry and supplies may be used for land combat on the same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  L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d land attacks (see section 6.0) will be execut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resolution phase. First U.S. attack resolution will be comple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attack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All available attacker forces will participate in the attack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casualties. The U.S. force must reserve 9,000 men (45 compan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end Henderson FieId, these 9,000 men are NOT AVAlLABLE to attac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orces will not attack with less than 10,000 men on Guadalc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Land attack procedure is as follows: (1) defender forces open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icting casualties on the attacker (2) surviving attacker forces i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ualties on the defender (3) the computer gives an estim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defender forces (+/- 5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Defending against Japanese attacks will consume 1 U.S.supply du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no U.S.supply dumps on Henderson field then U.S. casualt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As a general rule, the higher the level of attack (1-5) th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ualties infIicted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  Repair and Refit of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Damaged ships which docked during the previous movement pha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REPAIR PIPELINE. Undamaged CV, CVL, BB, TR and SS cIass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laced in the REfIT PIPELINE. Damaged CV, CVL, BB, TR and S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must complete both REPAIR and REfIT PIPELINE functions before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ctivated. REfIT requires one week in Truk or Brisbane and two wee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aul or Espiritu Santo. (Submarines require only one week R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spective of port.) A TF that docks with an endurance remaining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 will not be required to R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Undamaged ships (other than those mentioned in para. A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ked during the previous movement phase, do NOT require REFIT. These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laced in a TF with a full endurance during the next TF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e average number of turns needed for repair is equal to 8 to 1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points suffered. Repairs performed in Rabaul and Espiritu Sant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20% longer than the formula given above. The number of damag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ined by a ship can be calculated by multiplying the ship's DF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damaged. Also, repair time for a ship may be doubled with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having a greater chance of lengthened repair time (there is 71%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 average DD's repair time will be doubled while a US BB has only a 6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requiring double repair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9  Reinforcement Arr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reinforcements will arrive on a day to day basis as schedu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peline Display. Infantry and aircraft reinforcement may arriv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ame turns. Infantry and aircraft reinforcements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 CO.    ZEKE    VAL    KATE    B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AUL11180024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K 0 77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ANDS 018R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 CO.   WILDCAT  DAUNTLESS  AVENGER 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lRlTU SANTO 8 76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lSBANE 0 784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ircraft reinforcements coded "R" are actually replacements. Rab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ceive Betty replacements if there are less than 40 Bett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on hand. Rabaul or Shortlands will only receive Zeke repla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less than 30 Zeke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If Shortlands receives Zeke replacements then Rabaul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Zeke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hortlands will not receive any aircraft until after October 6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Each AM turn there is a 1/7 chance of occurrence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I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fantry reinforcements arrive in Rabaul and air reinforcefor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in Tr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ir replacements arrive in Rabaul and Short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nfantry reinforcements arrive in Espiritu Santo and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 arrive in Brisb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ir reinforcements arrive in Espiritu S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GENE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Damage To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accrue damage "points" when they are hit by bombs, torpedo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fire. When the totaI damage points are greater than or equal to 50%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DF then that ship is "Cripp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 table listing the average damage points caused by ea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(AA) gun    .5Bo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main gun121 inch torpedo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main gun224 inch torpedo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to main gun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B main gun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su main gun7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apanese BB main gu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inch torpedo hits will reduce a ship's maximum speed by at leas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ts. 24 inch torpedo hits will reduce a ship's maximum speed by at leas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ts. Only Japanese surface ships carrythe 24 inch torpedo. Whenever a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t it may suffer additional damage due to a critical hit.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sion on board the..." reveaIs that a critical hit has been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CV and CVL class ships with 26% or more damage or a maximum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15 knots may not launch or land aircraft. Note: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s in TFs reduced to 5 knots due to 0 endurance wl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hips with 10% or more damage will not bombard enemy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Crippled ships have a maximum speed of 5 knots and may acc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amage while returning to port. Major additional dam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by the message "explosion on board the...". It is also possi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o repair itself while at sea. Repairs will be attempted until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TF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missions that may be assigned to a TF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allowed for each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mbat Patrol:endurance = 60 turns (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ombardment:endurance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ransport:endurance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Submarine:endurance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- Fast Combat Patrol:endurance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B- Fast Bombardment:endurance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T- Fast Transport:endurance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- Fa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hen a TF completes or aborts a mission then its mis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arriers (CV, CVL ships) may only perform "C"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ransports (TR ships) may only perform "T"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ubmarines (SS ships) may only perform "U"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nly TFs with "C" or "FC" missions may initiate surfac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Only TFs with "B" or "FB" missions may perform coastal 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An FB TF that completes its bombardment will have its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A fast TF that aborts its mission due to surface combat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 D) will have its mission changed to FR. A TF that has had its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FR may not unload its cargo on Guadalca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 Surface combat may cause a FB or B TF to abort its miss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3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TF End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TF's endurance is reduced by one for each turn it spends at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A TF's endurance is reduced to 10 if the TF is attacked by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ers. if the endurance is already less than 10 then it is un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ess attacks of greater than 7 squares in range will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. Transport TFs will never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A carrier TF's endurance wiLl be reduced by 5% for each air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lau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Surface combat reduces endurance as follows: The attacking T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ance is reduced to 8 (if currently greaterthan 8) If the defending T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defense factors multiplied by a random number between 0 and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25 ((total DF of all defending ships) x rnd (1) &gt; 25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ing TF's endurance is reduced to 8 (if currently greater than 8)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ttacker main guns multiplied by a random number between 0 and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15 ( (total MG of all attacking ships) x rnd (1) &gt; 15)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urposes the MG of battleships is multiplied by 4 (battleship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to scare off enemy TFs). The reduction in endurance given abo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Bombardment force to abort its mission and prevent fast TF'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cargo on Guadalc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If a TF's endurance reaches zero and it fails to dock du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n all of its ships will have their maximum speed reduced to 5 kn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ubs with 0 endurance may not fir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dumps are used only by infantry and aircraft un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daIc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upply dumps are consu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attack 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aily supply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daily supply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rson Field Air Strike1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Infantry defensive fir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rson Field search/sub-search/cap mission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Henderson Field may not conduct air operations if there ar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 supply poi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Both U.S. and Japanese infantry on Guadalcanal will sufter 1%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tion each day there are no suppl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U.S. infantry will suffer DOUBLED casualties from Japanese infa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if there are no U.S. supply dum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Each player receives 1 victory point (VP) for each infantry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uadalcanaI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Players receive VPs for sinking enemy ships equal to that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Factor plus its cargo/aircraft capacity. Players receive 1 V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mage point inflicted on an enemy ship at sea at the end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lso receive 1 VP for each week a ship is out of action as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ame. However, they do not receive points for the first two week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is out of action as of the end of the game. (This allows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tting as opposed to repair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e player controlling Henderson Field receives 500 VP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ame. (The game ends immediately if the Japanese capture Henders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derson Field is captured by the Japanese if the Japanese attack, reduc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ry strength on Guadalcanal to 0, and have at least on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n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current score is summarized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Subtract US victory points from IJN victory points and com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the following table to determine the vi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and upJapanese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to 999Japanese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499Japanese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99 to -99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00 to -499American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00 to -999American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00 and lessAmerican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levels of weather, clear, light overcast and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ast. The weather is clear at the start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eather will influence the ability to spot enemy task forc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greater than 1.5. The chance of spotting TF's at ranges over 1.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1/3 during light overcast, and by 2/3 during heavy over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here is a random chance each turn that the weather will chan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is graduated such that in any one turn the weather could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lear to heavy overcast, it would have to change to light overc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 could become heavy overcast. The weather can change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 Limitations on Ai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Henderson Field has a maximum capacity for aircraft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Only Zekes may be transfered onto the Shortlands. Other aircraf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on the Shortlands if forced to due to the loss of a carriers flightd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ands has a maximum capacity of 60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  Short Campaign Game (October 1 - December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ay start the campaign on October 1st by choosing the CAMPAl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 option from the initial menu. All campaign game rules apply, with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ing that the victory point schedule is chang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and upJapanese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to 999Japanese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to 699Japanese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to 299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to -299American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0 to -799American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800 and lessAmerican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MINI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adalcanal Campaign includes 4 mini games: Coral Sea,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mons, Santa Cruz and Guadalcanal. Due to their limited scope the 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clude some special rule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Mini Game Spe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 U.S. pIayer does not receive 500 VPs for controlling Hend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t the end of a mini-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New TFs may not be formed during Mini games. (Exception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may form a new TF at Rabaul in the Guadalcanalmini-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Fs may NEVER dock during a mini-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In the Eastern Solomons Mini game the Japanese player receives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 for play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 reinforcements will arrive during mini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The VP total shown each turn includes VPs for infant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dalcanal (or Port Moresby) and damage caused to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Coral Sea Exclusiv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nfantry attacks may not occur during the Coral Sea Mini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Japanese Transports may unload infantry units on Port Moresby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receive 1 VP for each infantry company on Port Moresby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0 VPs for infantry on Guadalca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e Japanese may bomb the Port Moresby Base by targeting TF#1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Strik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During this scenario only, U.S. aircraft may opera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bases: Port Moresby and Cooktown. Port Moresby is limi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00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weather is heavy overcast at the start of the mini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The U.S. player may use his two tankers to refuel TFs at sea. T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ndurance under 20 and in the same square as a tanker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durance of 25. Each tanker may refuel two TF's during the g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fuel remaining being shown under supply points remain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er. The Tippecanoe is considered to have refueled U.S. TF #5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 the game and may only refuel one more TF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3  Mini Game D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 Games will end after a specified number of turns. Mini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 Sea12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Solomons 4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dalcanal 8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Mini Game Levels of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 US victory points from IJN victory points and com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the following table to determine the vi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and upJapanese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to 124Japanese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to 74Japanese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24 to 24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25 to -74American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75 to -124American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25 and lessAmerican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 SOLITAI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laying solitaire games, the computer will command the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re are 4 levels of solitaire difficulty. The level of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rmined at the start of the game. At level 4 the Japanese weap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ccording to their historical accuracy. As the level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 the Japanese bomb, torpedo and gunfire accuracy will incr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may be used to handicap a two player ga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It is possible to start a game in solitaire mode, save it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it as a two-player game. To do this set the main menu to two-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fore beginning to restart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It is possible to save a two-player game and restart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taire game when using the following restriction: All Japanese TF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two player segment IN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 TWO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two player format the following procedu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hile the U.S. player is giving commands to his forces the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hould turn away or leave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While the Japanese player is giving commands to his forces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hould turn away or leave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During the combat resolution phase both players should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aign  US      0   0  301  3CV 1BB 11CA 1CL 2CLAA 31DD 19TR 5DMS 2APD </w:t>
      </w:r>
    </w:p>
    <w:p>
      <w:pPr>
        <w:pStyle w:val="PreformattedText"/>
        <w:bidi w:val="0"/>
        <w:spacing w:before="0" w:after="0"/>
        <w:jc w:val="left"/>
        <w:rPr/>
      </w:pPr>
      <w:r>
        <w:rPr/>
        <w:t>9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JN   1000   5  138  2CL 4DD 1TR 4APD 13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 Sea  US   5000  15  213  2CV 7CA 1CL 13DD 2TK 4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JN      0   0  273  2CV 1CVL 6CA 3CL 1CS 14DD 13TR 3ML 4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olomons US  12000  20  338  3CV 1BB 5CA 2CLAA 18DD 6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JN   1000   5  281  2CV 1CVL 3 BB 13CA 3CL 1CS 28DD 1TR 4APD 12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ruz  US  23000  10  279  2CV 1BB 3CA 3CLAA 14DD 11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JN  20000  20  373  3CV 1CVL 4BB 8CA 1CL 33DD 12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dalcanal US  32000  25  249  1CV 2BB 4CA 3CLAA 35DD 19TR 6DMS 3APD 17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JN  28000   5  228  1CV 4BB 3CA 2CL 30DD 11TR 14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aing.2  US  18000  25  201  1CV 1BB 6CA 3CL 2CLAA 35DD 19TR 6DMS 3AP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JN   7000  20  307  2CV 1CVL 6BB 13CA 4CL 2CS 56DD 2TR 4APD 22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HIPS IN CAMPAIGN GAM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4CV3BB13CA4CL4CLAA58DD20TR6DMS6APD21SS13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JN4CV2CVL6BB14CA7CL3CS69DD18TR4APD27SS15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HIPS IN CAMPAIGN.2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 3CV 3BB 8CA 4CL 4CLAA 55DD 19TR 6DMS 3APD  21SS 12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JN4CV1CVL6BB13CA6CL3CS64DD16TR4APD25SS14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 STRATEG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rrier TFs: All available carriers should be combined in one T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TFs should include the best available Anti-aircraft ship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ome sample carrier TF screens are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: BB,CLAA,CLAA, DD, DD, DD, DD, DD,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JN: CA, CA, CA, CA, DD, DD, DD, DDr DD,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ossible the IJN player should include CA - Tone and CA - Chikuma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carriers to best utilize their enhanced search capabilities. At least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 should be incIuded for Anti-sub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ast Transport TFs: APD, DMS and Japanese DD units may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h supplies into Guadalcanal insmall quantities. The USN play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APDs and DMSs with an equal number of DDs. The IJN play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6-8 DD's with cargo and plot an "FC"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ransport TFs: 6 to 10 DDs should be included to screen the T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missions should not be attempted without strong air cover. The 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should "level" Henderson field with Bombardments and have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s available to support a Transport mission. The USN player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or more fighters on Henderson or have friendly carrier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transpor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ombardment TFs: The USN player should seldom risk his shi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ard Cape Esperance. The IJN player should bombard Henderson Fiel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possible. A sample Bombardment force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, BB, CA, CA, DD, DD, DD, DD, DD,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JN player has enough ships to "rotate" 3 battleship 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suppress Henderson Field. Battleships cause terrific dama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ing. Cruiser bombardments are only a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ombat patrol TFs: The USN player MUST make an effort to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 Battleship bombardment forces. A force of 3 to 6 crisers and 5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rs peforming a "C" mission will usually cause a bombardment fo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its misssion. CLAA ships should not be used in this ro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 should only be used when no CLs or CA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ubmarine TFs: Submarine forces should contain 6 to 60 subs. Th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t subs should not be combined in the same TF as 10 knot subs. USN su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find their best "hunting" when stationed in the slot 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ands. IJN sub usually do best in the waters SE of Guadalc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rmal CAP: Normal CAP provides the best protection for the "ho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 or base but no protection for other TFs or bases in the area. Normal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flown over Henderson Field when there are no friendly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"unloadin" at Guadalcanal. Carriers should be protected by normal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ontact with enemy carriers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ong Range CAP: Longe Ragne CAP provides protection for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up to 5 spaces away from the launching base/CV. Long Range CAP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rotect Transport and Bombardment groups that are within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land-based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arch: Air Search is useful for providing and advance war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ing enemy fleets and designating targets for airstrikes.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each base should launch 6 to 12 bombers to supplement it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b Search: A successful sub search is a powerful deterren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attacks. "sighted" subs have reduced attack effectiveness and are op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from enemy bombers. Henderson Field should use 20 to 30 bomb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search on turns when the IJN surface fleet is out of range. Carrier T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a strong sub-search whenever contact with enemy carriers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ly. Bombers should never be wasted on sub-search when a carrier 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battle seems 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ir Strikes: Carrier vs. Carrier combat is critical and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ve. Carrier air groups should not be frittered away on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 when an engagement with enemy carriers seems probable within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ys. Carrier aircraft should never be used to "soften up" Henderso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's too expensive and the results are usually disappointing. Rabaul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should attack Henderson Field only if there are 40 or more Bett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R if you expect that supplies are critically low on Hend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Henderson Field Bombers should attack at every opportunity to i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n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ounterstrikes: Counterstrikes allow you to counterattack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strikes from unsighted enemy carriers. U.S.N. carriers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strikes without penalty (except in the Coral Sea Scenario). 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s prepare counterstrikes at the riskof having their armed and fu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explode on deck following enemy bomb or torpedo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ircraft Transfers: Carriers with 10 to 25 percent damag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ir aircraft before docking. USN carriers can transfer their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to reinforce Henderson Field. Henderson Field should transfer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to Espirtu 5anto when supplies fall below 3 and resuppl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