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 Adventur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ction added 4/29/97 by Nick No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NEW PHL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hlan City Council is leading the fight to free their captive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 are retaking the city block by block from the evil hor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ES AND F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cil is looking for soldiers and rogues, mages and clerics, hero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inds, to come to New Phlan. The wealth and land of an ancient city a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lling to reach out and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ends will be written about the heroic struggle to free New Phlan! Shi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hlan depart twicw monthly. When you arrive, see the New Phlan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for the latest new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FORTUNE IN NEW PHL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ivilized Area of New Ph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ren       ���                   ���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</w:t>
      </w:r>
      <w:r>
        <w:rPr/>
        <w:t>River              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     Passenger</w:t>
        <w:tab/>
        <w:t xml:space="preserve">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Temple of_    __________________    _______   \____Docks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\ Sune__\  \ __   Training    \ \        \     __________\�     B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\  \          \    Hall       \ \        \   \___________���  Ph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# �   \__\          \_______________\ \________\     _________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  \_______     ___                       __        \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ms      \ __  _\   \   \________      _______\  \          ________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\ \__   \           \    \_Temple   _\        \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    _\   \  City     \     ___\ of\            \_\ \_\ 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\ \__    \   Hall    \    \__Tyr__\            ----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_  _\    \           \   __________________   \____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_\      \___________\  \ Shops and    ___\     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 __   _    __    __      \ _Taverns___\   ___  \  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ple \_\ \   \  \  \  \   _____________   \    \  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 Tempus   \   \__\  \__\ \_____________\   \    \  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_____\________________________________\    \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n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dventurers Journal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rs Journal is your guide to POOL OF RADIA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liers, maps, and information that your adventur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efore beginning their quest.  It also includes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ventures will discover during their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divided into several sections.  The cover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announcement that tempted your adventurers to come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an and a map of the civilized area of the city.  The nex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history of Phlan and a bestiary of the monsters in an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an.  This is information your adventurers should already kn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carefully.  The answer to Phlan's current plight may l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sections of the journal are inform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will come across during their adventure.  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your characters, being careful and thorough adventu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written journal of important items that they find d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.  Such items include announcements from the city cou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llected during an adventure (Journal Entries), and 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rd in taverns (Tavern Ta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you will be referred to the entries in the Adven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for additional information.  For example, if you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the City Council the program will refer to the counc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sted Proclamations by number.  Look up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proclamations and read them.  Ignore the other Procla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also reference Journal Entries and Tavern Ta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When such a reference appears, look up the specific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re information the adventurer would copy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.  As items are referenced check them off in the margi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know which items have come up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 Proclamation, Journal Entry, or Tavern Tale in thi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true.  Many entries are only rumors, dreams, o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.  Resist the temptation to read ahead in the journal;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y reveal information your adventurers couldn't know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se items will contain information that can lead them as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finished the game you can read through the whol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ort the fal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ections in the journal include reference mat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  These appendices are a quick reference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formation you may need during play.  Together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hould give you everything you need to complete the qu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Phlan and the Moonsea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ourse on This Area and it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Gru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st inhabitants of the lands of the Inner Sea, the Moonse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represent the border between civilization and barbaris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ea sits like a great plug straddling the territor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of Vaasa and the Nomad Steppes, protecting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 from the incursions of savage Northerners. 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onsea lie the civilized lands of Cormyr and Sembia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lay hundreds of square miles of cold and unforgiving w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southern kingdoms are themselves besieged by orc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es, dragons, and fell monsters, they take comfort i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"It's worse around the Moonse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sea Reaches are defined by sagas as being those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ing on the Moonsea and its major contributing riv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ivers are the Tesh, flowing past the shadowed batt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ntil Keep; the Wyrmflow, a cold stream flowing from the eas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thamper, also called the Evenflow, beginning deep in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ven Court and flowing north; and the Barren River which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Dragonspine Mountains and into Phlan.  The River 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the waters from the Moonsea south to the Inner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sea itself is an odd combination of abyssal deep sp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-ripping shoals, and rich fresh-water reefs.  Despite this,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Moonsea is generally safer than making the journey on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most of the major merchant activity is by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o say that the Moonsea is without danger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re more infrequent along the Moonsea, those that ex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re powerful than their landed cousins.  Reg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ea are recorded as being haunted, and there have bee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s of ghost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cient City of Ph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an was the first great city of the Moonsea, reaching its pea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of years ago.  In those days, the Moonsea was better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 Sea, named for the large numbers of great Wy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ed that area and the regions to the north.  The Barren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n called the Stojanow, a dwarvish word meaning "Trade Rout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was down this passage the ore-laden barges floated, b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.  Early Phlan was a trading outpost on the north sh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sea, set up to facilitate trade between the Elves of My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nnor (the most powerful elven capital of the time) and the t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r, Vaasa, and the Ride, as well as the Dragonspine Dwa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between the powerful elves, the wild hum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-dwarves was a great success for all sides.  Soon Phl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city on the Moonsea, outshining its only riv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n Docks of Hillsfar, on the south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the elves planted the Quivering Forest nor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This copse was mildly enchanted, hastening the growing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great woods in the span of a human generation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ods have been felled on a number of occasions, it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its original form, becoming a light woods with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and a deep shadow-filled forest by the end of a man'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ves, the legend says, first discovered the Pool of Rad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scription has varied through the passage of the years. many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have declared it a myth and a con-man's gambit. 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 changes from tale to tale.  Sometimes it is deep in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ternal wood, sometimes on an island circled by great wy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n the heart of a huge solitary peak that rises ab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 the Dragonspine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id that the pool glows with its own energy. 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t feel new power within their bones, while an unreal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m in a rapture.  Legends say that the Pool's pow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vering Forest and caused the Sorcerer's Isl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 is said to bring great power to the worthy, and dea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to the unworthy. some tales say that the individu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it, bathe in it, or throw coins into it and wish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olk tales of the wise fool stumbling upon the P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wondrous power or meeting a gory end.  The 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change according to the need of the tale-spinner.  In an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r or adventurer who encounters a sudden windfall o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s is said to have "visited the Po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ool is real or some literary invention, the First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an (also called Archaic Phlan) survived in peac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of men.  In the end, outside influences brough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fall.  Settlers began to intrude from the lands of Corm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ia into the south of the Elven Court. 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-men of Thar, which are today called ogres, began gathe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ordes, ravaging the country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an built mighty walls and withstood a decade of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.  In the end, its fate was sealed by the elves with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urt combined with the dwarves pulling back into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of the Dragonspine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trading lifeline cut, Plan fell into disrepai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rde finally demolished the city walls in the year of the T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2 DaleReckoning), they found little but an empty hu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ness that was Ancient Phlan had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HAMMER AND THE FIRST REBIRTH OF PH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an remained relatively uninhabited for the next 500 ye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's position at the mouth of the mouth of the Stojanow di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meeting place for traders.  Twice during this period a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grew on the ruins of Phlan.  The first time they were 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a navy sailing from Mulmaster.  The second time a group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d Horde, led by a red dragon of incredible age, leve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Following this attack, buccaneers never regai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n the Moonsea (though small bands still persis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ime, the civilizations of man moved further north,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 did not retreat far.  Dragons nested in the Dragons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ogres raided from the Great Gray Land of Thar, and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things fingered in the swamps and in the passes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sfar retained it elven ties and flourished even as Phlan'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teriorating, growing from a small town into a large prosp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The foundations of Zhentil Keep and Mulmaster were lai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an lay in ruins.  Small towns such as Melvaunt, Thentia and Elm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arted during this period.  The inland city of Yulash,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 a great mount that dominates the south-western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, rose to the zenith of its power durin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712 DR, the year of the Moon's Tears, Milsor the Valjevo, 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jevo Dynasty, journeyed to Phlan to re-establish the 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ing outpost.  He was aided in his task by the Wizard Ri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estess Alonius of Ty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sor, Rimon, and Alonius gathered together interested adven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sed the city of the evil orcs and goblins that had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ir.  They cleared banks of the Stojanow and d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-lich Zanakar from the Sorcerer's Island in the center of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o.  In return for his efforts, Rimon was given the Sorce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as his home.  Alonius, in turn, was given a wide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regions of Phlan as a temple to Tyr, the god of jus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750 DR the temple complex had been finished.  In its day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be the largest temple of good in the entire North.  The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had recovered, and large numbers of immigrants arriv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atives of other Moonsea cities seeking to make or exp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s in the new lands.  But others arrived as well, including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lelands and Sembians, as well as farmers and lumber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on making the region thei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comers built on the ruins of the old city, often no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d lay beneath their foundations.  Some curious soul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twisting passages leading far beneath the earth. 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reas was first discouraged.  It was later outlawed after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enturers freed an extremely large beholder.  The newcomers,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ljevo and his heirs., closed off the passages choosing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and seeking only the future for thei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lesmen spread up the Stojanow River.  They diverted the 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and turned the rocky terrain into a rich landscape of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ards.  The reach of the farmlands extended from Lake Kut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Phlan at the mouth of the river.  Some say the land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because of the proximity of the enchanted Quivering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scribe the bounty to the wizardries of Rimon.  Sti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he series of dikes and levees that the farmers, a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spells, used to harness the 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cause, the healthy harvest of the Stojanow River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Phlan with a solid trading base.  For the next 20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an was the center of trade around the Moonsea.  Its grains, fr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bers filled vaults from Mulmaster to Zhentil Keep.  I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ivilization, after a false start, had finally mad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hold in the lands north of the Moon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was not to be the case, for the forces of good and evil eb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like the shores of the Moonsea itself.  In the 195th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an, (907 DR), the golden age ended in rust.  A plant ru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most of the farmlands around Phlan, destroyed harv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ree years.  Suddenly the Moonsea reaches were in the grip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amine, relieved at great cost with shipments from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great suffering, and other cities, once so enamo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an's gentle power, were resentful that it h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 Phlanars were resentful as well.  Their once good ru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allen into a sloth and ease in the centuri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stablishment of the city.  The Valjevo blood was said to run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nces and Princesses of Phlan.  They reacted to 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sting the grain by first ignoring it, then setting up committ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legislating it out of existence.  Only when th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blem became clear, did they act.  Even then the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ople, overreacting to the point of placing a ba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 out of the city, seeking to keep what supplies were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ities, already angry with Phlan for its rising pr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plague, rebelled against this new measure. 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ulmaster and Hillsfar began to raid cargoes destined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glers operated out of the Twilight March and Stormy Ba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attempts to enforce the ban on shi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land force equipped with siege machinery set out from Zhe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oward Phlan.  The force encamped at Stormy Bay while the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of Phlan negotiated to spare the city.  In the end, the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was turned back through a massive payment to their l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aders were the first appearance in Phlan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ntarim which would increase in power over the next 30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activity, Rimon, now old in the ways that only wiz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ld, disappeared from his rocky abode.  What became of Ri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for the rulers of Phlan had not sought his counci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 Some say he became a lich himself, using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Zanakar.  Others say that he sacrificed him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n a far-distant plane in order to save the lands of Ph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thers state that he had found the Pool of Radiance and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d powerful being in some other part of the Realm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Rimon merely fell prey to the effects of old age as all 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Whatever the cause, Rimon was never seen again in the Real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itadel became a haunted, abandoned ruin within a de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ne of the Red Plants passed after three season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harvest returned to Phlan.  But the harvests were ne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reat as before, not the fruit from the orchards as sw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agic, true of imagined, that had reestablished Phlan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began to become gray and ordinary, losing po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s and the men of Mulmaster.  The golden age wa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jevo Princes, their blood thin indeed, continued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  The century was filled with petty wars betwe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-states.  No longer the leading city of the Moonsea, Phlan ba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rival more often.  Piracy, or rather privateering,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, a situation that continues to this day among g the city-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an was wracked by interior torments as well.  The peo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were well aware of their loss of power and prestige.  Farms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lan were now being abandoned.  Dark shadows lurk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unks of the trees in the Quivering Forest. 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path through that growth in 1023 DR resulted in 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urviving Great Prince of the Valjev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of the Great Prince resulted in a three -year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ity, as various function's supported different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mantle of the Great Prince.  All candidates claim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 blood were questionable and every faction sough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an's future through placing their choice on the thron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great temple of Tyr was looted and burned, lea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blackened shell.  Many of the leading merchant families 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cl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, the last survivor was a young noble supported by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ful merchants.  They created the first Council of Phlan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gents for the youth.  The Council spoiled the child, who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poiled man who was unable and unwilling to take the r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He died without issue forty years later, and the Counc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d ever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 OF PH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300 years of Phlan have been a continued retre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ness that once was.  Smaller rural towns were aband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increasing evil to the north.  Sorcerer's Isle wa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ed again by fell powers.  The city fell back upon tha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so well so long ago: trading.  It began to serve agai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man between the new powerful Northern tribes and th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of the South.  For a shot time, about a hundred years ag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 tide of retreat seemed to be halted and the city was on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ing a prosperous trading town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dark things continued to lurk on the borders of Phlan.  Sorce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was said to be inhabited by Yarash, an evil mage who wa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eking Rimon's power, the Arch-Lich's magic, the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ce, or all three.  The greatly diminished Dwarven 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pine reported great hordes of orcs and ogres attac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s, and their barge trade came to a complete halt.  Small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mlets were raided and burned with increasing regularity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gees to Phlan seeking passage to safer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aster struck.  Raiders from the north, aided by dra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ngerous creatures, poured down out of the northl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vering Forest was burned in a massive fire that dominated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nth.  Monstrous hordes containing every imaginabl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ed with horrifying precision toward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cil debated, argued, and debated again while the hordes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r, much as the last Valjevo Princes did in their long-ago fo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y chose to fight, but were overwhelmed by the fo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 and dragon.  Phlan burned and fell to the forces of evil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ted and pillaged that which rem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manants of the Council stood their ground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uate as many citizens as possible.  Of the council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riest of Tyr, Ferran Martinex, held the last garrison, S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, which stood at the mouth of the Barren River.  It is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n placed a terrible curse upon the Keep to prevent any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, even the waters of the Stojanow river turned poison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ky, and the river took its present name, the Barren.  Th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lands of the Stojanow River Valley were laid waste and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Scoured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MERGENCE OF PH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have been the end of Phlan's story, but it is not so. 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tales of Valjevo, who brought the first city of Ph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its ruins.  Adventurers, smugglers, and small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the region and brought back tales of Phlan und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vil masters.  Many of the buildings were burned, but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pared.  The shell of the temple of Tyr had been re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some darker, more evil god.  Zhentarim spies and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rk Vaasan nobles met and planned in Phlan, and the rich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still survive for those who sought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me, more modest men returned to Phlan to rebuild h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aded community roe from among the rubble of the past gl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 intended to engage in the same profession as tho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for Phlan still occupied a prime position for tra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ea.  However, until the city was cleared, the Barren Rive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, and the competing city states pacified, Phlan wa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impoverished ru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 ago, in the Year of the Worm, two things happened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 change of Phlan's future.  First was the Flight of the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rged through the northern regions ofd the lands of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.  Due to a cause unknown, great wyrms come down from the fa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ll in their path.  These are not the rare, opportu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eeking alliance with humanoid tribes, but rather huge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gry scaled monsters, bringing destruction where they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Moonsea and Daletowns suffered great destr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that followed.  Yulash was utterly ruined by the at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far was greatly damaged.  The most telling blow was deli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eat dragon that fell into the Hillsfar h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that entrance for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Phlan was also smashed into a smoking ruin by these be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, it worked in the favor of those men who lived ther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mage was taken in the already-ruined section of th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arious evil warlords vied for control and riches. 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agons broke their power, creating a vacuum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and giving the men of Phlan a chance to re-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nd their h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this would not occur without leaders, and the re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of Phlan was the second great thing to occur in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e last Council still survived all the turmo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ccurred, and many families wished to return to the lan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 were no great mages or wondrous fighters, but tr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, and clerics.  Their leaders, who remain to this day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rewd and powerful trader Ulrich Eberhard, the retired merce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Werner Von Urslingen, and the Bishop of Braccio of Ty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joined by their junior member, Porphyrys of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Cado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council has proposed exactly that which Val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so long ago, clearing the city by means of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.  The promise of great treasure and the myth of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diance provided adventurers with an irresistible dra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published notices and paid traveling bard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of Phlan's waiting riches was distributed al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ea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AN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f Phlan, built on ruins upon ruins, is a city at wa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etween the human forces of the Council, and those evi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 a great deal of the city under their s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territories of Phlan are nestled behind a strong stock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quarried from the ruins and trees lumbered from the Qu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.  A substantial city-guar patrols the openings in the wal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ours, always ready to repel any attacks by the old city's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s of rebuilt Phlan are sturdy and utilitarian,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endor of the ancient past.  The glorious of the past 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 an ancient column now used to support a stable's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 or a faded fresco overlooking an adventurer's taproom. 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with the inhabitants of Phlan, reminding them of w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d could yet b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s of Phlan are a mixed group, including descend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Valjevo's day and returnees who seek to reclaim l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lost to the dragon horde fifty years ago.  The cit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adventurers seeking new fortunes and traders ho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stablish the old tra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s and other generally evil humanoids are viewed with alar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, though evil humans come and go unmolested with th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id that spies from the other cities of the Moonsea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alls with the ships, overseeing the progress of the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-establishing the city.  If the Council is TOO successful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then sabotage may be in order to prevent Phlan from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me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s beyond the civilized stockade are wild ruin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local faction or tribe holds that piece of land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 only as long as the reach of claw or sword.  Petty b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s, goblins, and men vie for power, some led by more s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Phlan's ruined greatness can be found in the Old C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ights include: the forgotten riches of the wealthy old no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; Podol Plaza, the center of the old trading distric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emple, now dedicated to the dark god Bane.  Valjevo Cast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ortified and is being used as a headquarters for one 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an remains now, as it has ever been, a city with the grea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.  In the cycles of its rise and fall, legends have a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In engineering New Phlan's renaissance, new legends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lan Area Best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some of the monsters found in an around Phl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shore of the Moonsea.  Most monsters can strike fea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s of men, but some are more powerful than oth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's reputation is reflected in its monster level, lis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numeral after its name.  Level I monsters are less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l-equipped beginning fighter.  A Level VIII monster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n several h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keheg (VI): Large burrowing insects with great mandib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have been known to spit a powerful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lisk (VII): A giant eight-legged lizard. 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creatures in the realms because their gaze can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to st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bear (IV): Hideous giant sized goblins who stand over seven f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 Bugbears look clumsy but are strong, quick figh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aur (IV): These good creatures are half men and half hors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pable fighters and can be valuable a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r Beast (VI):  These creatures are large, black pum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with two tentacles sprouting from their back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can appear several feet from their actu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der (VI):  These creatures resemble a cross between a drow 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ant spider.  They are powerful spell c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ertti (VII):  These large powerful jinn are from the element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e.  They are very arrogant and will only serve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in (VII):  These creatures look like giant two-headed orc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reat strength and usually wield two spiked clubs that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damag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Giant (VIII):  These evil giants have flaming red hai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all fire.  They usually attack with giant two-handed 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ant Frog (III):  These are giant carnivorous frogs.  They are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predators who may be poiso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ant Lizard (IV):  These are the giant cousins to the command l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ant Mantis (VII):  These are the giant version of the common man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reatures are fast, strong, and have good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ant Scorpion (VI):  These are the giant version of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.  Its poisonous tail can kill a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ant Snake (V):  These are giant poisonous sn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ul (III):  These are evil undead whose touch may paralyze a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 They feed on corpses and attack all living crea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ll (II):  These creatures are hyena-headed humanoids who st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feet 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lin (I):  These are small humanoids common in the Re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 Giant (VII):  These are one of the smaller, more stupid g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still tough opponents.  They usually carry large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pogriff (III):  These magnificent creatures have the forelim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n eagle and the body and hind legs of a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goblin (II):  These are human-sized, intelligent relat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bold (I):  These are small, cowardly humanoids who de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nd tor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ardman (III):  These are lizard-like humanoid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vorous but they have a particular fancy for human 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sa (VI):  These are hideous women with snakes for hair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 man to stone with their g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 (VI):  These are strong bull-headed humanoid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 man eaters, commonly found in ma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mmy (VII):  These are powerful undead with great strength.  The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of one has been known to paralyze a man in combat.  The to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mmy causes a strange rotting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mph (V):  These are extremely beautiful creatures that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-young females.  They usually inhabit wild lakes an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 (IV):  These are large, foul-tempered, ugly humanoid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 (I):  These are evil, pig-faced human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Spider (VI):  These are giant poisonous spiders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hase in and out of this dimension.  Usually they only "phase 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, then "phase out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ing (IV):  These are small, fast-moving creatures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eat speed they are invisible when the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(I):  These are the least of the undead.  Thes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s are usually controlled by some evil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e (VII):  These are one of the most powerful of the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ouch can drain the life out of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rge (II):  These are small, blood-sucking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i-Kreen (VI):  These are intelligent, carnivorous insect-m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burrows.  They have four arms and a poisonous b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s their f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 (V):  These are noble beasts who are both strong and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ir normal prey are animals, they have been known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-ea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 (VI):  These are large, strong, ugly humanoids.  They kn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and can regenerate w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 (VIII):  These are one of the most dreaded und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.  They can drain life levels, are strong fighter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owerful mag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dog (III):  These are large, strong dogs, trained to kill.  O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s, and other evil humanoids are known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ght (VI):  Evil, undead humans whose touch can drain the lif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Boar (IV):  These creatures are the wild relatives of the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ith (VI):  These creatures are non-corporeal undead.  Thei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rain the life out of a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vern (VII):  These creatures are distant relatives of drag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y biting and using the poisonous sting in thei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 (IV):  Magically animated corpses controlled by an evil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s always fight back until destroyed or 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LAMATIONS OF THE CITY COUNCIL OF NEW PH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are posted on the wall of the City Hal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messages that the City Council wants to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and adventurers in New Phlan.  When you go to City 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refer to the posted proclamations by numb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amation begin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ty Council of New Phlan to all brave and he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lamation 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known that the council is interested in reclaim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he city of New Phlan.  To reclaim said blocks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eared of monsters, vermin, and other uncivilized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 the council is offering a reward to any person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responsible for clearing any block of the old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lamation LX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known that the council is interested in acquiring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osition of various formerly-living entities rumo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ssing honest citizens in the vicinity of Valhigen Graveyar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is offered to any person who shall travel to said gravey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eye-witnes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lamation LXX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known that the council is offering a reward to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o can provide information as to the disposition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agents who have been sent to investigate the unse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s in the vicinity of Valhigen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lamation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known that the council, knowing that commerce is the lif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of New Phlan, has decreed that Sokal Keep is to be clea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lawful inhabitants.  A reward is offered to the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o successfully carry out this commission .  All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ying for said commission shall present themselves to the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u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lamation C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known that the council is offering an inducem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ho shall serve in the rescue force for the mercenary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imalg-the-Invincible which has disappeared inside Val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lamatio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known that the council is seeking a stalwart band to under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f particular sensitivity.  Any brave and clever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seekers who are not adverse to earning a large rewa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mselves to the council clerk for a special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lamation CX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known that the council is offering a special reward for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the heir to the House of Bivant.  Said minor was carri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buccaneer attack on the merchant ship in which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ing.  Apply to the council clerk for the council's com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s to the ab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lamation 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known that the council has decreed that the thr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who plague eastern shipping to New Phlan will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cil offers a generous reward for the exact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stronghold in the Twilight Marsh.  An even greater rew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for the elimination of the pirates as a threat to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council clerk for a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lamation CXXV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known that the council is offering a reward for all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s containing information about the fall of Phlan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reward to be dependent upon the valu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lamation CXX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known that the council has decreed that the foul pois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 formerly known as Stojanow is to be brought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a reward is offered to any group which shall trav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 currently known as the Barren, locate the sourc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ing, and eliminate said source.  A commission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uncil cl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lamation CXXX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known that the council has declared those individual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residence in the mansion of the former Koval Fami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ors and thieves.  Be it further known that a rewa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for the elimination of these outlaws.  A commission to r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this blight may be obtained from the council cl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lamation C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known that the council has proclaimed a generous bount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killed.  Be it also known that in addition to said boun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is willing to provide a special enchanted item, us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undead, to any group of adventurers which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to cleanse Valhigen Graveyard.  Apply to the city cle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lamation CLV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known that the council is seeking a hearty band to under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to rescue the Duchess of Melvaunt.  The duchess i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eld by a band of ogres in a camp to the northeast of Phla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reward is offered for the safe return of the duchess.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uncil clerk for commission and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ab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lamation C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known that the council is interested in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bands of insect men known to plague the grassy pla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 of New Phlan.  Said insect men are a hazard to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Zhentil Keep.  A reward is offered to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o return with complete information on the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, and intentions of the insect men.  Apply to the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 for a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lamation CX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known that the council is interested in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isposition of various hobgoblins believed to b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 of forces bent upon the destruction of our fair cit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reward is offered to any who shall scout out the do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l creatures and report such to the council.  A larger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 if the marshaling of said hobgoblins can be preven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may be obtained from the council cl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lamation 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known that the council is interested in clearing obsta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trade route to the east.  Said obstacl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infestation of lizard men in the swamps to the ea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is offered to any who can locate the source of the in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 lizard men as an obstacle to trade.  A commis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the council cl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lamation CC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known that the council is interested in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isposition of various kobolds currently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in support of forces aimed on the destruction of our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A generous reward is offered to any who shall scou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s of these foul creatures and report such to the counci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ward is offered if the marshaling of said kobo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.  A commission may be obtained from the council cl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lamation CCX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known that the council is interested in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isposition of a large nomad band currently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ing the approaches to our fair city.  A generous rew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o any who can prevent said nomads from joining with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athering to attack New Phlan.  A commission may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cil cl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 include items which the adventurers might copy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journal as they travel.  During the game thes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number.  When the game refers to a journal entr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entry and place a checkmark in the margin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entries have come up in the game.  Do not read ahea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ies; some entries are false and may lead your adven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ud voice coming from a magic mouth cast on a stone tab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Yarash the Sorcer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it known that for every living giant insect you return to Sorc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I will pay a generous bounty, including a weapon empow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  I will pay for giant insects such as thri-kreen, giant mant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hkheg.  The insects may be found by magic but dead ins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 us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any bodies to the northern river mouth on Lake Kuto.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 Yarash loudly three times and I shall come. 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something for me.  I shall be very angry if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 without ca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Yarash the Sorcer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in a painful whi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like pain.  Let me go an I'll tell ya of the kobold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e.  We attacked a gold shipment once -- took it by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times my weight in gold pieces were taken.  We knew if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d we'd lose the stuff in the treasure room.  So we hid i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ret door in the warrens -- that's where we keep the womenfo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ossed me in here ta die, so it don't do no harm ta tell 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and good rid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leather-bound book, written with a small, firm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des came again last night.  Their coordination was fright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ver of darkness, goblins and kobolds pushed bund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 to within bow range.  These bundles formed a w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the small ones from our archers.  Once the wall was e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 archers took up safe positions there and begin pelting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with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ied shooting flaming arrows at the wall of sticks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re.  Monsters are normally afraid of fire.  But thes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no fear.  They simply scooped dirt on the flames to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Before all the fires were out they had resumed firing a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, some unnatural forces must have been at work to wel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elsome beasts into an organized fighting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if we can combat the monsters onslaught much long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12 more men last night.  The monsters seem to hav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inforcements.  The Last Priest of Tyr, Ferrann Martin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he has a way to protect the keep, but he says that it 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that it may only be used as a last resort.  Unless w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 shortly, Ferrann Martinez is our only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POR_AJ13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iece of parchment folded into the spine of a family's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treasurers are buried in the tunnels beneath Kuto'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down the well and search for a secret passage.  I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angerous trap.  Search the walls until you find the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rm the trap.  Then proceed through the passage into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.  The treasures are buried in the southwes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ly scratched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Boss's Seal to the thri-kreen guards.  Be carefu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y of outsiders.  Keep your hands away from your weapons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th the seal you should gain style passage in to see the Queen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artifacts in exchange for the seal and the treat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anything to get her mad, the bugs would just as soon k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ok at you.  Once you have the artifacts, get out of the st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w and get back to the cast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ghtly bound scroll seemingly immune to the ravage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s and pools hold great power that can only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proper ceremonies.  Most sure of these is immersion,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 bather surrenders himself to the spirit of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irit, or some portion of it, enters into the bather, whereb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great powers.  Woe to the weak willed whose spirits ar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umed by spirits that put even the strong at risk.  Yurax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alls of lxce are greatest of all these.  Morden wr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 of Radiance is greater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of magical power are not necessarily tied to on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Power often moves from plane to place along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resistance.  The termination of the path determines the pla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is plane.  Volatile upheavals between the pla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change in the path of least resistance.  Thi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th terminates on this plane, thus moving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POR_A13B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FOR ALL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ho wield strong supernatural forces can bend the path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damming a river.  When the path is bent, it can termin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ocation, moving the place of power on this pla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atural force that bent the path is removed, the path will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ts original form and the place of power will retur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cation.  Such disruption can have violent and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ter-planar upheavals and directed supernatural forces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e seemingly ever-changing location of places of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Pool of Rad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gged popular account of the northern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days ride north of the Varm is a barren and dead count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ewai, land-in-pain or land-of-cause-pain.  Further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 is known as the Tortured Land.  It is said to be an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shunned by the Riders.  They speak little of this land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, during Ches, they make a trip into its heart.  There the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aise the spirit of a glowing spring.  This they hav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and so shall they do for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ieces of paper with highly organize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: Joran Alberach is a special envoy, from Zhentil Keep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Council of New Ph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 Rumor: Here to negotiate military assistance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ntil Keep and New Ph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: Zhentil Keep wants an ancient powerful artifact in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ilitary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: The New Phlan City Council has such an artifact tha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uins of a recently reclaimed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ue Rumor: Joran Alberach wants the artifact for himself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rs of Zhentil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POR_AJ14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gled page of fine paper with entries written in a very fin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s livid about the undead coming out of Valhingen Graveyard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He has sent assault groups, three times none have returned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s not send any of the priests of Bane to clear the graveyard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if a priest could wrest control of the undead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ster, that the priest would then become a threat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ed that if we could neutralize the power that l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, that we could then use the undead as a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though on this and then ordered me to find out who or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 Valhingen Graveyard.  Preliminary investigation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eyard is controlled by a being of great power,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 or a demon.  I shall expend a few scouts and low level pri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cratched into the wall over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the power of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to those unworthy of the gifts of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those who will use the gifts of the pool w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e in the pool if you d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wery note written on stationary emblazoned with the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Council of New Ph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tifact and agreement in this pouch we have made 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ssions to your demands.  We have given you everyth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.  This should settle our differences and cemen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elivered our part of the bargain we will exp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hold your end.  Use this protected pouch and our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iver your part of the bargain to the city council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of the magical items we agre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uried riches in the reclaimed Phlan, and the m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ntil Keep we will be able to control all of the northern sh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ys Cado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ieces of paper with highly organize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: Porphyrys Cadorna is the last known surviving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orna C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 Rumor: rising star in city politics and on the City Cou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: very charming, has many admirers, but no known 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: vindictive, likes to get his own way and remembers when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his mind) double-cr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: has contacted thieves to have them gain him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: has hired a number of mercenaries through the thieves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ur normal 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ue Rumor: is using mercenaries to find Pool of Rad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POR_AJ15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in a proud, haughty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princess of a tribe of nomads to the northwest.  My fa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fool.  He wanted me to marry King Al Rasid, to cem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.  I had more important things to do, than to be ti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ing monarch.  When I marry, it shall be to someone wh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ste of adventure and the same skill with a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ather was insistent and his subjects supported him, so I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k my fortune.  Kobolds had been raiding our tents upon occa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eaded this way.  If I could end the threat, then I'd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age with my tribe.  However, two nights ago, I was ambu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ms -- knocked out and bound up.  I finally got myself un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while ago and was working my way out of these cav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note on an often used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find some hardy allies in case this monster from Phla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roops to attack my island.  I need a small, intelligent part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rough the civilized areas without notice, but wh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to traverse the uncivilized areas and the wilderness. 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next groups to come to the lake and see if any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a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ty piece of parchment with large writing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Sokal Keep on Thorn Island at all costs.  If att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your troops as necessary to hold out until rel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eployment set two squads of hobgoblins to patrol Thorn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.  At least 2 squads of archers are to be deplo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at all times.  Let the pack of wardogs loose to cover th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a day at random intervals.  Set pairs of kobo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s in hidden locations around 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orn Island is invaded immediately dispatch a messa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  We will send over however many reinforcements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bound tome written in a strange halting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settled foremost in the half of Minor Courtiers were th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: Maram of the Great Spear; Haask, Voice of Hargut; Tyranthrax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med One; Borem of the Lake of Boiling Mud; and Camn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en.  These too fell down and became servants of the great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in a pained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got the cut through to the beastie's lair when I injur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.  King decided there wasn't much use for me anymore.  Mad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 though.  Said if I went into the lair and brough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, he'd feed me till I stopped breathing.  Best deal I ha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ossed me down here.  Not bein a fool, I fit out for the dee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y-hole.  Thankfully the beastie was asleep.  I can still mo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when I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f there hasn't been much of an alarm, then drunken Fe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watch at the rock.  He's the King's son, so he ain't 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-- worthless sot.  If he's there, he's got less brain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ented rat, just act officious and he'll take ya ta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mind hearin of that tyrant's demise.  Ya seem just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umbling old book; one of a massiv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there ruling the Twisted Ones was a powerfu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yranthraxus. he strode before his armies cloaked in fl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the Riders out of the Waste.  At his hand the kingdom of Barz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. turning south he led his army to conquer the Horre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.  Tyranthraxus was a cruel man and leveled all that he had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ing the princes of these lands.  Bur the flame that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consumed him, destroying his body.  Freed of its shell, it f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en of his army, lighting on each and claiming it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Baron Schodt imprisoned Tyranthraxus in a vial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ne like the light of day.  This he sank in the watery 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ke Longreach, defeating the armies of Tyranthraxus had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POR_AJ17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ieces of paper with highly organize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: Ulrich Eberhard is old, hard headed in every sense of th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of the initial expedition to retake Ph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 Rumor: unfaithful to his wife, but she knows, though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he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: hates monsters, with a passion; would kill every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ur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ue Rumor: angry attitude is a cover; he is actually pai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: opposes rise of Porphyrys Cadorna as a,  Young upstar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spect his elder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old, expensive paper written in a dried brown fl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d is the child Porphyrys.  He who was visited by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in his cradle. he who burned his nursemaid, and he wh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f the night down from the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 is the one called Porphyrys.  When the spirit of evi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you can see the fire in his eyes.  When he is poss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rembles with his power and the nearby plants wither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to a great 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servants will go near the child anymore.  I think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drowned at birth.  But his mother is blin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.  She guards him like a tigress protecting a kitt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he has ensorcere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we have no choice.  We will evacuate the city by shi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ow.  And the accursed child shall come along.  I swear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s every time there is an explosion, or anytime you hear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.  Saints preserve us all from this demon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icial-looking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ndead creeping out of the Valhingen Gravey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.  These undead have disrupted training, destroyed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lled many of our troops.  Patrols have been s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ard to reconnoiter and determine the source of the undead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turned.  Under tour responsibilities as a priest of Ba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you must help combat the men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a group of acolytes into the graveyard with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ng the source and leader of the undead.  If your gro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and defeat the leader, or destroy the source, do so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outmatched, return with your information so that we ca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ault group with clerics and troops.  Upon comple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you will be in line for promotion to the next higher r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erarchy of the temple of Bane in Ph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ound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arted this maze as closely as I can.  My way is b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one and mystic death traps.  Yarash mush have used his ma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his place.  I can find no other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POR_AJ18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ash has been breeding creatures for increased ferocity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xperiments fail.  Few live long enough to mature.  N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have yet bred true.  The bodies of his failures are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d for his newer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what Yarash intends to do when he completes his hid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.  But I must assume that he will turn his abo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on the world.  To these creatures Yarash will be their cre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even their god! The idea of Yarash as a god to anyone si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I must find a way to stop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essive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TY of 10,000 G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ay 10,000 gold pieces for a live sahuagin! I will pay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pieces for a recently dead sahuagin in good condition.  I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men of this man-like salt water aquatic creature for my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r specimen to the shore of Lake Kuto and build a fi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Your specimen will be examined.  If it is truly a sahua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nd up with 10,000 gold pieces.  But beware, I will kn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ies, and I will punish any attempt at d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apture a live sahuagin, bring him to Lake Kuto, and walk a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ash the Sorc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POR_A18B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POR_AJ19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prepar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yranthraxus is definitely a product of immersion in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diance.  His extraordinary brilliance, vigor, charisma,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direct result of exposure to the effects of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Pool of Radiance may grant special magic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anthraxus exhibits a fiery aura, obviously magical.  He also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extraordinary means of obtaining information.  Special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granted by the pool would explain both the aura and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ather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Tyranthraxus tells stories about moving down from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never mentions the Pool, I gather that it is north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spine Mountains.  Strangely, he occasionally lets sl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never far from the Pool, but that must be a paren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in quiet, hissing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aving my children from the Mutilator Yarash. 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id you in what way I can, though that may not be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ost much of my following to young Drythh who liste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promises of Tyranthraxus... that if he brings troops to in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an, he will rule the river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Drythh and his followers have been proving themselves in r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kobold caves to the southwest and the hobgoblin ca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 my followers have been disappearing.  But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my children from the clutches of the evil Yarash my stat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.  Drythh kept quiet for a time, but once again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listen to him and no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nouncement on rugged paper written in large clea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it announced that Mace, the former cleric of lord Bane,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ed from the church.  His crimes include refusal to follow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, unauthorized performance of major miracles, and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y of placing other gods above our almighty lord B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yal followers of lord Bane must report Mace's presence on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to be captured, brought before a loyal tribunal for f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judgment, and then burned at the 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icial looking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as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has come for you to add your power to the growing l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ol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and supplicant yourself to me and I will reward you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fficer in my magical forces.  You will serve as the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hort of soldiers to be based at Sorcerer's Island. 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all be crushed before my almighty power.  I exp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reply within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in a triumphant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 understanding of the subtlety of Tyranthraxus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.  Here you have trusted me enough to let your guard dow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y pri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kobold friends deserve some reward for their help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taken to their pit.  There, unarmed, you shall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heera, my pet serpent.  He should be hungry now, merchants do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him for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in halting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freeing us.  Yarash has been experimenting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changing them in horrible ways.  Every night we carr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zard man with his chest burst open or his head man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ash say he make us like Sa-Hag-An.  He always say that he mak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, better hunters.  But all he makes us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not allowed to speak when Yarash was around.  These mar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down to us and remind us of home.  They represent the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used between lizard men of different tribes.  If you meet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n the outside, this word may help you.  The lizard ma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es marks into the dirt.  You may recognize the marks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s and a pa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POR_AJ20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 MAN'S MAR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prepare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He has fooled me.  All this time he has call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anthraxus the Flamed One.  He exhibited his flame, and spo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s attributed to Tyranthraxus.  But today, while he did not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round, he revealed his true identity.  He spoke into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in his lair, I think he spoke to lord Bane himself. 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himself as Maram.  Maram, he of the great spear,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 of B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my leader use a false name? He hides his true ident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, so that they do not research his past and disc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es.  What if he also hides his identity from his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s, so that they also cannot know his true 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es.  Anyone who attacked him, thinking to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es of Tyranthraxus, would be destroyed by the different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m of the Great S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research into Tyranthraxus is now useless.  I must scour m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concerning Maram of the Great Spear.  I have much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POR_A21A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7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POR_A21B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7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POR_AJ22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7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ieces of paper with highly organize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: Werner von Urslingen is a retired mercenary captai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 Rumor: mostly interested in the military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quest of Ph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: fought in a mercenary unit hired by The Boss early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: hates Zhentarim because he fought in a unit again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: has strong contacts with other mercenaries and some ruffi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; none of our informants confirm such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ue Rumor: Von Urslingen's unit was wiped out by enemy magic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the only survivor, he retired and now secretly hats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erved parchment covered with gian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riting to you to describe my further inquiries into th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ol of Radiance.  It seems the pool has move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go, at least one wise wizard actually moved the pool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de for a period of time to study it.  However, the pool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its original location after every move.  I am now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y hole that is the pool's natural location.  When it retur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y.  I truly believe that the Pool of Radiance i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ret wisdom that I 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in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ass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note on the often used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kobolds and hobgoblins exist in large numbers to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show neither makes good breeding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POR_AJ23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POR_A23B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sely wrapped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malg-the-Good, paladin and brother of Taimalg-the-Invinc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sim of Teshwave, the high priestess of Sune, attacked the den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hingen Graveyard with a holy vengeance.  They came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imalg and his mercenary band, who assaulted the graveyard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sim used her holy power to dissipate and turn the und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ed them.  Aramalg wielded his vorpal sword and slew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ght he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ramalg and Sarasim penetrated the graveyard to an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crypt.  They found and splintered an empty coffin, bl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nd sprinkling it with holy water.  Then they confro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the coffin, a creature of great evil and the l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in Valhingen, an ancient vampire.  The three began a f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mpire was swayed by Aramalg and Sarasim's power, bu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.  The vampire shouted, I have defeated Taimalg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, I will defeat the brother of Taimalg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mpire summoned an army of rats and tried to charm Sarasim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but to no avail.  Sarasim resisted his charm and Aramalg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ssed vermin.  The vampire fell before the mighty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amalg's holy sword and Sarasim's enchanted m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, the ancient vampire dissolved into gas and fl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in.  Finding the coffin destroyed he returned to solid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d.  Seizing the moment Aramalg grabbed the vampire and hel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hi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sim ran up and drove an oaken stake through the vampire's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malg and Sarasim performed the proper rituals to banish the va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  Then, wounded, Aramalg and Sarasim left Valhingen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yond their power to completely cleanse the evil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extracted proper vengeance for the death of Tiamalg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rly written note on standard paper found on the body of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my good friend, I hope you and your brood are well.  I am t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trekking through unspeakable swamps and over unclim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to take my meager wares to ungratefu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event has saved this year's sales.  I found a castle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folk who were very good customers.  They were starved for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s from the outside world.  And well they should b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as in the middle of a small forest, and the forest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swa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seemed to know nothing of recent events. 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 of Phlan as if it were in its full flower.  And they paid 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anian Gold Sovereigns, double the weight of the newer gold co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were out of date, they were very friendly and prosp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more than one gem glitter n the sun, and several swords sho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that made me think they were magic.  If you are willing to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min of the swamp I would add this castle to your trading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your horse, strength to your arm, and skill to your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in perfect, stylized,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ago, flesh things were fewer and we hard-shelled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d the shores of Lazara, what flesh things call the Moonsea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much gold and platinum, plus many gems for decora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se our own gods.  We are quite adept at finding such trinke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our home by burrowing with our mandibles.  We know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one other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lesh things began to multiply, we did not look on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.  They could not decipher our glorious language of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ment and we could not fathom intelligent communicat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feeble squeaks and gr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assumed the flesh creatures were unintelligent we looked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low, soft, weak, but tasty, prey.  But the prey soon came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 beasts, and so were no longer slow.  Then they came in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, and so were no longer soft.  And then they came hurling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e and clouds of stink, and so were no longer weak.  Our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us that the flesh creatures would multiply and that our only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treated underground, into caverns carved by our own mand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venture to the surface to guard our lands and to find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powerful than yourselves.  We have kept the location of our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for many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you have come.  You have defeated our warriors, evad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.  We admit your power.  We have nothing further to 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 If you will leave us in peace you may take the gold and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sacred to our gods, we have been abandoned by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eave us in peace then we must fight to the last.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i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as jaunty, after dinner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ld story that I first heard while serving as 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ven.  Dirg was the usual barbarian hero -- the typ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 five men's backs with his bare hands, wrestle and tame the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, pierce a man with a javelin from many miles away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preposterous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goes that Ding and his band of men found a pool of un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while wondering in the snowy wastes.  Dirg's little pet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ma got too close to the pool and discovered that not only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not frozen, it was boiling hot; so hot that it cooked the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f Jez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g was so angered he thrust his spear into the pool and ro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.  The demon of the fire that inhabited the pool was distu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ared out of the pool to do battle.  The demon leapt from 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consuming them in a single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emon of the fire could not defeat Dirg.  Neither could 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weapon strong enough to withstand the creature's fir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ing for an entire day, Ding finally called upon his totem g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.  With this magical aid, Ding was able to trap the flaming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riangle of power where supposedly he is even to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wrinkled parchment with roughly scratch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goblins transferred out of Valjevo Castle.  Now replaced by 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s.  Sounds very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janow Gate guarded by bugbears and ettins.  Heart ettin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ight.  Must be charmed or controlled.  Sounds tough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ugglers sneak supplies through Stojanow Gate to The Boss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heard hobgoblins say a dragon scared them into leaving a nice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untains out east.  Couldn't happen to a nicer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ieces of paper with highly organize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 Rumor: The Boss is a dragon or is a human who can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ue Rumor: The Boss is a metallic dragon.  Not considered lik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 dragons are 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: The boss holds audiences in Valjevo Castle.  Castle is 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roups of big stupid monsters, with occasional smart human l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: The Boss doesn't spend full time at Valjevo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: maze inside castle wall; passwords are needed to get past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: The Boss has been sending out messengers to the trib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in the area to recruit new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ue Rumor: The boss is recruiting new units in prepar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to retake the civilized sections of Ph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49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on clean white paper in a strong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jevo Castle, Ph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tegorically reject your demand that I submit my island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to your control.  I am a free man and I will remain fre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y tyrant can order about a true 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 your troops make any move toward Sorcerer's Island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army of my unstoppable aquatic creations down the Barren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k your precious castle.  Until now you have been benea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If you value your empire, let us keep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ash, the Sorc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icial look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 group of at least 30 of your followers.  Meet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goblin assault force at the small docks to the west of tow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group will be under the command of the hobgoblin l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the mission you will be rewarded with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, and many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d on the back of these orders is Norris the Gray's u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The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follow the orders of a hobgoblin.  I don't go o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know exactly what we are supposed to do.  And I don't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for an unknown amount of food, treasure, and slaves.  I d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ssions where I am in command; where I know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s; and where I know exactly how much I'll get pai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other order until you can meet my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ris the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1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ieces of paper with highly organize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: Bishop Braccio is the highest ranking religious leader in Ph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small temple in civilized section of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ue Rumor: Braccio is actually a front-man for a powerfu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who never leaves the small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 Rumor: Braccio is under fire to do something about the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So long as the undead were causing the monsters mor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ttlers, he had other, more pres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: Braccio is opposed to the temple tendency to sell cl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; but he understands that the temple needs the funds.  Br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ather perform such  miracles in exchange for good work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hurch, not just for money or items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2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in chillingly clear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 us in our hour of need! the nomad witchdoctor cries, This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ght a great battle.  By breaking of dawn either our enem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ad o we will be dead or we will have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sacrifice of these outsiders and give us the str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the hordes of our enemies.  Fill our limbs with you f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r minds with your fury.  Let us vanquish our enemies just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quish these invaders who have come amo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3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umpled discarded piece of paper, full of rub outs and scratch 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s: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lytes: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s: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goblins: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s: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 Slaves: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4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from an unknown di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tole my map to the Pool.  Somehow they knew when I wa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ctly what to look for, They didn't even bother to kill me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 wasn't worth killing.  They just crippled my legs,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and rode away laug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ttack and the rigors of my trek all I remember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is in the Dragonspine, north and west of Sorcerer's Isl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es just like they said it would.  You can feel the power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it.  Kings and generals have searched for the Pool, and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at led righ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ever get back the use of my legs I'll go after them.  I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y map.  I'll get to the Pool. And this time I'll bath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Then I'll teach them.  I'll teach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5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as you sit around the camp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ware of the many dangers in this region.  Several days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st there is the pyramid of evil.  It has been long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nsible men.  To the southeast is a lair of many fero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goblins.  The areas to the southwest, are inhabited by evil me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caneers, marauders, and soldiers of an evil empire far to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good folks avoid the swamps to the east.  Nothing but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 in the sw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6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ent note written on sturdy par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dragon has made its home in the Dragonspine Mounta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.  Keep search parties away from the area so as not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'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7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ty piece of parchment with large writing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pies in the city inform us that a party of invaders will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kal Keep to free it .  To combat these invaders, assemble 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 less than three squads.  Travel by boat from the small do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 of town to Thorn Island.  Move undetected to Sokal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dventurers in or around Sokal Keep.  Kill them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urn to the city council with information abou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t the keep.  Return with the intruder's heads as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your mission.  Upon completion you will be rewa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treasure, and many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POR_AJ28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ENTRY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T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verns of New Phlan are filled with scoundrels, con-m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- every one a liar and a gossip.  They following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s represent such rumors and 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a tavern, you may be referred to a particular ta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ind and read that tale.  If you really thi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as rumor mongers, read all the t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tales are true, some are based on truth, and 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en corrupted by a hint of truth.  Even when a tavern t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number, it might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e 1: Far to the northeast, in the midst of a vast swamp, l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habited ruins of a powerful wizard's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e 2: A drunk bard sits in a corner of the tavern spi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endless tale, but not one is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e 3: Wells throughout the city often provide access to hidden 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ground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e 4: An anglish lord commandeers one corner of the bar to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ltimate range of his adventures.  The crowd ignores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e 5: To the east of Phlan lies a gleaming castle of g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its location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e 6: A weird looking wizard, dressed all in black, sits a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bles into his beer, I'll return next time and show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e 7: Great treasurer are to be found on the banks of the B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as one ventures north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e 8: The graveyard is controlled by a very powerful and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e 9: A puzzled patron with a limited vocabulary questions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mes across about how to complete a manuscript dated 1977 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no one can help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e 10: To the west lives a tribe of insect-men who worship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d give valuable gifts to all who vis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e 11: The Dragonspine Mountains are inhabited by a race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who lure traders to their lairs and s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e 12: A bedraggled adventurer decries,  There was a ma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, walls that aren't there, living daggers; I never di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was go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e 13: A master thief has set up a hidden training deep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right under the noses of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e 14: Ogres who live to the east of Phlan are holding a c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s for whom a huge reward has been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e 15: The merchants of Zhentil Keep are setting up a tradin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o the west of Phlan.  They re hiring caravan guards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e 16: Buccaneers operate a slave auction out of a hidden camp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y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e 17: An old sage sits in a corner with a dark wizard.  You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laughs the sage,  they'll do anything I tell them to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illy or pha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e 18: Off to the east of Phlan roams a tribe of marauding nom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pillaging villages in he plains with the hel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rtifact they hav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e 19: Mighty tribes of wild dwarves, thousands of them, ro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pine Mountains, destroying villages and killing trave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e 20:  I was totally confused; it was like being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, sighed the overwrought adventurer.  Rabbits, hats, 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?  Where in the realms was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e 21: The monsters in Phlan are led by one of the genera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ked the city a generation ago.  The general has used great ma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imself imm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e 22: A vast fortress of kobolds dominates the western t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wamp.  These normally weak creatures grow to grea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traordinary power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e 23: An ancient Silver Dragon still lives up in the Dragons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.  The dragon is not evil and will help travelers wh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 Type       Gold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         200 cp = 1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         20 sp = 1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um        2 ep = 1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           1 gp = 1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        1/5 pp = 1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ing of spells available to player character cler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s as they gain i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VEL CLER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/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/Cause Light 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/Protection from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VEL CLER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15'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H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VEL CLERIC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Blindness/Cause Bli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Disease/Cause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/Bestow C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VEL MAGIC USE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/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/Protection from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ing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VEL MAGIC USE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of Enfeeb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ing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VEL MAGIC USE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, 10'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nin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, 10' Radius/Protection from Good, 10'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Normal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Type              in gp.          AC            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  0              10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, Small#          50              9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                150             8               12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                 100             8               9 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ded                 200             7               9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               250             7               9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                  400             6               6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                  300             5               9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t                  400             4               6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ed                  350             4               9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               450             3               6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haracter carrying many objects, including lots of coin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limited in movement to a minimum of 3 square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 Shield subtracts 1 AC from any armor it's us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EXPERIENCE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the amount of experience a character must 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 level in his character class.  All experience ea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class characters is divided by the number of classe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s earned a gain a level for one class but not an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mmand shows is high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character who is a fighter-thief and has earned 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in each class (a total of 3,500 XP), will be show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nd level because he has earned that level as a thief,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ghter.  His fighting abilities are still based on his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evel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                  Spell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Experience              1       2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0-1,500                 1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1,501-3,000             2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3,001-6,000             2       1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6,001-13,000            3       2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13,001-27,500           3       3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27,501-55,000           3       3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erics get additional Spells by Level if they have a Wisdom of 1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0-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2,001-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4,001-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8,001-1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18,001-3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35,001-7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70,001-1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125,001-25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:                            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Experience              1       2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0-2,500                 1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2,501-5,000             2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5,001-10,000            2       1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10,001-22,500           3       2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22,501-40,000           4 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40,001-60,000           4       2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0-1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1,251-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2,501-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5,001-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10,001-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20,001-4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42,501-7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70,001-1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110,001-16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 vs. UN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or evil cleric (not a neutral one) has a certain infl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.  He extends this influence by using the Turn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Menu.  His level determines how many undead and what ki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fluence.  Evil clerics can make undead either neut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to the party.  Good clerics can drive the undead awa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estroy them if the cleric is of a high enough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ad are of a low-enoug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undead in increasing order of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inimum level of cleric a character has to be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ver them.  Low level clerics generally have a chance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ty, of affecting un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Type             Level of Cl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             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                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ul                 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ht                 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ith                 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my                  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e                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                 6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AD&amp;D GAME TERMS AND COMPUTER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Scores.  These are numbers that describe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re are six ability scores: Strength,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, Dexterity, Constitution, and Charisma.  For the most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numbers runs from 3 to 18, the high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.  This is a term for one of the characters you pla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This is the basic philosophy of a charac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in the What are Characters? section of the rul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is is another name for one of the persons you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A party consists of sever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 one or two word option in a menu.  Activating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either to view another menu or have your character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is what happens when party meets a monst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menu of choices of how you want to handle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act of giving a command to the computer.  How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depending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(XP).  Every encounter the characters have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for every character depending on how successfu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as for the party.  A character who gains enough X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a level if he has enough gold for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ng.  In combat, a character faces a certain direction.  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ion he is not facing has a greater chance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  A character will always face an opponent if he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(HP).  This is a measure of how healthy a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from weapons subtracts hit points from the character'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has lost all of his hit points, he is unconscious and 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s wounds are bound by another party members, h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.  This is the small picture of a monster or a character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ages of an encounter and during combat.  Characte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using the Alter command in the Cam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.  This is a semi-random determination of which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at acts first.  The characters with higher dexteriti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ance for a higher 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This describes the power of a number of different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characters, dungeons, monsters, and spells are all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evel.  This is a determination of how much experi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s.  The higher the level, the more experi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e character is.  High-level spellcasters can cas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Level.  This is a measure of how far down in the ea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is.  For the most part, the further down one i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ocious the monsters.  Thus, a high-level dungeon refer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eep it goes or the relative toughness of th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Level.  This is a measure of how powerful monsters 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level, the more powerful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Level.  Spells come in degrees of difficulty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spell, the higher the difficulty.  Only very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s and clerics can learn high level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.  This term covers spellcasting, enchanted item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super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ee Combat.  This is a hand-to-hand combat with weap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, spears, and f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Combat.  This is ranged combat with weapons such as b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crossbows and quarrels, and slings and sling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  This term actually includes human and other player r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uch creatures as ogres and dragons.  In general,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party, it's a monster.  Monsters are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.  Some may be helpful.  That's what the Parlay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Menu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layer Character (NPC).  This is a member of a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how is not controlled by the player.  Some NPC's can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y.  The group of adventurers you form to perform the miss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.  A party can be reformed for each adventure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during the course of an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haracter (PC).  This is a member of a player charact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controlled by the player.  The characters in your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re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.  This is a magic incantation that can alter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.  Both magic-users and clerics can cast spel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ing them.  If the spell is cast, it is gone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nd must be re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Book.  The book a magic-user carries his spells in. 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magic book, he has no spells to memo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AND WEAPONS PERMITTED BY CHARACTE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Armor   Shield 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          any     any     club, flail, hammer, mace,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       any     any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      none    none    dagger, dart,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          leather none    club, dagger, dart, sling, on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Damage vs.   Damage vs. Larger   Number 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 Sized    Than Man Sized     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, Hand       1-6          1-4                 1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iche+       2-8          3-12                2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 Sword   2-8          2-16                2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axe       1-8          1-8                 1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 de Corbin+  1-8          1-8                 1-6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-Guisarme+  2-8          2-8                 1-10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Stick        1-6          1-8                 2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Sword     2-8          2-7                 1           f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           1-6          1-3                 1           f,cl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1-4          1-3                 1           f,mu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            1-3          1-2                 1           f,mu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chard+       1-6          1-8                 2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chard-Fork+  1-8          1-10                2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il           2-7          2-8                 1           f,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, Military+ 1-8          2-8                 2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ive+         1-6          1-10                2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arme+       2-8          2-12                2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sarme+       2-8          1-8                 2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arm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lge+         2-8          2-8                 2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rd+        1-10         2-12                2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+         2-8          1-6                 2           f,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mer          2-5          1-4                 1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elin         1-6          1-6                 1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Stick        1-6          1-4                 1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word      1-8          1-12                1           f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2-7          1-6                 1           f,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   2-8          2-7                 1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san+       1-6          2-7                 2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, Military  2-5          1-4                 1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, Awl+      1-6          2-12                1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taff    1-6          1-6                 2           f,cl,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eur+        2-8          2-8                 2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mitar        1-8          1-8                 1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word     1-6          1-8                 1           f,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          1-6          1-8                 1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tum+         2-7          2-12                2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       2-7          3-12                1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          1-10         3-18                2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lge+         2-8          2-8                 2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w*       1-6          1-6                 2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ow*      1-6          1-6                 2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ow*       1-6          1-6                 2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*       2-5          2-7                 2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Crossbow* 1-4          1-4                 2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ow*      1-6          1-6                 2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g           1-4          1-4                 1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ole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t have ready arrows to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st have ready quarrels too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=fighter, cl=cleric, th=thief, mu=magic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