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Reach for the Stars Sofdocs--Written by Black Fire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is game is to accumulate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ained by completing the victory condi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: Colony Development, Starship Battles,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, and Colony Destruction. At the start, each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with a modifier of 2, but you can change that (S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anation of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Development - You get points for developing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oving social status on your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on't know exactly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, but it's multipl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Battles   - Pretty obvious. After each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old how many victory points you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Combat-Invasion Phase for more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oints you earn ar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nquest - You get points for conquering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colonized by another play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know the exact amount agai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Destruction - This involves totally blowing away a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nging to another player.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roy your own colonies.)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multiplied by th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get past my title page(s),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up on the screen. It's relatively simp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trouble with it, you might as well giv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f learning to play this game. The keys that ar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re 1-9, A-C, R, and Space. Here i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yer 1            7)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uman               8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........            9)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keys 1-3, because keys 4-9 and A-C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the other 3 players. (Four players are alway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Change name of player.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 Toggle human player or computer. Computer players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required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 Change ability level FOR COMPUTER ONLY! S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o Beginner if you're just starting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Expert unles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4-6 for Player 2, 7-9 for Player 3, and A-C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R to continue a saved game, if you don't have on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, so skip it. After you've got it set u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go on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go through these by number, just pres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. Nothing difficul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enario Length - Choose 40, 80, or 150 turns. Take m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ick with 40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vas            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atural Disasters    !__ I don't have the manual so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Xenophobes           !   guess what these do. Let it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lar Debris Effect--+   saying they add random events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. Try them yourself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andom Star Map - Usually the stars are layed in out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nd astrologically accurate) ma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it random by just choo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ask Force Setup - This will give each player a task for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ace at start. Normally,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this first one just lik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election makes for quicker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Variable Production Costs - This option lets you mod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RP's (Resource Point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ally) it cos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ous things.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d a couple of tim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 with the numbers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up screwing the game roy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Variable Victory Conditions - This is where you can mod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you have to do to w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much each is weight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, each has a weight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change the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s must add up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Return to First Menu - Just in case you want to review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something before you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got all these set to your liking,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moves in cycles of 2 turns. The first tur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&amp; Invasion Phase, followed by the Produ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volves all players simultaneously, bu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goes through the players one by one. After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Production Phase, the game moves on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consists of just the Movement Phase.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lso moves through the players one at a time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finished moving, you will see the task forc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 cycle will restart at the combat-invas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bat-Invasion Phase will only be displayed i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involved in combat i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at &amp; Invas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is phase is Starship Combat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points in the category of the same name. Whe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egins, you will get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DISPLAY : TARAZED  : K :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BLACK FIRE      (3) 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PLAYER 2        (4)  PLAY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GOOD :  . . : POOR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  :   20 :  . . :    1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. .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     :   12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2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I    :    4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. . :  . . :    2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II   :  . .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. .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V    :  . .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. . :  . . :  . . : 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ant parts to recogniz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re it says "TARAZED" o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r system you are fighting over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K" and "BROWN", they are just for astronom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an not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names at numbers (1)-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highlighted names are the player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words "GOOD" and "POOR" o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pretty good indication of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of winning. The left column is Player #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lumn is Player #4. In this example, Play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easily blow Player #3's ship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numbers and/or dots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a set of dots (. .) is just SSG'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a zero there. Now, each box contains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or dots). The top number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unctioning ships that player ha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number is the number of damaged ship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player has in the area. Naturally, norm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ght better than damag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more on combat, the more enemy ships you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more points you get (i.e. if you defeat 4 Mark 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rk II, you get more points than defeating a pair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's alone). Mark IV's are the most powerful ship and so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until you hit the Transports which hav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apability. You press Space to fight a round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p out and retreat. Combat continues until one side retr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Keep pressing Space to go thru more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fore I go on to the Production phase,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ap which you'll se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Map &amp; How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'll be seeing most of the time is the main map.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ring most of the Production and Movement Ph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 shows a portion of the galaxy map.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terns which change shape are star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anging shapes are dust clouds. The solid blo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shapes that resemble the Enterprise and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re task forces. Each player has a different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sk force. Player #1's is the Enterprise f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round the screen can be don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J,K,M - Move the cursor up, left, right, or down 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1-6 move the cursor one bloc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followed by a number 1-9 moves you to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will show you a small scale map of the entire galax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